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01.08.2016 ро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–Суми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33 – продовження робіт  по частковому ремонту цок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– продовження робіт  по частковому ремонту покрівлі козиркі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бединськ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розпочато роботи  по частковому ремонту покрів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Данила Галицького, 35, вул. 5–та Продольна, 77, вул. Зв’язківців, 9 – виконано роботи по прочищенню димовентиляційних каналі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33 – виконано роботи по частковому ремонту входу в підва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ахімова, 40, вул. Іллінська, 52/2, вул. Данила Галицького, 39 – стравлювання повітря з мережі гарячого водопостачання, гаряче водопостачання відновл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юблінська, 5, кв.* – виконано роботи усуненню протікання мережі опа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ершотравнева, 20, кв.*, вул. Нахімова, 19, кв.**, вул. Іллінська, 1, кв.*, вул. робітнича, 67, кв.* –  виконано роботи по обстеженню  інженерної мережі холодного водопостачання, надано консультаці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3/1, кв.* – виконано роботи по прочищенню трубопроводу інженерної мережі водовідвед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ушкіна, 20, вул. 9–го Січня,15 – виконано роботи по прочищенню трубопроводу інженерної мережі водовідведення в підвальному приміщенні, протікання усун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9, кв.* – виконано обстеження наслідків протік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Іллінська, 12 (нежитлове приміщення) – виконано роботи по улаштуванню хомута  на трубопроводі інженерної мережі холодного водопостачання, протікання усуне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1 – виконано роботи по усуненню протікання мережі холодного водопостачання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сумська, 16/5, кв.* – виконано роботи по улаштуванню хомута на стояку рушниковисушувача, протікання усун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нтернаціоналістів, 41 – викона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/2, кв.* – виконано роботи по ревізії поверхового електрощитка, заміні автоматичного вимикача, електропостачання відновл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Декабристів, 78 – виконано роботи по заміні ділянки електропроводки та патрона, комунальне освітлення відновле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. Красовицького, буд. 2 – проведені зварювальні роботи на вводі інженерних мереж у житловий будинок, після виконання ремонту водопостачання відновле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буд. 8 – здійснені налагоджувальні роботи на насосі для води, а саме: відрегульоване реле ча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буд. 8 – здійснені роботи з прочищення каналізаційної мережі, протікання в підвальному приміщенні усуне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5 – здійснені роботи із заміни патрону та встановлено нову лампу, комунальне освітлення при вході до під’їзду відновле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1 – встановлений чопок на трубопровід каналізаційної системи, протікання в підвальному приміщенні усуне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9 – виконані роботи із часткової заміни трубопроводу мережі каналізації у приміщенні теплопун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здійснені роботи 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виконані роботи зі встановлення хомута на  трубопровід мережі холодного водопоста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8 – проведені роботи 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9 – виконана ревізія поверхового електричного щ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замінено дві лампи мережі комунального освіт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/1 – здійснені роботи із заміни патрону мережі комунального електропостачання при вході до підвального приміщення, встановлено нову ламп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ибалка, буд. 8 – ввімкнений автомат мережі комунального електропостачання 3–го та 4–го під’їз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6 – здійснені роботи із заміни патрону мережі комунального освітлення, встановлена нова лам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6 – виконані роботи з бетонування входу до під’їзду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2, пров. Інститутський, буд. 3, 4, вул. Троїцька, буд. 29, вул. Леваневського, буд. 22 – розпочаті роботи з ремонту вимощення житлових будин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4, вул. Леваневського, буд. 28 – участь у комісійному обстеженні покрівлі після виконаних робіт з капітального ремо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6 – виконуються роботи з ремонту під’їзду, здійснюється ремонт вік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19 – проведене обстеження димовентиляційного каналу, він перебуває у задовільному ста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орінного крану: вул. І.Сірка, 45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аналізаційної мережі: вул. Героїв Крут, 80а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трійнику на системі каналізації: вул. Героїв Крут, 50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хомута на системі холодного водопостачання: вул. Героїв Крут, 42, 1–й під’їз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ивка сальників на засувки: вул. Героїв Крут, 42, 2–й під’їз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Інтернаціоналістів, 17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вул. Героїв Крут 42/в, кв.*, вул. Героїв Крут, 84/б, кв.*, вул. Героїв Крут, 38, кв.*, вул. І. Сірка 15, кв.*, вул. Героїв Крут, 80/б, кв.*, вул. Інтернаціоналістів, 61/а, кв.*, вул. Героїв Крут, 84/б, кв.*, вул. Героїв Крут, 82/б, кв.*, вул. Інтернаціоналістів, 57/а, кв.*, вул. Героїв Крут, 82/а, кв.*, вул. Героїв Крут, 68/а, кв.*, вул. І.Сірка 45, кв.*, вул. Героїв Крут, 72, кв.*, вул. Героїв Крут, 50/б, кв.*, вул. Інтернаціоналістів, 65/б, кв.*, вул. Героїв Крут, 66, кв.*, вул. Інтернаціоналістів ,63/а, кв.*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Холодногірська, 37, кв.*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дворової каналізації за адресами: вул. І. Виговського, 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холодного водопостачання за адресами: вул. Металургів, 16, кв. *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ами: вул. Холодногірська, 3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циркуляції гарячого водопостачання за адресами: вул. Холодногірська, 41, кв.*; вул. Лермонтова, 1, кв.*; вул. Холодногірська, 33/1, кв.*; вул. Металургів, 26, кв.*; вул. Металургів, 14, кв.*; вул. І. Виговського, 14, кв.*; вул. Н. Холодногірська, 8, кв.*; вул. Праці, 26, кв.*; вул. Лермонтова, 15, кв.*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освітлення в квартирах за адресами: вул. Реміснича, 12/1, кв.*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Холодногірська, 30/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І. Виговського, 14, під’їзд 1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иконується заміна інженерних мереж гарячого водопостачання за адресою: вул. Металургів, 15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иконується ремонтні роботи покрівлі за адресою: вул. Реміснича, 17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иконується ремонт жолобів за адресою: вул. Реміснича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іння газо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ЕРУЮЧА КОМПАНІЯ «СУМИТЕХНОБУДСЕРВІС»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виконана прочистка каналізаційної мережі та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18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114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– виконано обстеження трубопроводу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9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В – виконані роботи по усуненню протікання трубопроводу Х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5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13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2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2 – виконані ремонтні роботи електро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/3 – відновлено  роботу електромережі комунального освіт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4 – відновлено  роботу електромережі в квартирі заяв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3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5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3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31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4– виконано обстеження на виявлення місця протікання трубопров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4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. буд. 50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уд. 44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 , буд. 7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70/1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52А – виконано налагодження роботи мережі ГВП, виконана прочистка мережі дворової каналіз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2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 – виконано налагодження роботи мережі ГВ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. буд. 48 – виконано обстеження дворової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5 – виконані ремонтні роботи електромережі комунального освіт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наступними адрес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, під. 11; вул. СКД, буд. 12, під. 9; вул. Прокоф’єва, буд. 31, під. 2; вул. СКД, буд. 12, під. 7; вул. І. Сірка, буд. 25, під. 2; вул. І. Сірка, буд. 17, під. 2; пр. М. Лушпи, буд. 22, під. 6; вул. Харківська, 44, під. 6; вул. Харківська, 54/1, під. 4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іс трави за наступними адрес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КД, буд. 16; вул. Харківська, буд. 42; вул. І. Сірка, буд. 1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110; вул. Харківська, буд. 106; вул. Харківська, буд. 92; вул. Богуна, бу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ється ремонт входів в під’їзди за адрес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М. Лушпи, буд. 22, під. 1, під. 2, під. 3; вул. Сергія Табали (Сєвєра), буд. 30, під. 1, під. 2, під 3; вул. СКД. буд. 6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козирка входу в під’їзд за адресо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КД, буд. 19 під. 1;пр. М. Лушпи, буд. 22, під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мереж електропостачання: вул. Ковпака,б.15–відновлено болтове з’єднання, світло в квартирі відновлено; вул. Л.Українки,б.4–обірвано провід під лічильником,рекомендовано мешканцю звернутися до Обленерго; вул. Л.Українки,б.14–відновлено контакт в поверховому щитку, світло в квартирі відновлено;вул. Ковпака,б.17–виконана заміна 1 лампочки, ком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нення аварійної ситуації на трубопроводі системи холодного водопостачання: вул. Ковпака, б.11–разове залиття; пр. Курський, б.135–разове залиття; вул. Ковпака, б.35–разове залиття; вул. Ковпака, б.17–виконано встановлення хомута на 32, течію усунено; вул. Ковпака, б. 35–вирвало шланг на мийку, внутриквартирне питання; вул. Ковпака, б. 15 – немає доступу до квартирних комунікацій ,сильно захламлено квартиру; пр. Курський, б. 115 –необхідно розпломбувати лічильник ,рекомендовано звернутися до Водокана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нення аварійної ситуації на трубопроводі системи гарячого водопостачання: вул. Ковпака,б.15 – підтянута американка, течію усун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стеження інженерних мереж: вул. Р. Атаманюка, б. 53, 55, 63, 6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окосу: пр. Курський, б. 45, 47, 51, 5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их мереж: пр. Курский, 39; вул. Л.Українки, б.4/1,6; вул. Ковпака, б.15,11,17,14,55; вул. Р. Атаманюка,б. 59, 43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оточного ремонту під’їзду: вул. Ковпака, б.2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планове відключення водопостачання: пр. Курський, б. 115, 53; вул. Л. Українки, б. 2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покрівлі: вул. Р. Атаманюка, б. 5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 СМ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ановлення хомута на системі ХВП за адресою: </w:t>
      </w:r>
      <w:r>
        <w:rPr>
          <w:rFonts w:cs="Times New Roman" w:ascii="Times New Roman" w:hAnsi="Times New Roman"/>
          <w:sz w:val="28"/>
          <w:szCs w:val="28"/>
        </w:rPr>
        <w:t>вул. Петропавлівска, б. 10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візія та ремонт  міжповерхового щитка будинку за адресою: пр–т М. Лушпи, б. 55,</w:t>
      </w:r>
      <w:r>
        <w:rPr>
          <w:rFonts w:cs="Times New Roman" w:ascii="Times New Roman" w:hAnsi="Times New Roman"/>
          <w:sz w:val="28"/>
          <w:szCs w:val="28"/>
        </w:rPr>
        <w:t xml:space="preserve"> вул. Харківська б. 7, пр–т М.Лушпи, б. 31, б. 57,б. 31,б. 76,б. 15; вул. Харківська, б. 9, б. 7, б. 23; вул. Г. Кондратьєва, б. 136/1, б. 154, б. 165/7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 сторонні  підключення: вул. Петропавлівська, б.10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щення  каналізації за адресою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Соборн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ru-RU"/>
        </w:rPr>
        <w:t>, вул. Г. Кондрать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>ва, б. 143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val="ru-RU"/>
        </w:rPr>
        <w:t>Петропавлівська, б. 7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ізія корінного крану в квартирі: вул. Петропавлівська, б. 9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трубопроводів ХВП за адресою: пр–т М.Лушпи, б. 49– під. 2, 4 – 50м/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іс прибудинкової  території: вул. Покровська, б. 7, б.14, б. 11; вул. Кузнечна, б. 5, б. 1, б. 4, б .6, б. 18; вул. Петропавлівська, б. 51, б. 53; вул. Заливна, б. 1,б. 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крівлі за адресою: вул. Г. Кондратьєва, б. 136/1 – 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ул. Петропавлівська, б.109 – 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тиків панелей за адресою: пр–т М. Лушпи, б. 39 – 100 м/п, вул. Харківська, б. 7 –70 м/п, вул. Г. Кондратьєва, б. 130 – 53 м/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ВП за адресою: вул. Прокоф’єва, б. 22, вул. Заливна, б. 31, вул. Д. Коротченка, б. 35,б. 37; вул. Харківська, б. 1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ено пасажирів з ліфтової кабіни за адресою: вул. Д. Коротченка, б. 3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– за графі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еження будинку(вихід начальника технічного відділу) за адресою: вул. Петропавлівська, б. 103, Г. Кондратьєва, б. 144/2, вул. Інтернаціоналістів, б. 4, вул. Малиновського, б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7:00Z</dcterms:created>
  <dc:creator>Admin</dc:creator>
  <dc:description/>
  <cp:keywords/>
  <dc:language>en-US</dc:language>
  <cp:lastModifiedBy>RADA</cp:lastModifiedBy>
  <dcterms:modified xsi:type="dcterms:W3CDTF">2016-08-02T13:52:00Z</dcterms:modified>
  <cp:revision>4</cp:revision>
  <dc:subject/>
  <dc:title/>
</cp:coreProperties>
</file>