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13.09.2016 ро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–Суми»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анила Галицького, 65А – закінчення робіт по частковому ремонту цок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Галицького, 34 –  продовження робіт по частковому ремонту цок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ження робіт по виготовленню секцій парканчика для подальшого виконання робіт по огородженню квітника житлового будинку № 12/1 по вул. Іллінсь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 – виконання робіт по склінню вікон в під’їзд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 – виконання робіт по забиттю продух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 – виконання робіт по улаштуванню дошки оголошень біля під’їз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Галицького, 69, вул. Іллінська, 51Г – закінчення робіт по ремонту покрів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Мудрого, 52 – розпочато роботи по ремонту покрів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Мудрого, 5, вул. Пушкіна, 20  – виконано роботи по прочищенню трубопроводу інженерної мережі каналізац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Іллінська,5 1Г – виконано зварювальні роботи, протікання усунен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1/1 – виконано роботи по заміні корінного вентеля на мережі холодного водопостач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Роменська, 89 – виконано роботи по обстеженню  інженерних мереж холодного та гарячого водопостачання в підвальному приміщенні для подальшого виконання ремонтних робі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9 Січня, 9 –  виконано роботи по улаштуванню хомута на трубопроводі гарячого водопостачання в підвальному приміщенні, протікання усун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6Б –  виконано роботи по улаштуванню хомута на трубопроводі холодного водопостачання в підвальному приміщенні, протікання усун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51/1 – виконано роботи по обстеженню  інженерних мереж холодного водопостачання, консультація над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51/1  – виконано роботи по відновлення циркуляції гарячого водопоста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, 152, вул. 9 Січня, 9/2, вул. Лермонтова,13 – виконано роботи по перекриттю холодного водопостачання для проведення ремонтних робі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 – викона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Холодногірська, 31 під’їзд 1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гарячого водопостачання за адресою: вул. Реміснича, 12/2, під’їзд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холодного водопостачання за адресою: вул. Металургів, 17, під’їзд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 за адресами: вул. Холодногірська, 37, кв.***; вул. Праці, 32, кв.***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Металургів, 16, під’їзд 2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дезінсекції та дератизації за адресами: вул. вул. Холодногірська, 31; 39; 45; вул. Праці, 32; 34; вул. Лермонтова, 1; 15;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ремонт покрівлі за адресою: вул. Л. Бикова, 2/1;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ремонт під’їзду за адресою: вул. І. Виговського, 6, під’їзд 2; вул. Праці, 26, під’їзд 6;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ремонт жолобів за адресою: вул. Реміснича, 10;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метизація швів за адресою: вул. Лермонтова 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іння газо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, вул. Рибалка, буд. 6 – здійснене планове відключення мережі холодного та гарячого водопостачання для виконання внутрішньоквартирних ремонтних робіт мешканц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виконані роботи із заміни вимикача мережі комунального освітлення, встановлена нова лам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9 – виконані зварювальні роботи на трубопроводі мережі гарячого водопостачання у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 – виконані роботи зі скління вікна сходової клітини під’їзду № 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8 – виконані роботи з прочищення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18 – здійснені роботи із заміни кабелю мережі електропостачання, замінено патрони у кількості 2 шт. та встановлена нова ламп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39 – виконані роботи з прочищення каналізаційного випуску під’їздів № 4–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здійснені роботи з ремонту поверхового електричного щита, виконана часткова заміна каб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4 – виконана ревізія мережі комунального електропостачання у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2 – здійснені роботи із заміни патрону та ламп у кількості    7 шт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34 – виконані роботи з прочищення каналізаційної мережі у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2–га Залізнична, буд. 22 – виконані роботи з ремонту вікон у під’їздах        № 1,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сільська, буд. 24А – виконані роботи з часткового ремонту мережі каналізації у підвальному приміщенн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25 – виконані роботи з прочищення каналізаційної мережі на технічному поверс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2 – розпочаті роботи з ремонту руберойдної покрів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4 – здійснені роботи з часткового ремонту системи теплопоста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9 – виконані роботи з прочищення каналізаційної мереж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24 – розпочаті роботи з ремонту руберойдної покрів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2–га Залізнична, буд. 22 – проведене обстеження покрівлі та визначені об’єми необхідних ремонтних робі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19 – завершені роботи із заміни козирка входу до під’їзду     № 2 та ремонту козирків під’їздів № 1, 3, 4, роботи з накриття приям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32/1 – проведене обстеження покрівлі та визначення об’ємів необхідних ремонтних робі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3/1 – виконуються роботи з ремонту цегляної кладки при вході до під’їз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урна, буд. 5 – проведене обстеження цоколю та визначення робіт з його ремо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40 – завершені роботи з часткового ремонту покрівлі, виконані заміри об’ємів виконаних робі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8 – завершені роботи з герметизації стиків пан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Суджанський, буд. 20 – завершені роботи з ремонту покрів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і роботи з покосу трави на прибудинковій території житлових будинків: вул. Леваневського, буд. 14, пр. Шевченка, буд. 1, 3, 3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ються заходи щодо підготовки до опалювального періоду 2016–2017 ро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Героїв Крут, 44, кв.*, вул. Інтернаціоналістів, 15, кв.*, вул. Інтернаціоналістів, 57а, 1–й під’їзд, вул. І. Сірка, 45, 3–й під’їзд, пр. М. Лушпи, 24, 1–й під’їз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вул. Героїв Крут, 44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засувки: вул. Героїв Крут, 80а, підв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мішувачу: вул. Героїв Крут, 80а, кв.*, вул. Інтернаціоналістів 63б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орінного крану: пр. М. Лушпи, 32, кв.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тояку х/водопостачання:пр. М. Лушпи, 24, кв.*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ов. Березовий, б. 31, 31; вул. Б. Гмирі, б. 7А; вул. Ю. Вєтрова, б. 9, 11, 1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герметизації стиків панелей: вул. Ковпака, б. 1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43Б кв. №* – при обстеженні виявлено течію рушникосушарки, підтягнули американку, течію усуну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9 кв. №* – при обстеженні виявлено течію під лічильником на водопостачанні, перекрили корінним краном водопостачання на кватиру та видали довідку про аварійну ситуацію для зняття пломб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1 кв. №* – при обстеженні виявлено разове залиття кватири, холодне водопостачання відновлено, залиття не виявлено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47 кв. №* – при обстеженні підвального приміщення 1, 2 та 3 під’їзду, виявлено течію каналізаційної мережі, прочищено к/з мережу, течію усунуто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5 кв. №* – при обстеженні виявлено течію стояку холодного водопостачання в перекритті. Заявнику рекомендовано замінити стояк та усунути протікання в кватиру ниж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річна, б. 4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63 кв. №* – відновлено контакт в ел/щитку,освітлення  в кватирі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43 кв. №* – відновлено контакт при вході в під’їзд, комунальне 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47 кв. №* – проведена ревізія в ел/щитку та перевірена напруга на кватиру. Напруга знаходиться  в норм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7 кв. №* – встановили 2 лампочки в ТП, комунальне освітлення в ТП відновл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. Чибісова, б. 17 кв. №* – встановили 1 лампочки та патрон при вході в під’їзд, комунальне освітлення відновл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а)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  <w:r>
        <w:rPr>
          <w:rFonts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чищення  каналізації за адресою: вул. Петропавлівська, б. 127, 9–го Травня, б. 8, вул. Перекопська, б. 18, вул. Г.Кондратьєва, б. 1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каналізаційної системи за адресою:вул. Героїв Крут, б. 26, вул. Козацький вал, б. 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новлення хомута на с–мі ХВП за адресою: вул. Петропавлівська, б.81–1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хід начальника технічної дільниці для обстеження будинку за адресою: Покровська площа, 9Б, вул. Петропавлівська, б. 106, вул. Г . Кондратьєва, б. 3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міна системи к/з за адресою:вул. Харківська, б. 25 – 50м/п, вул. Героїв Крут, б. 26 – 4м/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міна засувки опалення за адресою: вул. Г. Кондратьєва, б. 140 – 1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міна с–ми опалення за адресою: вул. Прокоф’єва, б. 36–2м/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арювальні роботи за адресою: вул. О. Береста, б. 9, вул. Петропавлівська, б. 81, вул. Петропавлівска, б. 106, вул. Прокоф’єва, б. 36, вул. Прокоф’єва, б. 32 А, вул. Харківська, б. 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тановлення кулькових кранів на с–мі опалення – 10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міна кулькових кранів ГВП – 2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ізія та ремонт  міжповерхового щитка будинку за адресою:вул. Заливна, б. 9, вул. І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ірка, б. 1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лампи/патрону,кабелю за адресою: вул. Харківська, б. 23/1, вул. Харківська, б. 2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с прибудинкової території: вул. Г. Кондратьєва, б. 181, 183, 189, 191, вул. Героїв Крут, б. 18, 20, 1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окрівлі за адресою: вул. Г.Кондратьєва, б. 128 – 7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–т М. Лушпи, б. 47 – 1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ул. Г. Кондратьєва, б.154 –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ирання підвальних приміщень:вул. Петропавлівська, б. 106, пр–т М. Лушпи, б. 39/1, вул. Заливна, б. 13, 15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о дератизацію та дезінсекцію за адресою: вул. Прокоф’єва, б. 3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проведені ремонтні роботи по усуненню протікання трубопроводу ГВП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айдара, буд. 33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4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8– проведені ремонтні роботи на трубопроводі мережі опалення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Миру, буд. 32 – проведено обстеження трубопроводу мережі дворової каналізації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59 – проведено обстеження трубопроводу мережі дворової каналізації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7 – проведено обстеження трубопроводу каналізаційної мережі в квартирі заявник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6 – проведено обстеження трубопроводу мережі дворової каналізації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11 – проведено обстеження трубопроводу мережі дворової каналізації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11 – проведені ремонтні роботи на сегменті каналізаційної мереж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3 (нежитлове) – проведено обстеження трубопроводу мережі дворової каналізації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26 – виконана перевірка електромережі на стороннє підключення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15 – викона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айдара, буд.  37 – проведено обстеження електромережі у зв’язку з відсутністю освітлення в квартирі заявник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34 – проведено обстеження електромережі у зв’язку з відсутністю освітлення в квартирі заявник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3 – проведені ремонтні роботи на сегменті трубопроводу каналізаційної мереж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7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/1 – проведено обстеження мережі опалення в підвальному приміщенн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5 – виконано обстеження міжповерхових панельних швів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1 – виконані ремонтні роботи електромереж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21 – викона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15 – відновлено роботу мережі електропостачання комунального освітлення в під’їзд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 Сєвєра), буд. 30 – проведено обстеження, відновлено роботу мережі ГВП; виконані ремонтні роботи мережі електропостачання комунального освітлення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0/2 – виконані ремонтні роботи по заміні сегменту на трубопроводі каналізаційної мереж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6 – виконані ремонтні роботи на трубопроводі мережі ГВП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5 – виконані ремонтні роботи по усуненню протікання на трубопроводі мережі ГВП в підвальному приміщенн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50 – проведено обстеження трубопроводу мережі ХВП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9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5 – проведено обстеження мережі електропостачання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наступними адресами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16 під. 2;вул. Сергія Табали (Сєвєра), буд. 52Б, під. 1; вул. Інтернаціоналістів, буд. 22, під. 9;вул. Харківська, буд. 40/1, під. 4; вул. Харківська, буд. 58А, під. 2;вул. Сергія Табали (Сєвєра), буд. 52А, під. 3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покрівлі над квартирою заявник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9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ковий ремонт під’їзду за адресою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8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іна плитки для підлоги в під’їзді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3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жується ремонт входів в під’їзди за адресами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40/1 під. 1, під. 2, під. 3, під. 4, під. 5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7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7:00Z</dcterms:created>
  <dc:creator>Admin</dc:creator>
  <dc:description/>
  <cp:keywords/>
  <dc:language>en-US</dc:language>
  <cp:lastModifiedBy>RADA</cp:lastModifiedBy>
  <dcterms:modified xsi:type="dcterms:W3CDTF">2016-09-14T12:07:00Z</dcterms:modified>
  <cp:revision>2</cp:revision>
  <dc:subject/>
  <dc:title/>
</cp:coreProperties>
</file>