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еративний звіт за 17.10.2016 року щодо виконаних робіт по житловим будинкам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К «Коменерго–Суми»</w:t>
      </w:r>
      <w:bookmarkStart w:id="0" w:name="_GoBack"/>
      <w:bookmarkEnd w:id="0"/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. Першотравнева,20 – продовження робіт з ремонту під’їзду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. Іллінська,35 – розпочато роботи з ремонту під’їзду;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Я.Мудрого,50, вул. І.Кавалерідзе,9, вул. Нахімова,21,                                           вул. Першотравнева, 26 – продовження робіт по частковому ремонту покрівлі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Котляревського,2/9 – розпочато роботи по частковому ремонту покрівлі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.Кавалерідзе,17 – закінчення робіт по частковому ремонту цоколю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Д.Галицького, 34 – продовження робіт по виготовленню накриття приямків для подальшого улаштування та вікон для їх подальшого улаштуванн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нтернаціоналістів,41 – виконано роботи по частковому ремонту двер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Першотравнева,20, вул. Робітнича,43 – виконано роботи по частковому ремонту шиферної покрівлі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Декабристів,74, вул. Нахімова,19, вул. Котляревського,2/2  – виконано роботи з прочищення мережі каналізації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ллінська,10 – виконано обстеження мережі опалення, протікання не виявлен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Засумська,16/5 – виконано роботи по відновленню циркуляції гарячої вод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Пушкіна,53 – виконано роботи по усуненню протікання трубопроводу мережі опаленн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Першотравнева,31 – виконано роботи по усуненню протікання трубопроводу мережі холодного водопостачання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Г.Кондратьєва,152–  виконано роботи по обстеженню  інженерної мережі водовідведення, для подальшого виконання заявка передана                              КП «Міськводоканал» СМР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Д.Галицького,35 кв.* – виконано роботи по ремонту крану Маєвськог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Першотравнева,20, вул. Нахімова,15 – виконано роботи по відновленню освітленн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Б.Шлях,23 – виконано роботи по заміні автоматичного вимикача, електропостачання відновлен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 прибудинкових територій згідно графі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поточних заяв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В «ФОРЕКС ПЛЮС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Н.Холодногірська, 8, під’їзд 1; вул. Металургів, 26 під’їзд 2; вул. Холодногірська, 39, кв.*; вул. Л.Бикова, 6, під’їзд 1 – прочищення каналізації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еміснича, 31 кв.*; вул. Холодногірська, 33/1,під’їзд 1 – відновлення мережі холодного водопостачанн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еміснича, 6кв.*; вул. Холодно гірська, 41 кв.* – відновлення мережі гарячого водопостачання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Н.Холодногірська, 10 кв.*; вул. Реміснича, 6 (тепло пункт); вул. Холодно гірська, 45, під’їзд 3; вул. Лермонтова, 17, під’їзд 4; вул. Реміснича, 35, під’їзд 1 – відновлення мережі опалення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ул. Праці, 34, кв.*; вул. Металургів, 13, кв.*; вул. Металургів, 75, кв.* – відновлення освітлення в квартирах;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Холодногірська, 49, під’їзд 3; вул. Холодно гірська, 51, під’їзд 2; вул. Реміснича, 12/1, під’їзд 2 – відновлення комунального освітлення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ул. Реміснича, 15, під’їзд 2; вул. Лермонтова, 1, під’їзд 3; вул. І.Виговського, 14, під’їзд 1; вул. Металургів, 16, під’їзд 2; вул. Металургів, 26, під’їзд 2; вул. Реміснича, 12/2, під’їзд 1; вул. Холодно гірська, 51, під’їзд 2 – відновлення роботи ліфтів; </w:t>
      </w:r>
    </w:p>
    <w:p>
      <w:pPr>
        <w:pStyle w:val="Style15"/>
        <w:shd w:fill="FFFFFF" w:val="clear"/>
        <w:spacing w:before="280" w:after="2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ул. Реміснича, 31; вул. Реміснича, 6 – ремонт покрівлі.</w:t>
      </w:r>
    </w:p>
    <w:p>
      <w:pPr>
        <w:pStyle w:val="Style15"/>
        <w:shd w:fill="FFFFFF" w:val="clear"/>
        <w:spacing w:before="280" w:after="2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ключення будинків до опаленн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 прибудинкових територі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иконання поточних заявок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БП «Рембуд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. М.Лушпи, 26, кв.*, вул. Інтернаціоналістів, 22, 6–й, 8–й під’їзди – заміна кранів «Маєвського»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ероїв Крут, 36, кв.* - заміна ділянки мережі опаленн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нтернаціоналістів, 25, кв.* - ремонт змішувач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нтернаціоналістів 15, кв.*, вул. Героїв Крут, 80б, кв.*, вул. Героїв Крут, 78, кв.* - перепакування радіатора опаленн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 24, кв.* - заміна стояка х/водопостачанн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П «Сумижилкомсервіс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Атаманюка, б. 31, 33, 35, 63, 69; вул. Л. Українки, б. 4, 4/4, 25; пров. Л.Українки, б. 2А; вул. Ковпака, б. 11, 13. 15, 31, 35 - проведено обстеження інженерних мереж в підвальних приміщення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 .Атаманюка, 41, кв* - проведена герметизація стиків панел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. Л. Українки, 2А; вул. Ковпака, 35 - проведено обстеження під’їзд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Атаманюка, 53, кв. * – при обстеженні виявлено течію радіатора в кватирі. На 18.10.2016 р. заплановані ремонтні роботи. По закінченню ремонтних робіт теплопостачання буде відновлен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Курський,  127, кв. * – при обстеженні виявлено течію крану Маєвського. Проведена заміна крану, течію усунуто, опалення відновлено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Р. Атаманюка, 25, кв. * – при обстеженні виявлено течію холодного водопостачання в підвальному приміщенні. Встановлено хомут на трубопроводі холодного водопостачання, течію усунуто, водопостачання відновле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 .Атаманюка, 59, кв. * – при обстеженні виявлено течію опалення в 1–му під’їзді. Проведені зварювальні роботи на трубопроводі опалення, течію усунуто, опалення відновлено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. Курський, 55 – проведені ремонтні роботи на трубопроводі теплопостачання по лінії ТОВ «Теплоенерго». Опалення відновлено 7.10.2016 р. в 17:00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Атаманюка, 35 кв. * – при обстеженні виявлено засмічення дворових колодязів, передано на КП «Міськводоканал» для прочищення к/з мережі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Атаманюка, б. 33 №* – відновлено контакт в ел/щитку, освітлення в кватирі відновлено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Атаманюка, 57 кв. * – робітниками КП «Сумижилкомсервіс» СМР проведена ревізія ел/щитової будинку, заміна запобіжників, заміна силових перемичок та ін.. На 18.10.2016 р. заплановані ремонтні роботи                       ПАТ «Обленерго». По закінченню ремонтних робіт освітлення буде відновлено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. Курський, 135 кв. * – на момент виїзду аварійної служби зникло освітлення в квартирах в у шаховому порядку. Проводяться ремонтні роботи по відновленню електропостачання, виконання заплановано до 18.10.2016 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 прибудинкових територій: (згідно графіку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ання консультацій з питань обслуговування будинків та прибудинкових територій (прийом заяв від мешканців, надання відповідей на письмові та усні звернення мешканців).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ОВ «КК «ДОМКОМ СУМИ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Леваневського, 12 – виконані зварювальні роботи на мережі опалення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. Шевченка, 21 – виконані роботи з часткового ремонту цегляної стіни між 4–м та 5–м поверхами: оштукатурення, шпаклюванн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Псільська, 15 – виконані зварювальні роботи на трубопроводі системи теплопостачання, протікання усунен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Бельгійська, 30 – виконані роботи з прочищення каналізаційної мережі у підвальному приміщенні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упруна, 3 – здійснені роботи із заміни патрону мережі комунального освітлення, вимикача, встановлено 2 нові ламп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. Горького, 5 – виконані роботи із заміни лампи мережі комунального освітлення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Новомістенська, 27 – проведене обстеження покрівлі над квартирою № **, визначені об’єми необхідного ремонт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. І.Дерев’янка, 6 – виконані роботи з прочищення мережі зливової каналізації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Бельгійська, 19 – здійснюються роботи з ремонту покрівлі над квартирам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Горького, 5А – проведене обстеження під’їзду № 1, виконуються підготовчі заходи щодо початку ремонту вказаного під’їзду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. Шевченка, 3А – виконується ремонт покрівлі над квартирами; пров. З.Красовицького, 5, 7, 9 – виконані роботи зі стравлювання повітря з системи опаленн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Леваневського, 26 – здійснена заміна засувку у підвальному приміщенні під’їзду № 2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. Піонерський, 1 – виконані роботи зі стравлювання повітря з системи опалення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. Інститутський, 4 – виконані роботи зі стравлювання повітря з системи опаленн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Псільська, 7 – виконані роботи з підключення теплопостачання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Новомістенська, 33 – виконані роботи зі стравлювання повітря з системи опалення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Леваневського, 14 – виконані роботи зі стравлювання повітря з системи опаленн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орького, 5А – виконані роботи із заміни ламп мережі комунального освітлення у кількості 2 шт.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. Горького, 2, 5, 6 – виконані роботи зі стравлювання повітря з системи опаленн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 прибудинкової території згідно графі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ОВ «КЕРУЮЧА КОМПАНІЯ «СУМИТЕХНОБУДСЕРВІС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114 – проведено обстеження інженерних мереж на виявлення витоків в підвальному приміщенн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Миру, 15 – виконана прочистка каналізаційної мережі в підвальному приміщенн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ерпнева, 12 – виконана прочистка каналізаційної мережі в підвальному приміщенн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58В – виконано налагодження роботи мережі ГВП, водопостачання відновлен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Миру, 5 – проведено обстеження трубопроводу мережі ГВ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Н. Сироватська, 66 – виконано обстеження та налагодження роботи мережі опал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ерпнева, 14 – виконано обстеження та налагодження роботи мережі опал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Охтирська, 24 – виконано обстеження опалювального приладу в квартирі заяв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Корсакова, 28 – проведено обстеження трубопроводу ливневої каналізації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ергія Табали (Сєвєра), 52Б – виконано обстеження та налагодження роботи мережі опал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114 – проведено обстеження інженерних мереж на виявлення місця протікання в підвальному приміщенн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Н. Сироватська, 62 – виконано обстеження та налагодження роботи мережі опал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54/1 – виконано обстеження та налагодження роботи мережі ГВ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Миру, 36 – проведено обстеження каналізаційної мереж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58Б – виконано обстеження трубопроводу мережі ГВП; виконані роботи по відновленню комунального освітлення біля під’їз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58А – виконано обстеження трубопроводу мережі ГВ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. Сірка, 27 – виконана прочистка каналізаційної мережі в підвальному приміщенн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М. Лушпи, 10 – виконана прочистка каналізаційної мережі в підвальному приміщенні; виконано налагодження роботи мережі ГВ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нтернаціоналістів, 22 – виконано обстеження мережі ХВП в квартирі заяв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ергія Табали (Сєвєра), 30 – виконана прочистка каналізаційної мережі в підвальному приміщенні; проведені ремонтні роботи електромережі по відновленню освітлення в квартирі заяв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КД, 6/1 – виконано налагодження роботи мережі ГВП, водопостачання відновлен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Прокоф’єва, 29/1 – проведено обстеження опалювального приладу та трубопроводу мережі опал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КД, 6 – виконано налагодження роботи мережі ГВП, водопостачання відновлен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КД, 23 – виконана заміна крану «Маєвського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. Зеленко, 10 – проведено обстеження на виявлення місця протікання інженерних мереж в санвузлі квартири заявника; проведені ремонтні роботи електромережі по відновленню освітлення в квартирі заяв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34 – проведені ремонтні роботи по усуненню протікання опалювального приладу в квартирі заяв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40 – виконано налагодження роботи мережі ГВП, водопостачання відновлено; виконана прочистка каналізаційної мережі в підвальному приміщенн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40/2– проведено обстеження інженерних мереж на виявлення витоків в підвальному приміщенн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38 (нежитлове) – виконана прочистка каналізаційної мережі в підвальному приміщенні; проведені ремонтні роботи по налагодженню роботи мережі опал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44– виконані ремонтні роботи на сегменті трубопроводу каналізаційної мереж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Прокоф’єва, 29/1 – виконано налагодження роботи мережі ГВП, водопостачання відновлен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КД, 38 – виконані роботи по відновленню комунального освітлення біля під’їзду та в підвальному приміщенн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КД, 21 – виконані роботи по відновленню комунального освітлення біля під’їз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М. Вовчок, 9 – виконані роботи по відновленню комунального освітлення в підвальному приміщенн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40/1– проведено обстеження електромережі в квартирі заяв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КД, 46 – проведено обстеження електромережі в квартирі заяв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СКД, 18 – проведено обстеження електромережі в квартирі заяв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. Корсакова, 30 – проведені ремонтні роботи електромережі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. Харківська, 33; вул. Харківська, 30/2; вул. Інтернаціоналістів, 22, під. 5; вул. І. Сірка, 25, під. 1; вул. Сергія Табали (Сєвєра), 52Б, під. 1; вул. Харківська, 58А, під. 5; вул. Інтернаціоналістів, 14, під. 2; вул. Інтернаціоналістів, 22, під. 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М. Лушпи, 10, під. 12 - розпочався ремонт на першому поверсі в житловому будин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Охтирська, 44 під. 1, 2 - продовжується ремонт під’їздів житлового будин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Харківська, 44, під. 1, 2, 3, 4, 5, 6, 7, 8 - продовжується ремонт входів в під’їзди житлового будин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І. Сірка, 27, під. 1, 2, 3, 4, 5 - закінчився ремонт входів в під’їз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ває прибирання прибудинкової території в межах обслуговуванн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П «Сумитеплоенергоцентраль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ул. Прокоф’єва, 32а, вул. Заливна,31, пр–т М. Лушпи, 9, вул. Заливна, 13, вул. Харківська, 1, вул. Г. Кондратьєва, 185, вул. Г. Кондратьєва 165/135 - прочищення  каналізації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ул. Малиновського, 9 (дворова) - обстеження к/з сис–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Прокоф’єва б.36– 3 м/п - заміна с–ми опал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Прокоф’єва,3 (6–8шт.), пр–т М.Лушпи, 29 (5шт.), пр–т М.Лушпи, 7 (2 шт.), вул. Заливна,13 (1шт) - заміна кулькових кранів опал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 Покровська, 23 - встановлення хомута на с–мі ХВ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Антонова, 1 - у</w:t>
      </w:r>
      <w:r>
        <w:rPr>
          <w:rFonts w:cs="Times New Roman" w:ascii="Times New Roman" w:hAnsi="Times New Roman"/>
          <w:sz w:val="28"/>
          <w:szCs w:val="28"/>
          <w:lang w:val="ru-RU"/>
        </w:rPr>
        <w:t>сунення прот</w:t>
      </w:r>
      <w:r>
        <w:rPr>
          <w:rFonts w:cs="Times New Roman" w:ascii="Times New Roman" w:hAnsi="Times New Roman"/>
          <w:sz w:val="28"/>
          <w:szCs w:val="28"/>
        </w:rPr>
        <w:t>ікання системи  опал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ондратьєва, 122 - заміна крану Маєвського,усунено протіка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Прокоф’єва, 30, пр–т М.Лушпи, 29, вул. І.Сірка, 18, вул. Прокоф’єва, 12, вул. Заливна, 35, вул. Петропавловська, 93, вул. Г.Крут, 26, вул. 9 Травня,4, вул. О.Олеся, 4 - відновлення опал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ов. 9 Травня 4, вул. Прокоф’єва, 30, вул. Петропавловська, 96 - ревізія та ремонт міжповерхового щитка будинк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ул. Г.Кондратьєва, 175 - ревізія  та ремонт електрощитової в будин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–т М.Лушпи, 29, вул. Г.Крут, 26, вул. Г.Кондратьєва, 165а, 143, 183 - вихід начальника технічної дільниці для обстеження будин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FR2">
    <w:name w:val="FR2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color w:val="auto"/>
      <w:sz w:val="36"/>
      <w:szCs w:val="20"/>
      <w:lang w:val="uk-UA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4:36:00Z</dcterms:created>
  <dc:creator>Admin</dc:creator>
  <dc:description/>
  <cp:keywords/>
  <dc:language>en-US</dc:language>
  <cp:lastModifiedBy>User</cp:lastModifiedBy>
  <dcterms:modified xsi:type="dcterms:W3CDTF">2016-10-18T14:36:00Z</dcterms:modified>
  <cp:revision>2</cp:revision>
  <dc:subject/>
  <dc:title>Оперативний звіт за 17</dc:title>
</cp:coreProperties>
</file>