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перативний звіт за 09.03.2017 року щодо виконаних робіт по житловим будинка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КК «Коменерго-Суми»</w:t>
      </w:r>
      <w:bookmarkStart w:id="0" w:name="_GoBack"/>
      <w:bookmarkEnd w:id="0"/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Я.Мудрого, 61; вул. Прокоф’єва, 32  – продовження робіт з ремонту під’їздів;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Косівщинська , 96/1; 96/2; 96/3; 96/4 – завершено роботи з ремонту під’їздів;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ул. Іллінська, 51/Г; вул. Першотравнева, 24  - розпочато роботи з ремонту під’їздів; 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ершотравнева, 24  - виконано роботи з ремонту мережі ливневої каналізації;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адова, 33 – завершено роботи з ремонту теплового пункту;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адова, 33 – продовження виготовлення поручнів у під’їзд;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Шевченка, 10 – продовження  робіт з виготовлення дверей;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тляревського, 1/1; вул. Б.Шлях, 38; вул. Першотравнева, 22 -  виконано роботи з прочищення каналізації;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. Гетьманський, 14 – виконано роботи з усунення протікання трубопроводу мережі гарячого водопостачання  (зварювальні роботи);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тляревського, 2/6 -  виконано відключення/включення гарячого водопостачання для виконання внутрішньоквартирних робіт мешканцями;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 Кавалерідзе, 9 – виконано роботи з усунення протікання трубопроводу мережі каналізації;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Засумська, 16/Б – виконано роботи з відновлення циркуляції мережі гарячого водопостачання;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.Шлях, 23 – виконано обстеження мережі каналізації, для виявлення протікання;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 В.Чорновола, 55 – виконано роботи з відновлення циркуляції мережі опалення;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ллінська, 12 – виконано роботи з усунення протікання трубопроводу мережі холодного водопостачання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 згідно графіку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БП «Рембуд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ероїв Крут, 38, 4-й під’їзд, вул. Героїв Крут, 68/а, кв.*,                                 вул. Героїв Крут, 68, кв.*, вул. Інтернаціоналістів, 65/а, кв.* - відновлення циркуляції гарячого водопостача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ероїв Крут, 50/б, 1-й під’їзд - заміна вентил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ероїв Крут, 80/а, кв.* - заміна змішувач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ероїв Крут, 82/а, кв.*, вул. І.Сірка, 43, кв.*, вул. Інтернаціоналістів, 65/а, кв.*, вул. Інтернаціоналістів, 65/б, 2-й під’їзд - зварювальні роботи на мережі водопостача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65/а, 1-й під’їзд - набивка сальникі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57/а, кв.* - обстеження підвальних приміщен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63/б, підвал, вул. Героїв Крут, 50, 2-й під’їзд, вул. Героїв Крут, 36, 4-й під’їзд, вул. Інтернаціоналістів, 63/а, 3-й під’їзд, вул. І.Сірка, 43, кв.*, вул. Героїв Крут, 66, кв.*, вул. Інтернаціоналістів, 63/б, кв.*,                            вул. Героїв Крут, 74/б. кв.*, вул. Героїв Крут, 36, 2-й під’їзд - прочищення каналіз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жилкомсервіс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13, 14, 17, 31, 47, 55; вул. Р. Атаманюка, б.31; вул. Л.Українки, б. 14 - проведено обстеження інженерних мереж в підвальних приміщення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ул. Р.Атаманюка, б. 31 кв. №* – при обстеженні виявлено засмічення дворових колодязів, передано на КП «Міськводоканал» для прочищення к/з мережі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ул. Л.Українки, б. 14 кв. №* - при обстеженні виявлено засмічення к/з мері в сан. вузлі. Проведені роботи по прочищенню к/з, течію усунут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31 кв. №* - при обстеженні виявлено течію стояку гарячого водопостачання в квартирі. Заявник виконав ремонтні роботи самостійно, течію усунуто, гаряче водопостачання відновле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31 кв. №* - відновлено контакт в ел/щитку, освітлення в квартирі відновле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Атаманюка, б. 51 кв. №* - відновлено контакт в ел/щитку, освітлення в квартирі відновле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115 кв. №* - відновлено контакт в ел/щитку, освітлення в квартирі відновле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35 кв. №* - проведена заміна вимикача комунального освітлення в 5-му під’їзді на 1-му поверсі, комунальне освітлення відновле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.Чибісова, б. 17 кв. №* - проведена заміна запобіжника, комунальне освітлення відновле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.Українки, б. 25 кв. №* - проведена заміна пакетника в ел/щитку, освітлення в квартирі відновле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55 кв. №* - стравлено повітря з системи гарячого водопостачання, циркуляцію відновле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47 кв. №* - стравлено повітря з системи гарячого водопостачання, циркуляцію відновлено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Ковпака, б. 13 кв. №* - стравлено повітря з системи гарячого водопостачання, циркуляцію відновле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: (згідно графіку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 «ФОРЕКС ПЛЮС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ул. Металургів, 14, під’їзд 3; вул. Реміснича, 31, під’їзд 1; вул. Металургів, 17 - прочищення  каналізації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Холодногірська, 37, кв. ***; вул. Л.Бикова,2/1, кв. *** - відновлення циркуляції гарячого водопостачанн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еміснича, 6;під’їзд 3 - відновлення мережі гарячого водопостачанн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еміснича, 6, під’їзд 3; вул. Л.Бикова,2/1, під’їзд 2- 3 - виконано зварювальні робот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Металургів, 17; під’їзд 1; вул. Л.Бикова, 2\1, під’їзд 1; вул. Реміснича, 21, під’їзд 2 - відновлення роботи ліфтів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Металургів, 17, кв.***; вул. Металургів, 13, кв.***;                                              вул. Холодногірська, 31, кв. *** - відновлення мережі опаленн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Л.Бикова,2/1, під’їзд 2- 3; вул. Холодногірська, 37, кв.*** - відновлення мережі холодного водопостача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ул. Холодногірська, 41 - виконано ремонт машинного приміщення ліфту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Холодногірська, 49; вул. Холодногірська, 51 - встановлені лічильники електроенергії на комунальне освітлення на будин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ермонтова, 17, кв.*** - виконується поточний ремонт покрівлі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теплоенергоцентраль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ул. Г.Кондратьєва б.165/135,</w:t>
      </w:r>
      <w:r>
        <w:rPr>
          <w:rFonts w:cs="Times New Roman" w:ascii="Times New Roman" w:hAnsi="Times New Roman"/>
          <w:sz w:val="28"/>
          <w:szCs w:val="28"/>
        </w:rPr>
        <w:t xml:space="preserve"> вул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кровська б.11, </w:t>
      </w:r>
      <w:r>
        <w:rPr>
          <w:rFonts w:cs="Times New Roman" w:ascii="Times New Roman" w:hAnsi="Times New Roman"/>
          <w:sz w:val="28"/>
          <w:szCs w:val="28"/>
        </w:rPr>
        <w:t>вул. Прокоф`єва б.36, вул. Харківська б.1/1 - 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чищення каналізації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ул. Г.Крут б.16 (дворова), вул. Прокоф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`</w:t>
      </w:r>
      <w:r>
        <w:rPr>
          <w:rFonts w:cs="Times New Roman" w:ascii="Times New Roman" w:hAnsi="Times New Roman"/>
          <w:sz w:val="28"/>
          <w:szCs w:val="28"/>
          <w:lang w:eastAsia="ru-RU"/>
        </w:rPr>
        <w:t>єва б.2 (дворова) - обстеження к/з систе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ул. Заливна б.13, пр. М.Лушпи б.31,б.9 - відновлення циркуля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.Кондратьєва б.35, вул. Шишкарівська б.11,  вул. Харківська  б .7 - в</w:t>
      </w:r>
      <w:r>
        <w:rPr>
          <w:rFonts w:cs="Times New Roman" w:ascii="Times New Roman" w:hAnsi="Times New Roman"/>
          <w:sz w:val="28"/>
          <w:szCs w:val="28"/>
          <w:lang w:eastAsia="ru-RU"/>
        </w:rPr>
        <w:t>ідновлено опа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оборна б.25, вул. Покровська б.14, вул. Прокоф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єва б.24 /А - усунено протікання сис-ми ХВ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ул. Харківська б.23 - відключення ХВП/ГВП для виконання планових робі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. М.Лупи б.29 – 60м/п - заміна системи ГВ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ул. Харківська б.12-4шт. - замінено крани опа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ул. Шишкарівська 11- 120 м/п, вул. Г.Кондратьєва б.138- 40 м/п - заміна системи ХВ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ул. Шишкарівська б.11-50 м/п, вул. Харківська   б.3-30 м/п - заміна к/з с-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ул. Кузнечна б.5, вул. Прокоф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`</w:t>
      </w:r>
      <w:r>
        <w:rPr>
          <w:rFonts w:cs="Times New Roman" w:ascii="Times New Roman" w:hAnsi="Times New Roman"/>
          <w:sz w:val="28"/>
          <w:szCs w:val="28"/>
          <w:lang w:eastAsia="ru-RU"/>
        </w:rPr>
        <w:t>єва б.24/Б, пр. М.Лушпи б.29 - ревізія та ремонт міжповерхового щитка будин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ул. Харківська б.1 - встановлення замок на щитов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ул. І.Сірка б.18, вул. Заливна б.13, вул. Г.Кондратьєва б.110,б.114,б.22/1 - заміна лампи,патрона, вимикач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. М.Лушпи б.31 - ізоляція  інженерних сист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ул. Заливна б.15- під’їзд 2, вул. Г.Кондратьєва б.144/2-під.2 - ремонт під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`</w:t>
      </w:r>
      <w:r>
        <w:rPr>
          <w:rFonts w:cs="Times New Roman" w:ascii="Times New Roman" w:hAnsi="Times New Roman"/>
          <w:sz w:val="28"/>
          <w:szCs w:val="28"/>
          <w:lang w:eastAsia="ru-RU"/>
        </w:rPr>
        <w:t>їзд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бирання прибудинкової території – за графік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К «ДОМКОМ СУМИ»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Супруна, буд. 12/1 – виконані роботи з часткової заміни мережі каналізації у підвальному приміщенні під’їзду № 1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. Горького, буд. 2 – здійснене планове відключення холодного та гарячого водопостачання для виконання внутрішньоквартирних робіт мешканця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буд. 40 – тривають роботи з ремонту під’їзду № 4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ельгійська, буд. 34 – виконані роботи з ремонту цементної підлоги у під’їзді № 1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овомістенська, буд. 35 – здійснені підготовчі загоди до ремонту мережі каналізації, підготовані матеріал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. З.Красовицького, буд. 7 – продовжуються роботи з ізоляції мереж опалення та гарячого водопостачання на технічному поверсі та у підвальному приміщенні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овомістенська, буд. 35 – проведене обстеження та визначені об’єми по ремонту бордюрного каменю під’їзду № 2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упруна, буд. 22 – здійснені роботи із часткової заміни стояка холодного водопостачання у квартирі № **, протікання інженерної мережі усунен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буд. 25 – проведене обстеження мережі каналізації у нежитловому приміщенні банку, встановлено, що протікає гофра, тому власники мають виконати ремонтні роботи власними силам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орького, буд. 28/1 - проведене обстеження стояка холодного водопостачання у квартирах № **, **, мешканці будуть виконувати ремонтні роботи самостій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буд. 2 – проведене обстеження мережі холодного водопостачання у квартирі № **, виявлене протікання трубопроводу, відключене ХВП по стояку кухні, ремонтні роботи заплановані на 10.03.2017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буд. 25 – здійснені роботи по ремонту мережі електропостачання, відновлено контакт по квартирах № ***, ***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еваневського, буд. 26 – здійснені зварювальні ремонтні роботи на мережі гарячого водопостачання по стояку квартири № ***, стравлене повітря з системи, циркуляція теплоносія відновле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буд. 13 – виконані роботи з прочищення каналізаційної мережі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. З.Красовицького, буд. 7 – проведене обстеження мережі холодного водопостачання у підвальному приміщенні, протікання трубопроводу не виявлен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буд. 23/1 – проведене обстеження інженерних мереж у квартирі № **, мешканці усунули протікання стояка власними сил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упруна, буд. 14 – здійснені роботи із заміни патрону мережі комунального освітлення, встановлено новий вимикач та ламп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. Горького, буд. 6 – виконані ремонтні роботи на мережі комунального електропостачання, освітлення на першому поверсі відновлене; замінена лампа мережі комунального електропостачання на 3-му поверсі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упруна, буд. 10, вул. Горького, буд. 23/1, вул. Троїцька, буд. 18 - проведене обстеження внутрішньобудинкової каналізаційної мережі, встановлено, що протікання відбувається через забиті дворові колодязі, відповідну інформацію про необхідність прочищення дворової каналізаційної мережі передано до КП «Міськводоканал» СМР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ої території згідно графі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К «СУМИТЕХНОБУДСЕРВІС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Охтирська, буд. 5 –виконано налагодження роботи мережі опа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. Сироватська, буд. 52 - проведені зварювальні роботи на трубопроводі мережі ГВП в підвальному приміщенні, протікання усуне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58/Б - проведені зварювальні роботи по усуненню протікання опалювального приладу в квартирі заяв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58/Г – виконано налагодження роботи мережі ГВП, водопостачання відновле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огуна, буд. 16 - проведені роботи по заміні сегменту трубопроводу мережі ХВП в підвальному приміщенні, протікання усунено; виконано налагодження роботи мережі ГВ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58/В –виконано налагодження роботи мережі ГВП, водопостачання відновле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54/1 –виконано налагодження роботи мережі опа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. Вовчок, буд. 26- проведено обстеження каналізаційної мереж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. Сироватська, буд. 69 – виконано налагодження роботи мережі ГВП, водопостачання відновле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 Сірка, буд. 31- проведено обстеження опалювального приладу в квартирі заявника на виявлення місця протікання; обстежено мережу опа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 Сірка, буд. 27 –виконано налагодження роботи мережі ГВП, водопостачання відновле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М. Лушпи, буд. 10 - виконана прочистка каналізаційної мережі в підвальному приміщенні; проведено обстеження мережі опа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М. Лушпи, буд. 20 - проведено обстеження мережі опа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30/2 - проведено обстеження прибудинкової територ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41 - виконано обстеження технічного поверху на виявлення витоків; виконана прочистка каналізаційної мереж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44 - проведено обстеження опалювального приладу в квартирі заявника на виявлення місця протіка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34 –виконано налагодження роботи мережі ГВП, водопостачання відновле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буд. 21 - проведені зварювальні роботи на трубопроводі мережі опа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окоф’єва, буд. 29/1 – виконано налагодження роботи мережі ГВП, водопостачання відновле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ергія Табали (Сєвєра), буд. 70/1- проведено обстеження мережі ХВП та ГВ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ергія Табали (Сєвєра), буд. 52/Б - проведено обстеження каналізаційної мереж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. Зеленко, буд. 3 - виконано обстеження інженерних мереж на виявлення місця витоків в квартирі заяв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. Зеленко, буд. 12 - проведено обстеження мережі опалення в підвальному приміщенн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буд. 12 - проведено обстеження опалювального приладу в під’їзді; усунено протікання трубопроводу мережі ХВ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огуна, буд. 2/1 під. 4 - розпочався ремонт під’їзду в житловому будин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буд. 16 під. 4 - розпочався частковий ремонт покрівлі над квартирою в житловому будин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ерпнева, буд. 12 під.2; вул. К. Зеленко, буд. 5 під. 6; вул. Охтирська, буд. 27; вул. Охтирська, буд. 44 під. 1 - продовжується ремонт під’їздів в житлових будин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ває прибирання прибудинкової території в межах обслугов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FR2">
    <w:name w:val="FR2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uk-UA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58:00Z</dcterms:created>
  <dc:creator>Admin</dc:creator>
  <dc:description/>
  <dc:language>en-US</dc:language>
  <cp:lastModifiedBy>Терещенко Марина Сергіївна</cp:lastModifiedBy>
  <dcterms:modified xsi:type="dcterms:W3CDTF">2017-03-10T11:58:00Z</dcterms:modified>
  <cp:revision>2</cp:revision>
  <dc:subject/>
  <dc:title/>
</cp:coreProperties>
</file>