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01.03.2017 року щодо виконаних робіт по житловим будинк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 61;  вул. Прокоф’єва, 32  – продовження робіт з ремонту під’їзді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продовження робіт з ремонту теплового пункт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продовження виготовлення поручнів у під’їзд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10 – продовження  робіт з виготовлення двер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; 35 – виконано обстеження/прочищення димовентиляційних каналів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адова 32; 53; пр-т. Шевченка, 12; вул. Лермонтова,13 – виконано роботи з прибирання підвальних приміщень та вивезення смітт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,37; вул. Пушкіна, 20; вул. Праці, 31 - виконано роботи з прочищення каналізації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; Іллінська, 49; – виконано роботи з відновлення циркуляції мережі гарячого водопостачанн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9 Січня ,17/1 – виконано усунення протікання мережі гарячого водопостачанн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Я.Мудрого,5 – виконано обстеження внутрішньо будинкової мережі електропостачання, надано консультації мешканц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а; вул. Лермонтова.13; вул. Садова,33 – виконано відновлення електропостачання/освіт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Металургів, </w:t>
      </w:r>
      <w:r>
        <w:rPr>
          <w:rFonts w:cs="Times New Roman" w:ascii="Times New Roman" w:hAnsi="Times New Roman"/>
          <w:sz w:val="28"/>
          <w:szCs w:val="28"/>
          <w:lang w:val="ru-RU"/>
        </w:rPr>
        <w:t>3,</w:t>
      </w:r>
      <w:r>
        <w:rPr>
          <w:rFonts w:cs="Times New Roman" w:ascii="Times New Roman" w:hAnsi="Times New Roman"/>
          <w:sz w:val="28"/>
          <w:szCs w:val="28"/>
        </w:rPr>
        <w:t xml:space="preserve"> під’їзд 1;вул. Лермонтова, 1, під’їзд 5 - відновлення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Холодногірська, 41, кв.***; вул. Холодногірська, 33/1, кв.*** - відновлення циркуляції гарячого водопостачання;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рмонтова, 17, кв. *** - відновлення мережі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 Холодногірська, 10, під’їзд 1-4 ; вул. Холодногірська, 45, під’їзд 8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/1, під’їзд 3 – прочищення  каналізац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еміснича, 6, під’їзд 5 м - виконано зварювальні робо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аці, 26, кв. ***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/1, кв. ***; вул. Праці, 34, кв. *** - відновлення освітлення в квартира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еміснича, 6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5 - п</w:t>
      </w:r>
      <w:r>
        <w:rPr>
          <w:rFonts w:cs="Times New Roman" w:ascii="Times New Roman" w:hAnsi="Times New Roman"/>
          <w:sz w:val="28"/>
          <w:szCs w:val="28"/>
        </w:rPr>
        <w:t>роведені ремонтні роботи по заміні частини трубопроводу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еміснича,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5 - п</w:t>
      </w:r>
      <w:r>
        <w:rPr>
          <w:rFonts w:cs="Times New Roman" w:ascii="Times New Roman" w:hAnsi="Times New Roman"/>
          <w:sz w:val="28"/>
          <w:szCs w:val="28"/>
        </w:rPr>
        <w:t>роведені ремонтні роботи по заміні частини  трубопроводу каналіз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0/а, кв.*, вул. Героїв Крут, 72, кв.*, вул. І.Сірка, 15, кв.*,                                                    вул. Інтернаціоналістів, 65/а, кв.*, вул. Героїв Крут, 64, кв.* - відновлення циркуляції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22, вул. Інтернаціоналістів, 20 - відновлення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, кв.*, пр. М. Лушпи, 24, кв.* - прочищення мережі гаряч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57/а, кв.* - заміна гнучкого шланг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 - обстеження теплових пункті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0/б, кв.*, вул. Героїв Крут, 62, 2-й під’їзд - встановлення хомута на мережі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, кв.* - заміна засув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54/б, кв.* - заміна венти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6, 6-й під’їзд - перепакування приладу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5/б, кв.* - ремонт двер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68/б, кв.* - ремонт змішувач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8, кв.*, вул. Героїв Крут, 80/б, кв.*, вул. Інтернаціоналістів, 63/б, кв.*,  вул. Героїв Крут, 68/а, кв.*, вул. Інтернаціоналістів, 65/а, кв.* - зварювальні роботи на мережі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3/б, *, вул. Героїв Крут, 72, кв.*, вул. Героїв Крут, 68/а, кв.*, вул. Інтернаціоналістів, 15, 6-й під’їзд,            пр. М.Лушпи, 32, 5-й під’їзд - прочищення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45, кв.* - дезінфекція підвальних приміщ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.Толстого, буд. 5 – виконані роботи з ремонту шиферної покрівл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Линтварьових, буд. 68 – розпочаті роботи з ремонту шиферної покрівл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19 – тривають роботи з ремонту під’їзду № 6, виконаний ремонт цементної стяжки підлог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Новомістенська, буд. 25 – виконуються роботи зі встановлення енергозберігаючих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 xml:space="preserve"> світильникі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18 – здійснені роботи із часткової заміни мережі каналізації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буд. 35 – виконані ремонтно-налагоджувальні роботи на мережі опалення, стравлене повітря з мережі теплопостачання, циркуляцію теплоносія у систем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буд. 35А – відбулася зустріч з мешканцями будинку, проведене обстеження електричного щи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Красовицького, буд. 5 – проведене обстеження та визначені об’єми необхідних робіт з ремонту дерев’яних дверей на 14-му повер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 , буд. 8 - виконані роботи зі стравлювання повітря з мережі опалення, циркуляцію теплоносія у систем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буд. 17, пров. Інститутський, буд. 4, 5, 7, вул. Новомістенська, буд. 1 – виконані роботи з прибирання підвальних приміщен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2 – здійснені роботи із стравлювання повітря з мережі гарячого водопостачання, циркуляцію теплоносія у системі відновлено, рушниковисушувач функціонує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6 – здійснені роботи з часткової заміни трубопроводу мережі каналізації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-га Залізнична, буд. 20, вул. Привокзальна, буд. 35 -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        КП «Міськводоканал» СМ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5, 17, 29, 31, 33, 47; пр. Курський, б. 39, 53, 45, 47, 103, 131; вул. Р. Атаманюка, б. 23, 43/Б, 69; вул. Б. Гмирі, б. 7/А -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03 кв. №* - при обстеженні виявлено засмічення к/з мережі в сан. вузлі. Проведені роботи по прочищенню к/з мережі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 Гмирі, б. 7А кв. №*- при обстеженні виявлено течію холодного водопостачання в підвальному приміщенні. Проведені роботи по встановленню хомута на трубі холодного водопостачання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3 кв. №*- при обстеженні виявлено засмічення к/з мережі в підвальному приміщенні. Проведені роботи по прочищенню к/з мережі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1 кв. №* - при обстеженні виявлено засмічення к/з мережі в сан. вузлі. Проведені роботи по прочищенню к/з мережі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3 кв. №*- при обстеженні виявлено течію холодного водопостачання в підвальному приміщенні. Проведені роботи по встановленню хомута на трубі холодного водопостачання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5 кв. №*- відновлено контакт в ел/щитку, освітлення в квартирі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Ковпака, б. 47 кв. №*, б. 29 кв. №*, б. 17 кв. №*, б. 15 кв. №*, пр. Курський, б. 53 кв. №*, б. 47 кв. №*, б. 45 кв. №*,  б. 39 кв. №*, вул. Р. Атаманюка, б. 43 Б кв. №*, вул. Р. Атаманюка, б. 69 кв. №*- стравлено повітря з системи гарячого водопостачання, циркуляцію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3 кв. №* - встановлено1 лампочку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 кв. №* - встановлено 1 лампочку та патрон на 1 поверсі   4-го під’їзду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1 кв. №* - встановлено 8 лампочок у 1 блоці, комунальне освітлення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Чибісова, б. 15 кв. №* - встановлена 2 лампочки в 2-му під’їзді, комунальне освітлення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9 - проведено обстеження прибудинкової тери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4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58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38 -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 - виконані зварювальні роботи та заміна сегменту трубопроводу мережі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 - усунено протікання трубопроводу мережі опалення в підвальному приміщенні;виконано налагодження роботи електро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4/1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13 - проведено обстеження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4 – 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11 - проведено обстеження прибудинкової тери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1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30/2 - проведено обстеження прибудинкової тери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31 - проведено обстеження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 –виконано налагодження роботи мережі ГВП, водопостачання відновлено; проведено обстеження та налагодження роботи 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9 –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9/1 - проведені роботи по закриттю продухів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0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10 - проведені зварювальні роботи по усуненню протікання трубопроводу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2 – виконано налагодження роботи мережі ГВП, водопостачання відновлено; проведено обстеження електромережі на виявлення стороннього підклю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6 –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Пришибська, буд. 15/1 - проведено обстеження інженерних мер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38 –виконано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70/1 -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-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6 - проведені ремонтні роботи електромережі по відновленню освіт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В- виконано налагодження роботи електромережі комунального освіт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54 - проведені роботи по заміні вимикача електромережі комунального освіт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 - проведено обстеження електромережі на виявлення стороннього підклю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9 -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 - проведені ремонтні роботи електромережі по відновленню освітлення в квартирах заяв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6 - проведено обстеження електромережі на виявлення стороннього підклю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3 -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31/1 - проведено обстеження електромережі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 під. 5 - продовжується частковий ремонт покрівлі над під’їздом в житловому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2 під. 4 - продовжується частковий ремонт покрівлі над квартирами в житловому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12 під.2; вул. К. Зеленко, буд. 5 під. 6; вул. Харківська, буд. 54 під. 1; вул. СКД, буд. 38 під. 2; вул. М. Вовчок, буд. 9 під. 1; вул. Охтирська, буд. 27; вул. Охтирська, буд. 44 під. 1- продовжується ремонт під’їздів в житлових буди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13 /А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ківська б.8/2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ківськаб.6/2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 б.30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коф`єва б.12 - прочищення каналізації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ул. Харківська б.6/2,б.12 - відновлення циркуляції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 М.Лушпи б.49 - відновлено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Г.Крут б.4-5 шт. - заміна кулькових кранів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Шишкарівська б.15- 3 м/п - заміна труби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Шишкарівська б.11-10 м/п - заміна труби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Заливна б.9, вул. Небесної Сотні б.7 - ревізія та ремонт міжповерхового щитка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ул. Харківська 22/1- заміна лампи, патрона, вимик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5:00Z</dcterms:created>
  <dc:creator>Admin</dc:creator>
  <dc:description/>
  <dc:language>en-US</dc:language>
  <cp:lastModifiedBy>Терещенко Марина Сергіївна</cp:lastModifiedBy>
  <dcterms:modified xsi:type="dcterms:W3CDTF">2017-03-02T11:35:00Z</dcterms:modified>
  <cp:revision>2</cp:revision>
  <dc:subject/>
  <dc:title/>
</cp:coreProperties>
</file>