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еративний звіт за 22.03.2017 року щодо виконаних робіт по житловим будинкам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К «Коменерго-Суми»</w:t>
      </w:r>
      <w:bookmarkStart w:id="0" w:name="_GoBack"/>
      <w:bookmarkEnd w:id="0"/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Першотравнева, 24; вул. Перемоги, 4 – продовження робіт з ремонту під’їздів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п. Шевченка, 10 – продовження  робіт з виготовлення дверей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ллінська, вул. Д.Галицького - виконано обстеження дитячих майданчиків та лавок на прибудинкових територіях житлових будинків, для виявлення необхідності проведення ремонтних робіт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Я.Мудрого, 5; вул. Набережна р. Стрілка, 36; 38;                                           вул. Першотравнева, 37;35; вул. Пушкіна, 55 – виконано роботи з обстеження/прочищення димовентиляційних каналів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тляревського, 1/1- виконано роботи з прочищення мережі каналізації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Б.Шлях, 23; вул. Я.Мудрого, 57 - виконано роботи з обстеження  інженерної мережі водовідведення, для подальшого виконання заявка передана КП «Міськводоканал» СМР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Нахімова, 19 – виконано роботи з усунення протікання трубопроводу мережі гарячого водопостачання (зварювальні роботи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ирання прибудинкових територій згідно графі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поточних заяво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В «ФОРЕКС ПЛЮС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Реміснича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35, кв. ***; вул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Л.Бикова,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2/1, кв. ***;                                            вул. Реміснича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5, кв. *** - відновлення циркуляції гарячого водопостачання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Реміснича, 25, під’їзд 1 - відновлення мережі опалення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Н. Холодногірська, 10, під’їзд 1-6; вул. Металургів, 13, кв. ***; вул. Металургів, 17, кв.*** - прочищення  каналізації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Холодногірська, 33/1, кв. *** - відновлення мережі холодного водопостачання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Реміснича, 25, під’їзд 1 - виконано зварювальні робот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Реміснича, 19, під’їзд 1; вул. Холодногірська, 51, під’їзд 1; вул. Холодногірська, 51, під’їзд 2; вул. Реміснича, 31, під’їзд 3 - відновлення роботи ліфтів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Холодногірська, 41, кв. *** - відновлення освітлення в квартира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олодногірська, 33/1, кв. ***; вул. Металургів,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5, під’їзд 6;                       вул. Н. Холодногірська, 10, під’їзд 3 - відновлення комунального освітленн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ирання прибудинкових територі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поточних заяв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ОВ «КК «ДОМКОМ СУМИ»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Супруна, буд. 28 – проведена ревізія мережі комунального освітлення, ввімкнено автоматичний вимикач комунального електропостачанн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Новомістенська, буд. 37 – проведена ревізія насосного обладнання, ввімкнено насос для підкачування вод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. Суджанський, буд. 20 – у підвальному приміщенні виконані роботи із накладання цементного бандажу на коліно мережі каналізації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упруна, буд. 12 -  виконані роботи з прочищення каналізаційної мережі у підвальному приміщенні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орького, буд. 25 – виконані зварювальні роботи по ремонту дверей входу до підвального приміщенн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Шевченка, буд. 11 – здійснені роботи з прочищення каналізаційного стояка квартир № **, **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Шевченка, буд. 1 – продовжуються роботи з ремонту під’їзду № 1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Новомістенська, буд. 23 – здійснюються ремонт зовнішніх стін машинних приміщень у під’їздах № 1-3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ибалка, буд. 4 – здійснене облаштування будки виходу на покрівлю дверим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Новомістенська, буд. 27 – проведене обстеження та визначення об’ємів по ремонту мережі зливової каналізації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упруна, буд. 14 – виконані роботи з прочищення каналізаційної мережі у підвальному приміщенні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. Горького, буд. 6 – виконані роботи з прочищення каналізаційної мережі по стояку кухні квартири № **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ибалка, буд. 8 - проведене обстеження внутрішньобудинкової каналізаційної мережі, встановлено, що протікання відбувається через забиті дворові колодязі, відповідну інформацію про необхідність прочищення дворової каналізаційної мережі передано до КП «Міськводоканал» СМ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ирання прибудинкової території згідно графіку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БП «Рембуд»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нтернаціоналістів, 63/б, кв.*, вул. Героїв Крут, 36, кв.*, вул. Героїв Крут, 82/б, кв.* - відновлення гарячого водопостачанн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ероїв Крут, 84/б, кв.*, вул. Героїв Крут, 78, кв.* - відключення холодного та гарячого водопостачанн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ероїв Крут, 62/б, кв.* - заміна стояку водопостачанн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ероїв Крут, 36/в, кв.* - заміна вентилю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нтернаціоналістів, 25, кв.*, вул. Героїв Крут, 84/а, кв.* - ремонт змішувач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ероїв Крут, 82/б, кв.* - встановлення хомут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М.Лушпи, 32, кв.*, вул. Інтернаціоналістів, 65/б, кв.*, вул. Інтернаціоналістів, 63/б, кв.* - зварювальні роботи на мережі водопостачанн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нтернаціоналістів, 15, кв.* - прочищення каналізаційної мережі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П «Сумижилкомсервіс»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 Атаманюка, б.43/Б, 45; пр. Курський, б. 33, 53, 103;                    вул. Л.Українки, б. 25; вул. Ковпака, б. 17, 31, 33, 47, 55 - проведено обстеження інженерних мереж в підвальних приміщення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Л.Українки, б. 4, 4/1, 14, 25, 2; пров. Л.Українки, б. 1; пр. Курський, б. 103, 103/1; вул. Новорічна, б. 2, 4, 6; Г.Чибісова, б. 1, 2, 4, 6, 7, 8. 9, 10; вул. Р.Атаманюка, б. 35, 37. 63, 67, 69, 53, 57 - вивіз опалого лист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ул. Л.Українки, б. 25 (І, ІІ під.) - проведена планова заміна мережі гарячого водопостачання в підвальних приміщення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. Курський, б. 33 кв. №* – при обстеженні виявлено засмічення к/з мережі в підвальному приміщенні1-го під’їзду. Проведені роботи по прочищенню к/з мережі, течію усунут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впака, б. 33 кв. №* – при обстеженні виявлено засмічення к/з мережі в підвальному приміщенні 2-го під’їзду. Проведені роботи по прочищенню к/з мережі, течію усунут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впака, б. 55 кв. №* - стравлене повітря з  системи гарячого водопостачання в підвальному приміщенні, циркуляцію відновлен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впака, б. 33 кв. №* - стравлене повітря з  системи гарячого водопостачання в підвальному приміщенні, циркуляцію відновлен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впака, б. 47 кв. №* - стравлене повітря з  системи гарячого водопостачання в підвальному приміщенні, циркуляцію відновлен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впака, б. 31 кв. №* - стравлене повітря з  системи гарячого водопостачання в підвальному приміщенні, циркуляцію відновлен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Атаманюка, б. 43Б кв. №* - стравлене повітря з  системи гарячого водопостачання в підвальному приміщенні, циркуляцію відновлен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Атаманюка, б. 45 кв. №* - стравлене повітря з  системи гарячого водопостачання в підвальному приміщенні, циркуляцію відновлен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Курський, б. 103 кв. №* - стравлене повітря з  системи гарячого водопостачання в підвальному приміщенні, циркуляцію відновлен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Курський, б. 53 кв. №* - стравлене повітря з  системи гарячого водопостачання в підвальному приміщенні, циркуляцію відновлен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впака, б.17 кв. №* - стравлене повітря з  системи гарячого водопостачання в підвальному приміщенні, циркуляцію відновлено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Ковпака, б.17 кв. №*- проведена заміна лампочки в4-му під’їзді при вході в під’їзд та на 1-му поверсі, комунальне освітлення відновле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ирання прибудинкових територій: (згідно графіку).Надання консультацій з питань обслуговування будинків та прибудинкових територій (прийом заяв від мешканців, надання відповідей на письмові та усні звернення мешканців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П «Сумитеплоенергоцентраль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ул. Г. Кондратьєва, 145 ощадбанк, вул. Соборна б.32, вул. Г. Кондратьєва б.165/134, вул. Петропавлівська б.90 - прочищення каналізації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ул. М.Лушпи б.47 - обстеження  к/з систе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ул.  Харківська б.1/1,б.3 - відновлення циркуляції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 б.3</w:t>
      </w:r>
      <w:r>
        <w:rPr>
          <w:rFonts w:cs="Times New Roman" w:ascii="Times New Roman" w:hAnsi="Times New Roman"/>
          <w:sz w:val="28"/>
          <w:szCs w:val="28"/>
          <w:lang w:eastAsia="ru-RU"/>
        </w:rPr>
        <w:t>, вул. О.Аніщенка б.3 ,3/1,10; вул. Покровська б.23 - відновлено опал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Прокоф</w:t>
      </w:r>
      <w:r>
        <w:rPr>
          <w:rFonts w:cs="Times New Roman" w:ascii="Times New Roman" w:hAnsi="Times New Roman"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sz w:val="28"/>
          <w:szCs w:val="28"/>
        </w:rPr>
        <w:t>єва б.36 - відновлення ГВ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М.Лушпи б.9 - усунено протікання труби опал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л. О.Береста б.5 - усунено протікання с-ми ХВП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. М.Лушпи б.47-4шт. - заміна кульового крану на с-мі  опал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ул. І.Сірка б.18- 6м/п,</w:t>
      </w:r>
      <w:r>
        <w:rPr>
          <w:rFonts w:cs="Times New Roman" w:ascii="Times New Roman" w:hAnsi="Times New Roman"/>
          <w:sz w:val="28"/>
          <w:szCs w:val="28"/>
        </w:rPr>
        <w:t>М.Лушпи б.57-6 м/п, Харківська б.23/1 – 4 м/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заміна труби на с-мі ХВ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ул. Заливна б.15, вул. Петропавлівська б.60 - ревізія та ремонт міжповерхового щитка будин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ул. </w:t>
      </w:r>
      <w:r>
        <w:rPr>
          <w:rFonts w:cs="Times New Roman" w:ascii="Times New Roman" w:hAnsi="Times New Roman"/>
          <w:sz w:val="28"/>
          <w:szCs w:val="28"/>
        </w:rPr>
        <w:t>М.Лушпи б.57 - р</w:t>
      </w:r>
      <w:r>
        <w:rPr>
          <w:rFonts w:cs="Times New Roman" w:ascii="Times New Roman" w:hAnsi="Times New Roman"/>
          <w:sz w:val="28"/>
          <w:szCs w:val="28"/>
          <w:lang w:eastAsia="ru-RU"/>
        </w:rPr>
        <w:t>егулювання реле часу на ком.ел.енергі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ул. Заливна б.15, Петропавлівська б.53 - ревізія електрощитової будин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ул. Харківська б.9,б.22/1, Шишкарівська б.2 - заміна лампи,патрона, вимикач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етропавлівська б.123,127,129,106, З.Космодем`</w:t>
      </w:r>
      <w:r>
        <w:rPr>
          <w:rFonts w:cs="Times New Roman" w:ascii="Times New Roman" w:hAnsi="Times New Roman"/>
          <w:sz w:val="28"/>
          <w:szCs w:val="28"/>
          <w:lang w:eastAsia="ru-RU"/>
        </w:rPr>
        <w:t>янської б.2,4,5,6,7,8; Маяковського б.6,8 - в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ивіз листя та гілля з прибудинкової територ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бирання прибудинкової території – за графік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ОВ «КК «СУМИТЕХНОБУДСЕРВІС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Н. Сироватська, буд. 66 - проведені зварювальні роботи, усунено протікання трубопроводу мережі ХВ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 54 – виконано налагодження роботи мережі ГВ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 58В – виконано налагодження роботи мережі опал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Миру, буд. 9 - проведено обстеження каналізаційної мережі в підвальному приміщенні та мережі дворової каналізації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Богуна, буд. 17 - виконана прочистка каналізаційної мережі в підвальному приміщенн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 54/1 –виконано налагодження роботи мережі ГВП; усунено протікання трубопроводу в санвузлі квартири заявн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3-тя Паркова, 15 - виконана прочистка каналізаційної мережі в підвальному приміщенн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Водна, буд. 65/1 - виконана прочистка каналізаційної мережі в підвальному приміщенн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М. Лушпи, буд. 12 - виконана прочистка каналізаційної мережі в підвальному приміщенн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. Сірка, буд. 23 - проведено обстеження мережі ГВ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КД, буд. 18 – виконано налагодження роботи мережі ГВП, водопостачання відновлен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КД, буд. 3/3 –виконано налагодження роботи мережі ГВП, заміна запірної арматури, водопостачання відновлен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 34 - виконана прочистка каналізаційної мережі в підвальному приміщенн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ергія Табали (Сєвєра), буд. 30 –виконано налагодження роботи мережі ГВП, водопостачання відновлен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. Зеленко, буд. 3 - виконана прочистка каналізаційної мережі в підвальному приміщенн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. Зеленко, буд. 5- проведені ремонтні роботи на трубопроводі каналізаційної мереж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Прокоф’єва,буд. 25 - проведено обстеження мережі ГВ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Охтирська, буд. 19- встановлено вимикач електромережі комунального освітл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2-га Староріченська, буд. 4 - виконана перевірка електромережі на виявлення стороннього підключ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 54 - проведені ремонтні роботи електромережі по відновленню освітлення в квартирі заявн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 58Г - продовжується ремонт входів в під’їзди житлового будин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ергія Табали (Сєвєра), буд. 30 під. 6 - продовжується ремонт під’їзду в житловому будин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ває прибирання прибудинкової території в межах обслугову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23:00Z</dcterms:created>
  <dc:creator>Admin</dc:creator>
  <dc:description/>
  <dc:language>en-US</dc:language>
  <cp:lastModifiedBy>Терещенко Марина Сергіївна</cp:lastModifiedBy>
  <dcterms:modified xsi:type="dcterms:W3CDTF">2017-03-23T13:23:00Z</dcterms:modified>
  <cp:revision>2</cp:revision>
  <dc:subject/>
  <dc:title/>
</cp:coreProperties>
</file>