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еративний звіт по виконаних роботах за 13.04.2017 рок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К «Коменерго-Суми»</w:t>
      </w:r>
      <w:bookmarkStart w:id="0" w:name="_GoBack"/>
      <w:bookmarkEnd w:id="0"/>
    </w:p>
    <w:p>
      <w:pPr>
        <w:pStyle w:val="Normal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Робітнича, 92 – продовження  робіт з ремонту під’їзду;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Нахімова, 38 – виконано плановий огляд димовентиляційних каналів;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ершотравнева, 24 – виконано частковий ремонт твердого покриття біля будинку (доріжка);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ершотравнева, 26 – завершено роботи з часткового ремонту вимощення;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ллінська, 38 – виконано частковий ремонт трубопроводу мережі ливневої каналізації;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адова, 32 – виконано роботи з укріплення парапетної полки;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Д. Галицького, 35; 53; вул. Я.Мудрого, 50; вул. Котляревського, 2/2; вул. Роменська, 100; вул. Б.Шлях, 9/3; вул. Г.Кондратьєва, 152– виконано роботи з прочищення мережі каналізації;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Засумська, 11; 16/5; вул. Іллінська, 12 – виконано роботи з відновлення циркуляції мережі гарячого водопостачання; 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Б.Шлях, 3 – виконано перевірку електрощита, усунено недоліки;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територія Сільськогосподарського технікуму, 22 - виконано роботи з обстеження інженерної мережі водовідведення, для подальшого виконання заявка передана КП «Міськводоканал» СМР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ирання прибудинкових територій згідно графі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поточних заяво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БП «Рембуд»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новлення циркуляції гарячого водопостачання:                                                 вул. Героїв Крут, 50, кв.*, вул. Героїв Крут, 46, кв.*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змішувачу:пр. М. Лушпи, 30, кв.*, вул. Героїв Крут, 68/а, кв.*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бачку:вул. Героїв Крут, 52, кв.*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лення хомута: вул. Інтернаціоналістів, 15, кв.*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щення каналізаційної мережі: вул. Героїв Крут, 36,                               6-й під’їзд, вул. Героїв Крут, 46/б. кв.*, вул. Героїв Крут, 64, кв.*,                вул. Героїв Крут, 74/б, кв.*, вул. Героїв Крут, 68/а, кв.*, пр. М.Лушпи, 30, кв.*, пр. М. Лушпи, 24, кв.*, вул. Інтернаціоналістів, 57/а, кв.*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В «ФОРЕКС ПЛЮС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щення каналізації за адресами:вул. Лермонтова, 17,                                     під’їзд 4; вул. Лермонтова, 1, під’їзд 5; вул. Реміснича, 15, під’їзд 3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ідновлення циркуляції гарячого водопостачання за адресами:                                вул. Металургів, 16, кв.***; вул. Праці, 32, кв.***; вул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Л. Бикова,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/1,кв.***; вул. Лермонтова, 1,кв.***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ідновлення мережі холодного водопостачання за адресами:                                       вул. Праці, 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, кв.***; вул. Н. Холодногірська,10, під’їзд 1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новлення мережі гарячого водопостачання за адресами:                                   вул. Лермонтова, 1, кв.***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нано ремонтні роботи в теплопункті за адрес</w:t>
      </w:r>
      <w:r>
        <w:rPr>
          <w:rFonts w:cs="Times New Roman" w:ascii="Times New Roman" w:hAnsi="Times New Roman"/>
          <w:sz w:val="28"/>
          <w:szCs w:val="28"/>
          <w:lang w:val="ru-RU"/>
        </w:rPr>
        <w:t>ою</w:t>
      </w:r>
      <w:r>
        <w:rPr>
          <w:rFonts w:cs="Times New Roman" w:ascii="Times New Roman" w:hAnsi="Times New Roman"/>
          <w:sz w:val="28"/>
          <w:szCs w:val="28"/>
        </w:rPr>
        <w:t>:                                                                     вул. Степененківська, 20, під’їзд 1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Style w:val="Emphasis"/>
          <w:bCs/>
          <w:i w:val="false"/>
          <w:i w:val="false"/>
          <w:iCs w:val="fals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ведено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ремонтні робот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бойлерній за адрес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  <w:lang w:val="ru-RU"/>
        </w:rPr>
        <w:t>ою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 xml:space="preserve">: вул. Металургів, 9, </w:t>
      </w:r>
      <w:r>
        <w:rPr>
          <w:rFonts w:cs="Times New Roman" w:ascii="Times New Roman" w:hAnsi="Times New Roman"/>
          <w:sz w:val="28"/>
          <w:szCs w:val="28"/>
        </w:rPr>
        <w:t>під’їзд  1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ведено обстеження </w:t>
      </w:r>
      <w:r>
        <w:rPr>
          <w:rStyle w:val="Appleconvertedspace"/>
          <w:sz w:val="28"/>
          <w:szCs w:val="28"/>
          <w:shd w:fill="FFFFFF" w:val="clear"/>
        </w:rPr>
        <w:t>каналізаційних мереж за адрес</w:t>
      </w:r>
      <w:r>
        <w:rPr>
          <w:rStyle w:val="Appleconvertedspace"/>
          <w:sz w:val="28"/>
          <w:szCs w:val="28"/>
          <w:shd w:fill="FFFFFF" w:val="clear"/>
          <w:lang w:val="ru-RU"/>
        </w:rPr>
        <w:t>ою</w:t>
      </w:r>
      <w:r>
        <w:rPr>
          <w:rStyle w:val="Appleconvertedspace"/>
          <w:sz w:val="28"/>
          <w:szCs w:val="28"/>
          <w:shd w:fill="FFFFFF" w:val="clear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вул. Реміснича,  25, під’їзд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иконано ремонт вимикачів за адресами: вул. Лермонтова, 1,                 </w:t>
      </w:r>
      <w:r>
        <w:rPr>
          <w:rFonts w:cs="Times New Roman" w:ascii="Times New Roman" w:hAnsi="Times New Roman"/>
          <w:sz w:val="28"/>
          <w:szCs w:val="28"/>
        </w:rPr>
        <w:t xml:space="preserve">під’їзд  1; вул. Реміснича,  21, під’їзд 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новлення роботи ліфтів за адресами: вул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Л.Бикова,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2/1,                                     під’їзд 4; вул. Холодногірська, 39, під’їзд 1;вул. Реміснича, 25, під’їзд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П «Сумитеплоенергоцентраль»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чищення каналізації за адресою: вул. Г. Кондратьєва, б. 154,                              вул. Героїв Небесної Сотні, б. 7, вул. Соборна, б. 32,                                                   вул. Харківська, б. 6/2, вул. Кооперативна, б. 4, вул. Шишкарівська, б. 2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стеження к/з системи за адресою: пр. М. Лушпи, б. 49 (дворова),                        вул. Заливна, б. 15 (дворова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міна к/з с-ми за адресою: вул. Прокоф`єва, б. 30 – під. 4 – 29,5 м/п,                  б. 36 – під. 1, 6 – 37 м/п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е відключення ХВП/ГВП за адресою: вул. Харківська, б. 9, 3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ідновлення циркуляції ГВП за адресою: вул. Харківська, б. 23/1, б. 25,  пр. М. Лушпи, б. 15, вул. Заливна, б. 9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візія та ремонт міжповерхового щитка будинку за адресою:                               вул. Соборна, б. 27, вул. Гамалія, б. 1, вул. Петропавлівська, б. 129, б. 93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міна ламп, проводу, патрону за адресою: вул. Г. Кондратьєва, б. 154,            вул. Петропалівська, б. 107, пр. М. Лушпи, б. 39/1, вул. Прокоф`єва, б. 30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візія електрощитової за адресою: вул. Соборна, б. 32, вул. Г. Крут, б. 12, б. 10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монт покрівлі за адресою: вул. Нижньособорна, б. 5 –- 13,9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                               вул. Покровська б. 24 –4,64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б. 26 – 47,89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вул. Соборна, б. 46 –46,34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      вул. Петропавлівська б. 74 – 57,15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плоізоляція труб опалення: обсяг –106 м/п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монт під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`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їздів за адресою: вул. Петропавлівська, б. 8,1 під.1,                                   вул. Петропавлівська, б. 17, під.4, вул. Кооперативна, б. 6, під.1,                                    пл. Незалежності, б. 8, під. 1, вул. Прокоф`єва б. 8, під. 1, вул. Заливна, б. 15, під. 2, вул. Г. Кондратьєва, б. 38, під. 1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бирання прибудинкової території – за графіком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П «Сумижилкомсервіс»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Проведено обстеження інженерних мереж в підвальних приміщеннях за адресами: вул. Р. Атаманюка, б. 24, 69; вул. Л. Українки, б. 14;                                  пр. Курський, б. 39, 131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оведено завезення піску на дитячі майданчики:                                    вул. Р. Атаманюка, б. 67, 69, 41, 45, 25, 27, 29, 31, 37, 15, 33, 14;                             вул. Новорічна, б. 4, 6; вул. Г. Чибісова, б. 16, 16/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Атаманюка, б. 69, кв. №* – при обстеженні виявлено засмічення дворових колодязів, передано на КП «Міськводоканал» для прочищення к/з мережі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Курський, б. 131, кв. №* – при обстеженні виявлено засмічення дворових колодязів, передано на КП «Міськводоканал» для прочищення к/з мережі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Атаманюка, б. 24, кв. №* – при обстеженні виявлено засмічення к/з мережі в підвальному приміщенні 1-го під’їзду. Проведені роботи по прочищенню к/з мережі, течію усунуто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Р. Атаманюка, б. 69, кв. №* – при обстеженні виявлено засмічення к/з мережі в підвальному приміщенні 2-го під’їзду. Проведені роботи по прочищенню к/з мережі, течію усунуто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. Курський, б. 39, кв. №* – при обстеженні виявлено засмічення к/з мережі в підвальному приміщенні 2-го під’їзду. Проведені роботи по прочищенню к/з мережі, течію усунуто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ул. Л.Українки, б. 14, кв. №* – проведена заміна к/з мережі в підвальному приміщенні 2-го під’їзду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Ковпака, б. 31, кв. №* – відновлено контакт в ел/щитовій будинку, освітлення в квартирі відновлен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 прибудинкових територій: (згідно графіка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консультацій з питань обслуговування будинків та прибудинкових територій (прийом заяв від мешканців, надання відповідей на письмові та усні звернення мешканців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ОВ «КК «ДОМКОМ СУМИ»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Леваневського, буд. 14 – на технічному поверсі під’їзду № 1 встановлений кран для стравлювання повітря з системи для відновлення циркуляції теплоносія; прочищена каналізаційна мережа у підвальному приміщенні під’їзду № 2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орького, буд. 40 – здійснені роботи з подовження трубопроводу мережі зливової каналізації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. Шевченка, буд. 22 – виконуються роботи по заміні трубопроводів мережі зливової каналізації під’їздів № 1–4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Шевченка, буд. 28 – розпочаті роботи із заміни трубопроводів мережі зливової каналізації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Новомістенська, буд. 25 – виконані роботи із заміни патрону та лампи мережі комунального освітлення при вході до під’їзд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орького, буд. 25 – здійснені роботи із заміни корінного крану мережі холодного водопостачання у квартирі № **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упруна, буд. 14 – виконані роботи по заміні вимикача мережі комунального електропостачання, замінено лампу, освітлення на першому поверсі під’їзду № 6 відновлене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ул. Горького, буд. 25 – розпочаті роботи із монтування енергозберігаючого </w:t>
      </w:r>
      <w:r>
        <w:rPr>
          <w:rFonts w:cs="Times New Roman" w:ascii="Times New Roman" w:hAnsi="Times New Roman"/>
          <w:sz w:val="28"/>
          <w:szCs w:val="28"/>
          <w:lang w:val="en-US"/>
        </w:rPr>
        <w:t>LED</w:t>
      </w:r>
      <w:r>
        <w:rPr>
          <w:rFonts w:cs="Times New Roman" w:ascii="Times New Roman" w:hAnsi="Times New Roman"/>
          <w:sz w:val="28"/>
          <w:szCs w:val="28"/>
        </w:rPr>
        <w:t xml:space="preserve">–освітлення мережі комунального електропостачання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Бельгійська, буд. 9 – виконані роботи з ремонту вікон на сходових клітинах під’їзду № 3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Новомістенська, буд. 25 – тривають роботи з ремонту під’їзду № 5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ибалка, буд. 1 – виконані роботи з прочищення каналізаційної мережі у підвальному приміщенні під’їзду № 1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упруна, буд. 26 – здійснені роботи зі встановлення хомута на трубопровід мережі гарячого водопостачання у приміщенні загального користування (кухня)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Горького, буд. 49 – виконані роботи з прочищення каналізаційної мережі у підвальному приміщенні під’їзду № 1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упруна, буд. 12/1 – у під’їзді № 4 виконані роботи по частковій заміні трубопроводу внутрішньобудинкової мережі зливової каналізації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Шевченка, буд. 26 – виконані роботи по заміні запірної арматури мережі теплопостачанн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. Шевченка, буд. 11– виконані роботи з прочищення каналізаційної мережі у підвальному приміщенні під’їзду № 3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Леваневського, буд. 12 – виконані роботи з прочищення каналізаційної мережі у підвальному приміщенні під’їзду № 7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. Інститутський, буд. 3 – проведене обстеження внутрішньобудинкової каналізаційної мережі, встановлено, що протікання відбувається через забиті дворові колодязі, відповідну інформацію про необхідність прочищення дворової каналізаційної мережі передано до КП «Міськводоканал» СМР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ирання прибудинкової території згідно графі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ОВ «КЕРУЮЧА КОМПАНІЯ «СУМИТЕХНОБУДСЕРВІС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Водна, 65/3 – виконано налагодження роботи мережі ХВП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Миру, буд. 9 – проведено обстеження прибудинкової території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Богуна, буд. 2/1 – виконано налагодження роботи мережі ГВП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54 – виконано налагодження роботи мережі ГВП та ХВП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Н. Сироватська, буд. 69 – виконано налагодження роботи мережі ГВП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лінки, буд. 11 – проведено обстеження мережі ХВП та ГВП; проведені ремонтні роботи електромережі по відновленню освітлення в квартирі заявник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аркова, буд. 1 – проведено обстеження каналізаційної мережі в підвальному приміщенні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Р. Корсакова, буд. 28 – проведено обстеження прибудинкової території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Богуна, буд. 1 – проведено обстеження прибудинкової території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Богуна, буд. 2/1 –  виконано налагодження роботи мережі ГВП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Миру, буд. 32 – проведено обстеження каналізаційної мережі в підвальному приміщенні та мережі дворової каналізації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Корсакова, буд. 34 – проведено обстеження каналізаційної мережі в підвальному приміщенні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Охтирська, буд. 19/2 – проведено обстеження мережі ГВП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Н. Сироватська, буд. 37 – проведено обстеження каналізаційної мережі в підвальному приміщенні та мережі дворової каналізації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Корсакова, буд. 8 – проведено обстеження каналізаційної мережі в підвальному приміщенні та мережі дворової каналізації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96 – проведено обстеження каналізаційної мережі в підвальному приміщенні та мережі дворової каналізації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М. Лушпи, буд. 20 – усунено протікання трубопроводу мережі ХВП в санвузлі квартири заявник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41 – виконано налагодження роботи мережі ГВП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33 – виконано налагодження роботи мережі ГВП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. Сірка, буд. 19 – виконано налагодження роботи мережі ГВП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. Сірка, буд. 29 – виконано налагодження роботи мережі ГВП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нтернаціоналістів, буд. 22 – проведено обстеження каналізаційної мережі в підвальному приміщенні; проведені ремонтні роботи електромережі по відновленню освітлення в квартирі заявник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КД, буд. 40 – виконано скління вікон між поверхам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. Зеленко, буд. 5 – виконані зварювальні роботи, усунено протікання трубопроводу мережі ХВП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СКД, буд. 10 – усунено протікання трубопроводу мережі ГВП в підвальному приміщенні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КД, буд. 38– проведені обстеження, відновлено роботу мережі ХВП; проведені ремонтні роботи електромережі по відновленню комунального освітлення в під’їзді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44 – виконано налагодження роботи мережі ГВП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ергія Табали (Сєвєра), буд. 30 – виконано налагодження роботи мережі ГВП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КД, буд. 5 – проведена прочистка каналізаційної  мережі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2–га Староріченська, буд. 4 – проведені ремонтні роботи електромережі по відновленню комунального освітлення в під’їзді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аркова, буд. 1 – виконано обстеження електромережі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42 – проведені ремонтні роботи електромережі по відновленню комунального освітлення в під’їзді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аркова, буд. 1 (нежитлове) – виконані роботи по відновленню роботи електромережі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М. Лушпи, буд. 10 – проведені ремонтні роботи електромережі по відновленню освітлення в квартирі заявник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Корсакова, буд. 30 – проведені ремонтні роботи електромережі по відновленню освітлення в квартирі заявник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иває ремонт входів в під’їзди житлового будинку за адресою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58/Б, під. 1, під. 2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иває ремонт вимощення житлового будинку за адресою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54/1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иває ремонт оголовків ДВК в житловому будинку за адресою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Корсакова, буд. 22, під. 2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ивають роботи по вимощенню плиткою входу в під’їзд житлового будинку за адресою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Сергія Табали (Сєвєра), буд. 30, під.6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ває прибирання прибудинкової території в межах обслуговуванн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0:21:00Z</dcterms:created>
  <dc:creator>Admin</dc:creator>
  <dc:description/>
  <cp:keywords/>
  <dc:language>en-US</dc:language>
  <cp:lastModifiedBy>Семениста Ольга Анатоліївна</cp:lastModifiedBy>
  <dcterms:modified xsi:type="dcterms:W3CDTF">2017-04-14T10:36:00Z</dcterms:modified>
  <cp:revision>9</cp:revision>
  <dc:subject/>
  <dc:title/>
</cp:coreProperties>
</file>