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 виконаних роботах за 27.04.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етьмана Мазепи 2; вул. Котляревського, 2/5 (2 під) – продовжується ремонт під’їзду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89 - продовжується ремонт покрівлі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Я.Мудрого, 15 – продовження робіт з ремонту накриття козирків входів до під’їздів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продовження  робіт з улаштування підлоги у тепловому пункті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2 – виконано роботи по ремонту вимоще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ремоги, 2 – виконано роботи по заміні випуску каналізації 3 під’їзду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13 – виконано роботи по заміні трубопроводу ХВП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1/1,2/2; вул. Нахімова,34; Засумська,13;                               вул. Білопільський шлях, 23; вул. Роменська, 110, вул. Праці.37, вул. І.Кавалерідзе,17 – виконано роботи з прочищення мережі каналізації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51/Г – виконано роботи з усунення протікання мережі гарячого водопостача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 100; вул. Нахімова, 36 – виконано роботи з відновлення освітлення/електропостачанн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                                      вул. Героїв Крут, 50, кв.*,вул. Героїв Крут, 44, кв.*,                                                    вул. Героїв Крут, 46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підвальних приміщень:пр. М. Лушпи, 24, пр. М. Лушпи, 2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орінного крана: вул. Героїв Крут, 74/а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мішувача: вул. Героїв Крут, 46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рювальні роботи на мережах водо та- теплопостачання:                                  вул. Інтернаціоналістів,57/а, кв.*, вул. Героїв Крут, 64, кв.*,                                 вул. Героїв Крут, 50, 2-й під’їз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Інтернаціоналістів, 15, кв.*;                 вул. Інтернаціоналістів, 63/а, кв.*, вул. Героїв Крут, 42, кв.*,                                 вул. Інтернаціоналістів, 20, кв.*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                                                     вул. Реміснича, 15, під’їзд 1; вул. Л. Бикова, 6/1, під’їзд 2;                                       вул. Холодногірська, 37, під’їзд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освітлення в квартирах за адресами:                                             вул. Реміснича, 35, кв.***; вул. Металургів, 2, 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ами:                           вул. Л.Бикова, 2/1 ,кв.***; вул. Реміснича, 35, кв.***;                                                   вул. Лермонтова, 15, кв.***; вул. Лермонтова, 1, 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мережі холодного водопостачання за адресами:                                  вул. Холодногірська, 37, кв.***; вул. Реміснича,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, 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 за адресами:                             вул. Холодногірська, 31, кв.***; вул. Н. Холодногірська, 10, кв.***;                                 вул. Холодногірська, 33/1 ,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Холодногірська, </w:t>
      </w:r>
      <w:r>
        <w:rPr>
          <w:rFonts w:cs="Times New Roman" w:ascii="Times New Roman" w:hAnsi="Times New Roman"/>
          <w:sz w:val="28"/>
          <w:szCs w:val="28"/>
          <w:lang w:val="ru-RU"/>
        </w:rPr>
        <w:t>37</w:t>
      </w:r>
      <w:r>
        <w:rPr>
          <w:rFonts w:cs="Times New Roman" w:ascii="Times New Roman" w:hAnsi="Times New Roman"/>
          <w:sz w:val="28"/>
          <w:szCs w:val="28"/>
        </w:rPr>
        <w:t>, кв.***;                      вул. Лермонтова, 15, під’їзд 2-3; вул. Холодногірська, 30/1, під’їзд 1;                            вул. Холодногірська, 33/1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зварювальні роботи за адресами: вул. Л. Бикова, 2/1,                              під’їзд 2; вул. Лермонтова, 3, під’їзд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гарячого водопостачання за адресою:                                  вул. Лермонтова,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холодного водопостачання за адресою:                       вул. Л. Бикова, 2/1, під’їзд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Реміснича, 25,                                  під’їзд 1; вул. Л. Бикова, 2/1, під’їзд 1; вул. Металургів,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,                                  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вул. Лермонтова, 1,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й ремонт покрівлі за адресою : вул. Металургів,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5 – виконані роботи із заміни корінного крану мережі холодного водопостачання у квартирі № ***; виконані роботи зі встановлення запірної арматури у підвальному приміщенні по стояку трубопроводу рушниковисушувача квартири № ***; прочищена каналізаційна мережа у підвал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2/1 – виконані роботи з ремонту дверей входу до машинного приміщення ліфта під’їзду №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Красовицького, буд. 7 – виконуються роботи з ремонту входу до під’їз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6 – здійснюються роботи із підготовки дощок для ремонту лавок біля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19 – виконані роботи із закриття ями при вході до під’їзду у місці, де раніше була розташована решітка для чищення взутт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4 – проведене обстеження покрівлі над під’їздом №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6 – здійснені роботи із заміни ламп у кількості 2 шт., комунальне освітлення при вході до під’їзду та в тамбурі відновле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26 – виконані роботи із прочищення мережі каналізації у підвальному приміщенні під’їзду №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8/1 – виконані роботи і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4 – проведене обстеження електричного щита, електромережа у технічно справному ста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Сковороди, буд. 1 – проведене обстеження мережі холодного водопостачання, встановлено, що засувка мережі холодного водопостачання потребує заміни, замовлені необхідні матеріал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 – здійснені роботи із ремонту засувки мережі холодного водопостача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З. Красовицького, буд. 5 – виконані роботи зі стравлювання повітря з мережі гарячого водопостачання, циркуляцію теплоносія у системі відновлен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виконані роботи і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9, вул. Рибалка, буд. 6 –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                       КП «Міськводоканал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ь у комісійному обстеженні спільно з представниками департаменту інфраструктури міста прибудинкової території та підвальних приміщень житлових будинків: вул. Бельгійська, буд. 4, 19, 34,                                                 пров. Інститутський, буд. 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вул. Р. Атаманюка, б. 49, 31, 33, 63, 67; вул. Ковпака, б. 11, 35;                  пр. Курський, б. 121, 13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рижоване та підготовлено до вивозу гілля: вул. Ковпака, б. 33;                     пр. Курський, б. 135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реконструкція мереж комунального освітлення в підвальних приміщеннях: пр. Курський, б. 3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реконструкція мереж комунального освітлення сходових клітин: вул. Л. Українки, б. 4/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стеження ДВК: пр. Курський, б. 10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лухового вікна: вул. Новорічна, б.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зено великогабаритне сміття: вул. Ковпака, б. 33; пр. Курський, б. 135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2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1 кв. №* – при обстеженні виявлено засмічення к/з мережі в підвальному приміщенні. Проведені роботи по прочищенню к/з в підвалі, течію усунут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1 кв. №* – стравлене повітря з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5 кв. №* – стравлене повітря з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Українки, б. 4/1 кв. №*, №* – відновлено контакт в ел/щитку, освітлення в квартирах відновлен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33 кв. №* – проведено заміна автомату в ел/щитку, освітлення в кватирі відновл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чищення каналізації за адресою: вул. Г. Кондратьєва, б. 165/10,                           вул. Петропавлівська, б. 76, вул. Г. Кондратьєва, б. 143,                                               вул. Петропавлівська, б. 90, вул. Г. Кондратьєва, б. 165/135,                                        вул. Даргомижського, б. 3, вул. Прокоф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єва, б. 12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еження к/з системи за адресою: вул. Петропавлівська, б. 9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новлення циркуляції за адресою: пр. М. Лушпи, б. 23, вул. Заливна б. 35, б. 1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візія та ремонт міжповерхового щитка будинку за адресою:                                  вул. Заливна б.15, вул. Гамалія б.36/1, вул. Г. Кондратьєва, б. 165/1135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с–ми опалення за адресою: вул. Харківська, б.  3– 4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кранів  с–ми опалення за адресою: пр. М. Лушпи б. 29 – 6 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кранів с–ми ХВП за адресою: вул.  Петропавлівська, б .68 – 1 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хлоровано підвальне приміщення за адресою: вул. Петропавлівська, б. 9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к/з с–ми за адресою: вул. Г. Кондратьєва, б. 118 – 4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покрівлі (рубероїд) за адресою: вул. Г. Кондратьєва, б. 181– 249,67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. 167/1 – 100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. 132 – 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. 183 – 14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. 187 – 2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покрівлі(шиферна) за адресою: вул. О. Олеся, б.4 – 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б.5– 4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ДВК за адресою: вул. Прокоф`єва, б. 4 – 4 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віз сміття, буд. матеріалів, гілля сумісно з «А–Муссон» за адресою:          вул. Г. Кондратьєва, б .145, б. 118, 122, 165/9, 167/1, 54, 150; вул. Лебединська, б. 6, вул. Гамалія, 1, 36/1, 19, вул. Петропавлівська, 72, 81,                                                    вул. З. Космодем`янської, б. 2, 8, вул. О. Олеся, б. 6, вул. 20 р. Перемоги, б. 3/А, вул. Кузнечна, б. 5, вул. О. Аніщенка, б. 1– 2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 «КЕРУЮЧА КОМПАНІЯ «СУМИТЕХНОБУДСЕРВІ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6 – проведені зварювальні роботи, усунено протікання мережі ХВП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 – проведено обстеження та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/1 – поведені  роботи по закріпленню заліза на покрівл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9 – виконано обстеження рушникосушки в санвузлі квартири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/2 – проведено обстеження та налагодження роботи мережі ХВП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5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9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8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буд.11 – виконані ремонтні роботи по заміні сегменту трубопроводу мережі ХВП, протікання усун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В – проведено обстеження мережі ХВП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о обстеження мережі ХВП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31 – проведено обстеження мережі Х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3 – проведено обстеження каналізаційної мережі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 – виконані ремонтні роботи, усунено протікання каналізаційної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3 – проведено обстеження та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17 – проведено обстеження та налагодження роботи мережі ГВП;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евера), буд. 70/1 – проведено обстеження мережі ХВП та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евера), буд. 52/Б – проведено обстеження мережі ХВП та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9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 –  проведено обстеження каналізаційної мережі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9/1 – виконана прочистка каналізаційної мережі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31/1 – усунуто протікання трубопроводу мережі ГВП в підвальному приміщенні;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2 – проведено обстеження трубопроводу мережі ХВП в підвальному приміщенні по виявленню місця виток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44 – виконано обстеження, проведені ремонтні роботи, роботу електромережі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38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19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3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9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9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31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лавочки білі під’їзду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2/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вимощення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5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ремонт козирків входів в під’їзди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, під. №№ 1, 2, 3, 4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ремонт входів в під’їзди житлових будинків за адресам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Харківська, буд. 58/ 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6:00Z</dcterms:created>
  <dc:creator>Admin</dc:creator>
  <dc:description/>
  <cp:keywords/>
  <dc:language>en-US</dc:language>
  <cp:lastModifiedBy>Семениста Ольга Анатоліївна</cp:lastModifiedBy>
  <dcterms:modified xsi:type="dcterms:W3CDTF">2017-04-28T12:32:00Z</dcterms:modified>
  <cp:revision>11</cp:revision>
  <dc:subject/>
  <dc:title/>
</cp:coreProperties>
</file>