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 виконаних роботах за 31.03.-02.04.2017 ро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Садова, 32 – виконано обстеження ганків для подальшого проведення ремонтних робіт ;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Садова, 32 – виконано роботи з установки парапетної полички ;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бітнича, 67 – виконано плановий огляд димовентиляційних каналів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ження робіт з виготовлення деталей для часткового ремонту дитячого майданчику на прибудинковій території житлового будинку №51/Г по вул. Іллінська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в’язків, 9; вул. Котляревського,2/7; вул. Я.Мудрого,52;                             вул. Робітнича,67; вул. Нахімова, 21; вул. Б.Шлях, 47; вул. Б.Шлях,23;      вул. Територія с/г, 22 – виконано роботи з прочищення мережі каналізації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10 – виконано роботи з усунення протікання трубопроводу мережі гарячого водопостачання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сумська,16/б; вул. Інтернаціоналістів,43 - виконано роботи з усунення протікання трубопроводу мережі опалення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тляревського,2/8; вул. Засумська,16/ б - виконано роботи з усунення протікання трубопроводу мережі холодного водопостачання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бітнича,67; пр-т. Шевченко,10; вул. Іллінська,12 – виконано роботи з відновлення електропостачання /освітлення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Нахімова, 38 ; вул. Іллінська, 49; вул. Нахімова, 40 – виконано обстеження мережі гарячого водопостачання надано консультації мешканцям.     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:вул. І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рка, 43, кв.*, вул. Героїв Крут, 54/б. кв.*, пр.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шпи, 24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мішувача: вул. Інтернаціоналістів, 61/а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хомута:вул. Героїв Крут, 76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теплових пунктів: вул. Інтернаціоналістів, 63/б,                              вул. Інтернаціоналістів, 15, вул. Інтернаціоналістів, 25, пр.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шпи, 32,      вул. І. Сірка, 4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рювальні роботи на мережі водопостачання:вул. Героїв Крут, 50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мережі:вул. Героїв Крут, 72, 1-й під’їзд,                 вул. Інтернаціоналістів, 63/а, кв.*, вул. Інтернаціоналістів, 15, кв.*,                        вул. Героїв Крут, 82/б, кв.*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мережі гарячого водопостачання за адресами:                                   вул. Металургі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, під’їзд 3; 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кова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, кв.***;                                             вул. Холодногірська, 39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***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Лермонтова, 1, кв.***;                              вул. Металургі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, під’їзд 1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щення каналізації за адресами: вул. Реміснича, 15, кв.***;                              вул. Лермонтова, 17, під’їзд 4; вул. Праці, 26, під’їзд 2;                                               вул. Лермонтова, 1, кв.***; 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кова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/1, під’їзд 4;                                                                                  вул. Холодногірськ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, кв.***; вул. Лермонтова, 1, під’їзд 5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о зварювальні роботи за адресами: вул. Реміснича, 6, під’їзд 5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мережі холодного водопостачання за адресами:                                   вул. Холодногірська, 45, під’їзд 1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кова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/1, кв.***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Праці, 26, під’їзд 3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Реміснича, 15,кв.***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Холодногірська, 45, під’їзд 7;                             вул. Холодногірська, 45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***; 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кова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/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’ї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>;                                       вул. І. Виго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ського, 14, кв.***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мережі опалення за адресами: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кова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/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’їзд 6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роботи ліфтів за адресами:вул. Реміснича, 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, під’їзд 1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в квартирах за адресами:                            вул. Металургів, 13, кв.***; вул. Металургів, 14, кв.***;вул. І. Вигоського, 14, кв.***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за адресами: вул. Реміснича, 35, під’їзд 3; вул. Лермонтова, 17, під’їзди 3-4; вул. Холодногірськ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,                     під’їзд 1;вул. Реміснича, 6, під’їзд 8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робіт по ремонту гойдалки за адресою: вул. Холодногірськ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ремонту вхідних дверей в під’їзд за адресою: вул. Праці, 26, під’їзд 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ться ремонт під’їзду за адресою: вул. Металургів, 4, під’їзд 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жилкомсервіс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вул. Р. Атаманюка,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, 55, 59; вул. Ковпака, б. 55;                                  пр. Курський, б. 8/2, 53, 125, 135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дений вивіз опалого листя: пр. Курськи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. 33, 37, 43, 47, 51, 53, 55; вул. 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аманюка, б. 55, 59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аманюка, б. 3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55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 №* – при обстеженні виявлено течію стояку холодного водопостачання в кватирі. Встановлено хомут на трубопроводі холодного водопостачання, течію усунуто, холодне водопостачання відновл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аманюка, б. 55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 №* – при обстеженні виявлено течію стояку холодного водопостачання в кватирі. Встановлено хомут на трубопроводі холодного водопостачання, течію усунуто, холодне водопостачання відновл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Атаманюка, б. 59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 №* – проведені роботи по відкачуванню к/з стоків в підвальних приміщення житлового будин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35 кв. №* – при обстеженні виявлено течію стояку гарячого водопостачання в кватирі. Встановлено хомут на трубопроводі гарячого водопостачання, течію усунуто, водопостачання відновлено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5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 №* – при обстеженні виявлено засмічення к/з мережі в підвальному приміщенні 1–го під’їзду. Проведені роботи по прочищенню к/з мережі, течію усуну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8/2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 №* – при обстеженні виявлено засмічення к/з мережі в сан.вузлі. Проведені роботи по прочищенню к/з мережі, течію усуну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25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 №* – при обстеженні виявлено засмічення к/з мережі в сан.вузлі. Проведені роботи по прочищенню к/з мережі, течію усуну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Ковпака, б. 17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кв. №* – вимкнули автомат в ел/щитку, освітлення в кватирі відновл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5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 №* –проведена заміна 2–х запобіжників, комунальне освітлення відновл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47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 №*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или 5–ть патронів та 5 лампочок в 1–му під’їзді на сходових клітинах, комунальне освітлення відновл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. б. 29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 №* – встановили 2 лампочки в 3–му під’їзді при вході в під’їзд, комунальне освітлення відновл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. б. 1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 №* – встановили 7 лампочок на сходових клітинах, комунальне освітлення відновл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аманюка, б. 5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 №* – проведена заміна патрону і лампочки в               8–му під’їзді на 2–му поверсі, комунальне освітлення відновле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б. 15 кв. №* – проведена заміна лампочки на 1–му поверсі, комунальне освітлення відно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«КЕРУЮЧА КОМПАНІЯ «СУМИТЕХНОБУДСЕРВІ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ижньосироватська, буд. 69 – виконано налагодження роботи мережі опале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5 – усунено протікання мережі ГВП в квартирі заявника; проведено обстеження каналізаційної мережі в підвальному приміщенні;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108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/1 – проведено обстеження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мського–Корсакова, буд. 8 – проведено обстеження та ремонтні роботи каналізаційної мережі в підвальному приміще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 /Б –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10 –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12 – усунено протікання трубопроводу мережі ХВП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5 – виконано налагодження роботи мережі опале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Інтернаціоналістів, буд. 22 – виконано налагодження роботи мережі опале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 3 –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ул. СКД, буд. 34 – виконано налагодження роботи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. Зеленко, буд. 10 – виконано налагодження роботи мережі ГВП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мського–Корсакова, буд. 26 – виконана перевірка електромережі на виявлення стороннього підключе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лінки, буд. 11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 7 – проведені ремонтні роботи електромережі по відновленню комунального освітлення в під’їзд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48 – проведені ремонтні роботи електромережі по відновленню комунального освітлення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12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о скління в житловому будинку за адреса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29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ється ремонт входів в під’їзди житлового будинку за адресою:    вул. Харківська, буд. 58/Г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жується ремонт під’їзду в житловому будинку за адресо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М. Вовчок, буд. 27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М. Вовчок, буд. 29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30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ід. 6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ул. Леваневського, буд. 22 – проведене обстеження каналізаційного стояка  у квартирі № **, здійснені ремонтно–налагоджувальні заходи, водопостачання по стояку відновлен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ериторія ЧРЗ, буд. 11 – виконані роботи із заміни ламп мережі комунального освітлення при вході до під’їзду та на 2–му поверс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28 – виконані роботи із заміни вимикача мережі комунального електропостачання на першому поверсі під’їзду № 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24 – виконані роботи зі стравлювання повітря з системи теплопостачання, циркуляцію теплоносія у системі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І.Дере’янка, буд. 6 – проведене обстеження підвального приміщення на предмет протікання зі стелі, встановлено, що відбулося разове залитт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буд. 2 – виконані роботи по заміні патрону мережі комунального освітлення при вході до під’їзду № 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6 – у під’їзді № 1 на другому поверсі здійснені роботи по заміні лампи та патрону мережі комунального електропостача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12 – здійснені ремонтні роботи на мережі каналізації у під’їзді № 3, протікання усунен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1 – завершені роботи з ремонту під’їзду № 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1 – здійснюються роботи із заміни лежака мережі холодного водопостача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34 – здійснюються роботи із бетонування частини дворового проїзд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ривокзальна, буд. 35А – здійснюються підготовці заходи до ремонту лавки біля під’їзду (підготовка дощок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26 – проведене обстеження та за результатами складено акт залиття нежитлового приміще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2–га Залізнична, буд. 14, 16, 18, 20, 10/1 – вивіз минулорічної листви з прибудинкової території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новлення циркуляції за адресою: вул. І. Сірка, б.18</w:t>
      </w:r>
      <w:r>
        <w:rPr>
          <w:rFonts w:cs="Times New Roman" w:ascii="Times New Roman" w:hAnsi="Times New Roman"/>
          <w:sz w:val="28"/>
          <w:szCs w:val="28"/>
        </w:rPr>
        <w:t>, вул. І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рка, 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щення каналізації за адресою: пр. М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ушп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3, вул. О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ле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5,  вул. Кузнечн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, вул. Г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дратьєв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40, вул. Петропавлівсь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6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іна засувки на ГВП за адресою:пр. М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ушп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47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іна кулькових кранів в системі ГВП за адресою: вул. І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ір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8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овлення дверей на вихід на покрівлю за адресою: вул. Героїв КРУТ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т, вул. Героїв КРУТ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12 –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шт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дверей на сходовій  клітці за адресою: вул. Заливн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 7шт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ління вікон за адресою: вул. І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ірка, б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7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7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, вул. Харківсь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5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щення бойлера водопідігрівача за адресою: вул. Шишкарівсь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5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віз сміття з прибудинкової території за адресою: вул. Прокоф`єв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.30,  вул. Прокоф`єв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01:00Z</dcterms:created>
  <dc:creator>Admin</dc:creator>
  <dc:description/>
  <cp:keywords/>
  <dc:language>en-US</dc:language>
  <cp:lastModifiedBy>Семениста Ольга Анатоліївна</cp:lastModifiedBy>
  <dcterms:modified xsi:type="dcterms:W3CDTF">2017-04-03T11:42:00Z</dcterms:modified>
  <cp:revision>127</cp:revision>
  <dc:subject/>
  <dc:title/>
</cp:coreProperties>
</file>