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за 15.06.2017 року щодо виконаних робіт по житловим будинк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.Кавалерідзе, 9 – продовження робіт з часткового ремонту покрівлі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Засумська, 16/5 – продовження робіт з ремонту машинного приміщення та приям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Куликівська, 27; вул. Садова, 32 – продовження робіт з часткового ремонту козирків входів до під’їздів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Робітнича, 92 – продовження робіт з ремонту під’їзду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.Шлях, 9/3; вул. Я.Мудрого, 52; вул. Д. Галицького, 35;                       вул. Л.Бикова, 7 – виконано роботи з прочищення мережі каналізації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Бикова, 7 – виконано обстеження мережі каналізації, протікання не виявлен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п. Т.Шевченка, 10 – виконано обстеження мережі каналізації, надано консультації мешканця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51/1 - виконано обстеження мережі холодного водопостачання, надано консультації мешканця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Засумська, 12/А; вул. Л.Бикова, 3 – виконано роботи з усунення протікання мережі холодного водопостачанн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51/Г - виконано усунення протікання запірної арматури мережі гарячого водопостачанн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 3/1 - виконано роботи з обстеження  інженерної мережі водовідведення, для подальшого виконання заявка передана КП «Міськводокана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80/б, кв.*, вул. Героїв Крут, 82/а, кв.*, вул. Героїв Крут, 38, кв.* - відновлення циркуляції гарячого водопостач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1/а, кв.*, вул. Героїв Крут, 82/а, кв.* - ремонт змішувач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36, кв.*, вул. Героїв Крут, 54/б, 2-й під’їзд - ремонт стояку опа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72, кв.* - ремонт бачк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50, 1-й під’їзд - набивка сальник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78, кв.*, вул. Героїв Крут, 36, кв.* - ремонт каналізаційної мереж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15, підвал, вул. Інтернаціоналістів, 22, підвал - заміна засув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15, 2-й під’їзд - заміна венти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Лушпи, 42, 1-й під’їзд, вул. Героїв Крут, 66, кв.*, вул. Героїв Крут, 36, кв.*, вул. Героїв Крут, 62, 2-й під’їзд - зварювальні роботи на мережі водопостач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65/а, кв.*, вул. Героїв Крут, 45, кв.* - прочищення каналізаційної мереж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 xml:space="preserve">О. Олеся б.5, вул. 9 –го Травня б.8, вул. Гамалія б.28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. М.Лушпи б.55, вул. Г.Кондратьєва б.144, вул. Петропавлівська б.76, б.90, б.51, вул. Харківська б.1/1, вул. Гамалія б.17 - прочищення каналіз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Г.Крут б.4 (дворова), вул. Прокоф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єва б.30, пр. М.Лушпи б.31, вул. Аніщенко б.1 (дворова), вул. Г.Кондратьєва б.165/140 (дворова), вул. Харківська б.3 (дворова) - обстеження с-ми к/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Г.Кондратьєва б.189 (зварювальні роботи) - усунено протікання с-ми Х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Шишкарівська б.15 – 6 м/п - заміна с-ми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Петропавлівська б.90 – 10 м/п - замінено к/з с-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Харківська б.1/1, б.25 - відновлення циркуляції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Прокоф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єва б.4 – 6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р.-д Даргомижського – 1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бетонування вимощенн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Заливна б.31, ву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І. Сірка б.35, пр. М.Лушпи б.49, вул. І.Сірка б. 18 - відновлено освіт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. М.Лушпи б.7,вул. Г.Кондратьєва  б.36,38,46,75, вул. О.Береста б.5 – пок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Г.Кондратьєва  б.143,122 - вивіз гілля з прибудинкової територ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Заливна б.9- 10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скління віко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І.Сірка б.35 - прибирання підвального приміщ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Харківська б.1/1 - ремонт грибка на дитячій площадц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. М.Лушпи б.9 - встановлено лав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Г.Кондратьєва б.110 - 48,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улаштування плити в під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їз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Б. Хмельницького б. 17- 17,62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ремонт покрівл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Перекопська б.12 -1 шт. - ремонт приям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ул. О.Аніщенка б.2 - заміна козирка входу в під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їз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олодногірська, 37, кв.*** - відновлення комунального освітлення в квартир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, 10, під’їзд 4 - виконано зварювальні робо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/1,кв.*** - відновлення циркуляції гарячого водопостача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, 6, під’їзд 3 - проведені ремонтні роботи мережі гарячого водопостача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еміснича, 10, під’їзд 4;вул. Реміснича, 10, під’їзд 5;                                        вул. Холодногірська, 30/1, під’їзд 2 - проведені ремонтні роботи мережі холодного водопостача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.Холодногірська,10, під’їзд 3; вул. Металургів, 24, під’їзд 1;вул. Л.Бикова, 2/1, під’їзд 1 - прочищення каналіз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еталургів, 17, під’їзд 1 - відновлення роботи ліфт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ся покос трав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28/1 – виконані роботи із ремонту та скління віконної рами на 12-му поверс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18 – у під’їзді № 2 виконані роботи зі скління вікон на сходових клітин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3/1 – здійснені роботи із заміни корінного крану мережі гарячого водопостачання у квартирі № **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12 – здійснені роботи із закріплення каналізаційного трубопроводу у підвалі під’їзду № 3, часткового замінено трубопровід та прочищено мереж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буд. 9 – виконані зварювальні ремонтні роботи на мережі холодн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19 – замінена лампа комунального освітлення при вході до під’їзду, а також у тамбур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19 – на другому поверсі під’їзду № 2 замінена лампа мережі комунального електр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8 – виконані роботи по заміні вводу мережі холодн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5 – продовжуються роботи з ремонту під’їзду № 2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7 – здійснені роботи із прочищення мережі каналізації у підвалі, встановлений хомут на трубопровід мережі холодн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5 – здійснені роботи з прочищення каналізаційної мережі у підвальному приміщенні під’їзду № 5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буд. 18 – виконані роботи із монтування кабелю та встановлення світильника при вході до під’їзд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5 – виконана ревізія патрону мережі комунального освітлення та заміна лампи на 5-му поверс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4, пров. Інститутський, буд. 7 - проведене обстеження внутрішньобудинкової каналізаційної мережі, встановлено, що протікання відбувається через забиті дворові колодязі, відповідну інформацію про необхідність прочищення дворової каналізаційної мережі передано до КП «Міськводоканал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ериторія ЧРЗ, буд. 8, 9, 10, 11, вул. Привокзальна, буд. 8, 10 - виконані роботи з покосу трави на прибудинковій території житлових будинк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15, 55;пр. Курський, б. 115; вул. Р.Атаманюка, б. 55; вул. Л.Українки, б. 4/1 - проведено обстеження інженерних мереж в підвальних приміщенн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15 - проводиться косметичний ремонт під’їзд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1 - розкрижували та підготовили до вивозу гіл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Ковпака, б. 35 (ІІІ 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ід.) - проведені косметичний ремонт машинного приміщ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7; вул. Л.Українки, б. 6; пр. Курський. б. 131, 133, 115 - проведено поко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5 кв. №* - при обстеженні виявлено течію к/з стояку. Наложили бандаж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15 кв. №* - при обстеженні виявлено засмічення к/з мережі в сан. вузлі. Проведені роботи по прочищенню к/з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55 кв. №* - при обстеженні виявлено засмічення к/з мережі в сан. вузлі. Проведені роботи по прочищенню к/з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Українки, б. 4/1 кв. №* - при обстеженні виявлено течію корінного крану на трубопроводі холодного водопостачання. Проведені роботи по заміні корінного крану, течію усунуто, водопостача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Атаманюка, б. 55 кв. №* - при обстеженні виявлено засмічення к/з мережі в підвальному приміщенні 2-го під’їзду. Проведені роботи по прочищенню к/з, течію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Р.Атаманюка, б. 41 кв. №* - встановлена </w:t>
      </w: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</w:rPr>
        <w:t>платформа                               в 1-му під’їзді на 1-му поверсі, комунальне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41, кв. №* - проведена заміна автомату в ел/щитку, комунальне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1 кв. №* - проведена заміна вимикача на 1-му поверсі, комунальне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35 кв. №* - проведено обстеження на стороннє підключення ел/енергії (не виявлено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Курський, б. 47 кв. №* - проведено обстеження на стороннє підключення ел/енергії (не виявлено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СУМИТЕХНОБУДСЕРВІС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- проведено обстеження та налагодження роботи мережі ГВП та ХВ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Богуна, буд. 6 - проведено обстеження прибудинкової території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6 -  виконана прочистка каналізаційної мережі в підвальному приміщенні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5 - проведено обстеження та налагодження роботи мережі ГВ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Г - проведено обстеження каналізаційної мережі в квартирі заяв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Сироватська, буд. 69 - проведено обстеження мережі ГВ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имського – Корсакова, буд. 32 - проведено обстеження мережі ХВ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Лушпи, буд. 20 -  проведено обстеження мережі ГВ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3 - проведено обстеження та налагодження роботи мережі ХВП та ГВ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2 - виконана прочистка каналізаційної мережі в підвальному приміщенні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 Сєвєра), буд. 30 - проведено обстеження та налагодження роботи мережі ГВ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48 - проведено обстеження та налагодження роботи мережі ГВ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6 - виконана прочистка каналізаційної мережі в підвальному приміщенні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 Сєвєра), буд. 52/А - проведено обстеження та налагодження роботи мережі ГВ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Пришибська, буд. 15/1 - виконана прочистка каналізаційної мережі в підвальному приміщенні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2-га Староріченська, буд. 6 -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6/1 - проведені роботи по заміні автомату електромережі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34 - проведено обстеження електромережі комунального освітле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мського – Корсакова, буд.18 - проведені ремонтні роботи електромережі по відновленню освітлення в квартирі заяв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 29 - проведені ремонтні роботи електромережі по відновленню освітлення в квартирі заяв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9/3 - проведено обстеження електромережі комунального освітле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Зеленко, буд. 14 - проведені ремонтні роботи електромережі по відновленню освітлення в квартирі заяв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36 - проведені ремонтні роботи електромережі по відновленню освітлення в квартирі заяв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.Сірка, буд. 15 - проведені ремонтні роботи електромережі по відновленню освітлення в квартирі заяв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 27 під. №№ 4, 5 - розпочато ремонт машинних приміщен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 27 під. № 3 - виконано склі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Вовчок, буд. 21 (20 м/п) - продовжується ремонт цоко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32 (18 м/п) - розпочато ремонт цоко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10; вул. Інтернаціоналістів, буд. 12 - покіс тра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10; вул. Інтернаціоналістів, буд. 12 - завезення піску на дитячі майдан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45:00Z</dcterms:created>
  <dc:creator>Admin</dc:creator>
  <dc:description/>
  <dc:language>en-US</dc:language>
  <cp:lastModifiedBy>Терещенко Марина Сергіївна</cp:lastModifiedBy>
  <dcterms:modified xsi:type="dcterms:W3CDTF">2017-06-16T10:45:00Z</dcterms:modified>
  <cp:revision>2</cp:revision>
  <dc:subject/>
  <dc:title/>
</cp:coreProperties>
</file>