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 по виконаних роботах за 14.07.2017 р. - 16.07.2017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В «ФОРЕКС ПЛЮС»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о зварювальні роботи за адресою вул. Холодногірська, 41, під’їзд 1; вул. Реміснича, 12/1, кв.***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влення холодного водопостачання за адресами: вул. Л. Бикова, 2/1, кв.***; вул. Металургів, 24, під’їзд 3; вул. Холодногірська, 45, під’їзд 1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влення гарячого водопостачання за адресами: вул. Металургів ,17, під’їзд 1; вул. Реміснича, 12/1, під’їзд 1-8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і ремонтні роботи мережі холодного водопостачання за адресою: вул. Металургів,9/1, під’їзд 4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влення циркуляції гарячого водопостачання за адресами: вул. Реміснича, 25, кв.***; вул. Праці, 32, кв.***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чищення каналізації за адресами: Металургів, 16, під’їзд 4; вул. Л. Бикова, 2/1, під’їзд 4; вул. Праці, 28, кв.***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і ремонтні роботи ливневої каналізації за адресою: вул. Холодногірська, 41, під’їзд 1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влення комунального освітлення за адресами: вул. Холодногірська, 31, під’їзд 1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комунального освітлення в квартирах за адресами: вул. Металургів,7, кв.***; вул. Лермонтова, 1, кв.***; вул. Праці, 30, кв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роботи ліфтів за адресами: вул. Металургів, 26, під’їзд 1; вул. Реміснича, 35, під’їзд 2; вул. Реміснича, 31, під’їзд 3; вул. Лермонтова, 17, під’їзд 3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ься ремонт покрівлі за адресою: вул. Металургів, 13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ься покіс трави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прибудинкових територій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точних заяв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К «Коменерго-Суми»</w:t>
      </w:r>
      <w:bookmarkStart w:id="0" w:name="_GoBack"/>
      <w:bookmarkEnd w:id="0"/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Декабристів,125 –продовження робіт з часткового ремонту вимощення;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тляревського, 2/2 – продовження робіт з ремонту цоколя; 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Інтернаціоналістів, 41 – завершено роботи з часткового ремонту покрівлі; -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дан Незалежності, 13 – продовження робіт з ремонту цоколя; -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тляревського, 3/1; вул. Інтернаціоналістів, 41; вул. Іллінська, 38 – виконано прочищення мережі каналізації;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Я.Мудрого, 50; вул. Героїв чорнобиля, 8; вул. Я. Мудрого, 15 - виконано роботи з обстеження інженерних мереж водовідведення, для подальшого виконання заявка передана в КП «Міськводоканал» СМР;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Засумська, 12Г; вул. Іллінська, 12 – виконано роботи з усунення протікання мережі холодного водопостачання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Люблінська, 20 – виконано обстеження мережі каналізації, надано консультації мешканцям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тляревського, 2/2 – виконано обстеження мережі електропостачання, надано консультації мешканцям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Роменська, 100; вул. Я. Мудрого, 15 – виконано обстеження мережі каналізації, протікання не виявлено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Засумська, 12Г – виконано роботи з усунення протікання мережі гарячого водопостачання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Іллінська, 51/1; вул. Нахімова, 19; вул. Гетьмана Мазепи, 2; вул. Іллінська, 12/1; вул. Роменська, 81; вул. Першотравнева, 24 – виконано відновлення електропостачання /освітлення. 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прибудинкових територій згідно графіка. 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точних заявок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БП «Рембуд»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бачка: вул. Героїв Крут, 36в, кв.*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засувки: вул. Харківська, 24, кв.*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корінного крана: вул. Героїв Крут, 70б, кв.*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ділянки трубопроводу водопостачання: вул. І. Сірка, 43, кв.*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рювальні роботи на мережі водопостачання: вул. Інтернаціоналістів, 63б, 2-під`їзд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акування згонів: вул. Героїв Крут, 42, кв.*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хомута: вул. Героїв Крут, 38, кв.*; вул. Інтернаціоналістів, 63б, кв.*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дощової каналізації: вул.Інтернаціоналістів, 17, кв.*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щення дощової каналізації:вул.Інтернаціоналістів, 65а, кв.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М. Лушпи, 24, кв.*, пр. М. Лушпи, 32, кв.*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щення каналізаційної мережі:вул. Інтернаціоналістів, 17, кв.*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 «КК «ДОМКОМ СУМИ»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. З. Красовицького, буд. 7, вул. Горького, буд. 36, вул. Територія ЧРЗ, буд. 9, вул. 2-га Залізнична, буд. 22А – виконані роботи зі встановлення манометрів та термометрів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орького, буд. 23/1 – здійснені роботи із встановлення дерев’яного поручня у під’їзді № 3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орького, буд. 39 – виконані роботи зі скління вікон на 5-му поверсі у під’їзді № 6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орького, буд. 39 – у підвальному приміщенні під’їзду № 5 виконані роботи з прочищення мережі каналізації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орького, буд. 39 – проведене обстеження у квартирі № ** на предмет протікання зі стелі у санвузлі, встановлено, що відбулося разове залиття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. Горького, буд. 5 – виконані роботи зі скління вікна на сходовій клітині між 6-7 поверхами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Територія ЧРЗ, буд. 9 - виконуються роботи із ремонту покрівлі; 8.пров. З. Красовицького, буд. 7 – проведене обстеження інженерних мереж у квартирі № ***, встановлено, що протікає трубопровід холодного водопостачання на з’єднанні пластикового трубопроводу з металом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Леваневського, буд. 2 – здійснені роботи із заміни патрону та лампи мережі комунального освітлення у підвалі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орького, буд. 34 – виконані роботи із заміни автоматичного вимикача мережі електропостачання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Новомістенська, буд. 28 – здійснені роботи із перенесення вимикача мережі комунального освітлення із електричного щита безпосередньо на стіну сходової клітини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упруна, буд. 14 – у під’їзді № 5 виконані роботи із заміни лампи мережі комунального освітлення на сходовій клітині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Бельгійська, буд. 34 – виконуються роботи із ремонту покрівлі; 14. вул. Горького, буд. 41 – виконана ревізія поверхового електричного щита, електроживлення квартири № ** відновлене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Троїцька, буд. 29 - проведене обстеження інженерних мереж у квартирі № **, встановлено, що протікання гарячого водопостачання відбувається внаслідок неправильно виконаних робіт 13.07.2017 мешканцями квартири № **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Бельгійська, буд. 9 – виконані роботи із прочищення мережі каналізації у підвальному приміщенні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орького, буд. 25 - виконані роботи із прочищення мережі каналізації у підвальному приміщенні під’їздів № 3-4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Троїцька, буд. 24, вул. Новомістенська, буд. 1 - проведене обстеження внутрішньобудинкової каналізаційної мережі, встановлено, що протікання відбувається через забиті дворові колодязі, відповідну інформацію про необхідність прочищення дворової каналізаційної мережі передано до КП «Міськводоканал» СМР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і роботи з покосу трави на прибудинковій території житлових будинків: пр. Шевченка, буд. 7, 11, 13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прибудинкової території згідно графіка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 «КЕРУЮЧА КОМПАНІЯ «СУМИТЕХНОБУДСЕРВІС»</w:t>
      </w:r>
    </w:p>
    <w:p>
      <w:pPr>
        <w:pStyle w:val="Normal"/>
        <w:ind w:left="15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енделєєва, буд. 4 – проведене обстеження трубопроводу ГВП в квартирі заявника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Н. Сироватська, буд. 37 – проведене обстеження трубопроводу ХВП в квартирі заявника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. 3-й Парковий, буд. 2 – проведене обстеження мереж ХВП в квартирі заявника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хтирська, буд. 29 – проведені роботи по усуненню протікання на трубопроводі каналізаційної системи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. Корсакова, буд. 24 – проведені роботи по усуненню протікання на трубопроводі ХВП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Охтирська, буд. 29 – проведені роботи по усуненню протікання на трубопроводі каналізаційної системи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М. Вовчок, буд. 3 – проведене обстеження трубопроводу ХВП та ГВП в квартирі заявника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. Корсакова, буд. 30 – проведені роботи по прочищенню каналізаційної системи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Р. Корсакова, буд. 32 – проведені роботи по прочищенню каналізаційної системи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иру, буд. 5 – проведені роботи по усуненню протікання на трубопроводі ГВП в квартирі заявника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Харківська, буд. 96 – проведені роботи по усуненню протікання на трубопроводі каналізаційної системи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Івана Сірка, буд. 25 – проведене обстеження мереж ХВП та ГВП в квартирі заявника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Харківська, буд. 41 - проведені роботи по усуненню протікання на трубопроводі ГВП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. М. Лушпи, буд. 20 – проведені роботи по усуненню протікання на трубопроводі зливової каналізації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Харківська, буд. 43 - проведені роботи по прочищенню каналізаційної системи в квартирі заявника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. М. Лушпи, буд. 10 – проведені роботи по прочищенню зливової каналізації. 17. Пр. М. Лушпи , буд. 20/1 – проведені роботи по усуненню протікання на трубопроводі зливової каналізації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Інтернаціоналістів, буд. 12 – проведені роботи по усуненню протікання на трубопроводі ХВП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КД, буд. 42 – проведені роботи по усуненню протікання на трубопроводі ГВП в квартирі заявника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ергія Табали (СЄВЄРА), буд. 70/1 – проведене обстеження мереж теплопостачання в квартирі заявника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КД, буд. 50 – проведені роботи по відновленню ГВП в квартирі заявника. 22. Вул. Прокоф’єва, буд. 25/1 - проведені ремонтні роботи по усуненню протікання на трубопроводі ХВП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Харківська, буд. 46 - проведені ремонтні роботи по усуненню протікання на трубопроводі ГВП в квартирі заявника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Богуна, буд. 8 - проведені ремонтні роботи по відновленню комунального освітлення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лінки, буд. 11 - проведені ремонтні роботи по відновленню освітлення в квартирі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одная, буд. 16/2 – проведені роботи по відновленню освітлення в квартирі заявника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Миру, буд. 30 - проведені роботи по відновленню освітлення в квартирі заявника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ергія Табали (СЄВЄРА), буд. 52Б – проведені роботи по відновленню освітлення в квартирі заявника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є прибирання прибудинкової території в межах обслуговування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КП «Сумижилкомсервіс»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о обстеження інженерних мереж в підвальних приміщеннях за адресами: вул. Р. Атаманюка, б. 23, 35, 43Б; вул. Ковпака, б. 11, 31, 55; пр. Курський, б. 53, 55, 103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впака, б. 33, кв. №* – при обстеженні виявлено засмічення к/з мережі в підвальному приміщенні 1–го під’їзду. Проведені роботи по прочищенню к/з, течію усунуто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Курський, б. 103, кв. №* – при обстеженні виявлено течію гнучкого шлангу на трубопроводі холодного водопостачання в квартирі. Проведені роботи по заміні гнучкого шлангу, течію усунуто, водопостачання відновлено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аманюка, б. 23,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аманюка, б. 35,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впака, б. 11, кв. №* – стравлено повітря з системи гарячого водопостачання в підвальному приміщенні, циркуляцію відновлено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. Курський, б. 53, кв. №* – стравлено повітря з системи гарячого водопостачання в підвальному приміщенні, циркуляцію відновлено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аманюка, б. 43Б, кв. №* – стравлено повітря з системи гарячого водопостачання в підвальному приміщенні, циркуляцію відновлено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. Курський, б. 55, кв. №* – стравлено повітря з системи гарячого водопостачання в підвальному приміщенні, циркуляцію відновлено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впака, б. 13, кв. №* – стравлено повітря з системи гарячого водопостачання в підвальному приміщенні, циркуляцію відновлено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впака, б. 55, кв. №* – стравлено повітря з системи гарячого водопостачання в підвальному приміщенні, циркуляцію відновлено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впака, б. 31, кв. №* – стравлено повітря з системи гарячого водопостачання в підвальному приміщенні, циркуляцію відновлено;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. Чибісова, б. 16А, кв. №* – проведено обстеження на стороннє підключення ел/енергії (не виявлено)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прибудинкових територій: (згідно графіка)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</w:t>
      </w:r>
      <w:r>
        <w:rPr>
          <w:lang w:val="uk-UA"/>
        </w:rPr>
        <w:t>)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Сумитеплоенергоцентраль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щення каналізації за адресами: пр. М. Лушпи, б. 9, вул. Петропавлівська, б. 106, вул. Прокоф`єва, б. 32А, вул. Кооперативна, б. 4, вул. Г. Крут, б. 6, вул. Г. Кондратьєва, б. 126;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>прочищено зливову каналізацію за адресою: М. Лушпи, б.47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дворової каналізації за адресою: вул. Г. Кондратьєва, б. 165/134, б. 175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 люк виходу на покрівлю: пр. М. Лушпи, б. 47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о циркуляцію за адресою: вул. Заливна, б. 31, пр. М. Лушпи, б. 39/1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унено протікання крану ГВС за адресою: вул. Г. Кондратьєва, б. 143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ено крани опалювальної системи за адресою: пр. М. Лушпи, б. 29 – 6 шт.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с–ми опалювання за адресою: пр. М. Лушпи, б. 29 – 3 м/п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о освітлення за адресою: вул. Шишкарівська, б.15, вул. Огарьова, б. 5, вул. Воскресенська, б.15, вул. Петропавлівська, б. 50, б. 53, вул. Гамалія, б. 21, вул. О. Олеся, б. 1, вул. Соборна, б. 19, вул. Заливна, б. 13, б. 1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тонування вимощення за адресою: вул. 2-га Харківська, б. 6 – 4м кв., вул. Прокоф`єва, б. 30 – 1 м кв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иття продухів за адресою: вул. Прокоф`єва, б.12 – 6 м кв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дверей входу до під`за адресою: вул. Прокоф`єва, б.20 – 4шт.;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іс прибудинкової території за адресою: вул. І. Сірка, б. 35(частково);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>вивіз сміття з прибудинкової території(контейнерні майданчики) за адресою: М. Лушпи, б. 47, 43/1, 23, 15, 7; вул. Г. Крут, б. 10; вул. Заливна, б. 29; вул. Харківська, б. 26/1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прибудинкової території – за графік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20:00Z</dcterms:created>
  <dc:creator>Admin</dc:creator>
  <dc:description/>
  <cp:keywords/>
  <dc:language>en-US</dc:language>
  <cp:lastModifiedBy>Семениста Ольга Анатоліївна</cp:lastModifiedBy>
  <dcterms:modified xsi:type="dcterms:W3CDTF">2017-07-17T12:52:00Z</dcterms:modified>
  <cp:revision>15</cp:revision>
  <dc:subject/>
  <dc:title/>
</cp:coreProperties>
</file>