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6.09.2017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абережна р. Стрілка, 24 – виконано прочищення мережі каналізації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Шевченка, 2 – відновлено циркуляцію гарячого водопостачанн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 Мудрого, 50 – виконано роботи з обстеження  інженерної мережі водовідведення, для подальшого виконання заявка передана КП «Міськводоканал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1953260</wp:posOffset>
                </wp:positionV>
                <wp:extent cx="89535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3.55pt;mso-wrap-distance-left:9.05pt;mso-wrap-distance-right:9.05pt;mso-wrap-distance-top:0pt;mso-wrap-distance-bottom:0pt;margin-top:153.8pt;mso-position-vertical-relative:text;margin-left:-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15, кв.* – відновлення циркуляції гарячого водопостача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ірошніченко, 15, кв.*, вул. Героїв Крут, 78, кв.* – заміна кульових крані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84/а, кв.* – встановлення хому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84/а, кв.* – перепакування приладу опал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54/а, кв.* – зварювальні роботи на мережі водопостача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42, кв.*; вул. Героїв Крут, 36, кв.*; вул. Героїв Крут, 44, кв.* – відключення водопостача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70/б, кв.*; вул. Героїв Крут, 68/б, кв.*; вул. Героїв Крут, 70/а, кв.* – ремонт змішувач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Лушпи, 24, кв.*; вул. Героїв Крут, 43, кв.*; пр. М.Лушпи, 24, кв.*– прочищення каналізаційної мережі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ДОМКОМ СУМИ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буд. 23 – виконаний ремонт козирка входу до</w:t>
        <w:br/>
        <w:t>під’їзду № 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14 – здійсненний ремонт трубопроводу зливової каналізації на рівні 5 поверх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ивокзальна, буд.7 – виконані роботи по частковому ремонту шиферної покрівлі над квартирою № *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Суджанський, буд. 8 – виконані роботи по частковому ремонту шиферної покрівлі над квартирою № *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3 – здійсненні роботи по частковому ремонту шиферної покрівлі над квартирою № *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буд. 25 – виконаний ремонт покрівлі та цегляної стіни входу до підвального приміщ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8 – здійсненні роботи по закриттю залізом продухів у підвал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9 – проведене обстеження та визначені об’єми необхідних робіт із закриття шахт кабельного канал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3/1 – тривають  роботи з ремонту під’їзду №7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2 – виконані роботи по прочищенню системи каналізації в підвальному приміщенні ; виконані зварювальні роботи на системі гарячого водопостача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буд. 18 – виконані роботи по заміні запірної арматури стояка холодної води у підвальному приміщенн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виконані роботи з прочищення системи каналізації у підвальному приміщенн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3/1 – виконані роботи із заміни крану мережі холодного водопостачання у підвал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9 – проведене обстеження внутрішньо 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КП «Міськводоканал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еталургів, 15, під’їзд 5; вул. Металургів, 16, під’їзд 1; вул. Металургів, 5, під’їзд 6; вул. Л.Бикова, 2/1, під’їзд 4 – прочищення каналізації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рмонтова, 1, кв.*; вул. Праці, 32 – проведені ремонтні роботи мережі гарячого водопостача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олодногірська, 37, кв.*; вул. Металургів, 14, кв.*; вул. Металургів, 16, кв.*; вул. Металургів, 24, кв.*; вул. Металургів, 26, кв.* –відновлення циркуляції гарячого водопостача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аці, 28, кв.*; вул. Холодногірська, 31,кв.*; вул. Холодногірська, 41, кв.* – відновлення  холодного водопостача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Виговського, 6, кв.*; вул. Лермонтова, 1, кв.*; вул. Металургів, 7, кв.* – відновлення комунального освітлення в квартира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аці, 32, під’їзд 1 – відновлення комунального освітл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, 35, під’їзд 3; вул. Лермонтова, 17, під’їзд 5; вул. Металургів, 24, під’їзд 1; вул. Металургів, 16, під’їзд 3; вул. Холодногірська, 51, під’їзд 1; вул. Металургів, 24, під’їзд 2 – відновлення роботи ліфт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ся покіс трав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пнева, буд. 9 – проведено обстеження та усунено протікання опалювального приладу в квартирі заявни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5 – проведено обстеження та налагодження роботи мережі ГВП, проведено обстеження та усунено протікання мережі Х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А – проведено обстеження каналізаційної мережі в підвальному приміщенн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6 – виконана прочистка каналізаційної мережі в підвальному приміщенн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Корсакова, буд. 26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9/2 – проведено обстеження мережі Г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19 – проведено обстеження та усунено протікання мережі ХВП, проведено обстеження та налагодження роботи мережі Г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3 – виконана прочистка каналізаційної мережі в  квартирі заявни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20 – проведено обстеження та налагодження роботи мережі Г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0 – проведено обстеження та виконана прочистка ливневої каналізації, проведено обстеження та усунено протікання мережі Х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15 – виконана прочистка каналізаційної мережі в підвальному приміщенн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2 – проведено обстеження та усунено протікання мережі Х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10 – проведено обстеження та усунено протікання мережі Г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8 – виконано налагодження роботи електромережі комунального освітл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52/Б – виконано налагодження роботи електромережі комунального освітл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4 – виконано налагодження роботи електромережі комунального освітл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5 – виконано налагодження роботи електромережі комунального освітл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1 – проведені ремонтні роботи електромережі по відновленню освітлення в квартирі заявни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1 – проведені ремонтні роботи електромережі по відновленню освітлення в квартирі заявни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 під. №1 – проводиться ремонт під’їз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уд. 33, 37, 39, 43, 45, 47, 51, 53, 55, 123, 125;  вул. Ковпака, буд. 11, 35, 41 – проведено обстеження інженерних мереж в підвальних приміщення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45, 55 – проведено покіс на прибудинковій території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уд. 135 – проведено прибирання підвального приміщення в житловому будинк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уд. 51 (І під.) – проводяться ремонтні роботи машинного приміщ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31 (ІІІ під.); вул. Р. Атаманюка, буд. 41, кв. №* – визначення обсягів необхідних робіт покрівлі житлового будинк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уд. 39 (І та IV під.) – проведено поточний ремонт покрівлі в житловому будинк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35, кв. №* – при обстеженні виявлено засмічення к/з мережі в сан. вузлі. Проведені роботи по прочищенню к/з мережі, течію усунут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11, кв. №* – при обстеженні виявлено засмічення к/з мережі в підвальному приміщенні. Проведені роботи по прочищенню к/з мережі, течію усунут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уд. 47, кв. №* – при обстеженні виявлено засмічення к/з мережі в підвальному приміщенні 3-го під’їзду. Проведені роботи по прочищенню к/з мережі, течію усунут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уд. 125, кв. №* – при обстеженні виявлено засмічення к/з мережі в сан. вузлі. Проведені роботи по прочищенню к/з мережі, течію усунут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41, кв. №* – при обстеженні виявлено засмічення к/з мережі в підвальному приміщенні 2-го під’їзду. Проведені роботи по прочищенню к/з мережі, течію усунуто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буд. 123, кв. №* – при обстеженні виявлено засмічення дворових колодязів, передано на КП «Міськводоканал» для прочищення к/з мереж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Шишкарівська буд. 11; вул. Гамалія буд. 17/1; вул. Кооперативна буд. 4; вул. Харківська буд. 9; вул. Соборна буд. 32 – прочищення каналізації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Крут буд. 18; вул. Харківська буд. 8/2 – обстеження дворової каналізації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 буд. 47 – прочищено зливову к/з систем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аливана буд. 31; вул. Г.Крут буд. 26; пр. М. Лушпи буд. 49,</w:t>
        <w:br/>
        <w:t>буд. 23 – відновлено циркуляцію Г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Кондратьєва буд. 148 – 2 шт. – заміна кранів Г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алиновського буд. 1 – 5 м/п; вул. Г.Кондратьєва буд. 48 – 4 м/п; вул. Г.Крут буд. 26 – 10 м/п. – заміна к/з систе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Кондратьєва буд. 154 – 1 м/п. – часткова заміна ХВП;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.Кондратьєва буд. 132 –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уд. 46 – 0,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уд. 16 – 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уд. 144 – 1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 вул. 20 років Перемоги буд. 3/А – 1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 вул. Левітана буд. 2 – 1,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скління вікон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Кондратьєва буд. 48 – 12 м/п. – заміна вводу системи ХВП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аливна буд. 9;  пр.Лушпи буд. 47; вул. І.Сірка буд. 35 – відновлено освітл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 Кондратьєва буд. 1671 – 50 м/п; вул. Соборна  буд. 38 – 30 м/п. – ізоляція системи опал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– за графі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03:00Z</dcterms:created>
  <dc:creator>Admin</dc:creator>
  <dc:description/>
  <cp:keywords/>
  <dc:language>en-US</dc:language>
  <cp:lastModifiedBy>Семениста Ольга Анатоліївна</cp:lastModifiedBy>
  <dcterms:modified xsi:type="dcterms:W3CDTF">2017-09-07T11:03:00Z</dcterms:modified>
  <cp:revision>2</cp:revision>
  <dc:subject/>
  <dc:title/>
</cp:coreProperties>
</file>