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віт виконаних заявок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БП «Рембуд»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Героїв Крут, 54б, кв.*, вул.Інтернаціоналістів, 15, кв.* – відновлення циркуляції гарячого водопостача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Героїв Крут, 84а, підвал – ізоляція мережі опале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Героїв Крут, 40, кв.* – заміна засу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Героїв Крут, 62, 2-й під’їзд, вул. Інтернаціоналістів, 57а, 2-й під’їзд, вул. Героїв Крут, 84б, 1-й під’їзд – встановлення хому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Героїв Крут, 70б, кв.* – відкриття підвальних приміщ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 М. Лушпи, 42, кв.* – ремонт змішувач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Мірошніченко, 15, кв.*, вул. І. Сірка, 15, кв.*, вул. Героїв Крут, 46б, кв.* – прочищення каналізаційної мереж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ТОВ «ФОРЕКС ПЛЮС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Металургів, 13, під’їзд 8; вул. Л. Бикова, 2/1, під’їзд 4; вул. Реміснича, 6, під’їзд 2 – прочищення каналізації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Холодногірська, 33/1, під’їзд 2; вул. Металургів, 9/1, під’їзд 4 –проведені ремонтні роботи мережі холодного водопостача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Праці, 32, під’їзд 2; вул. Лермонтова, 17, кв.*** – проведені ремонтні роботи мережі гарячого водопостача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Л.Бикова, 2/1, кв.***; вул. Холодногірська, 39, кв.***; вул. Реміснича, 15, кв.***; вул. Реміснича, 35, кв.*** – відновлення циркуляції гарячого водопостача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Н. Холодногірська, 10, під’їзд 6; вул. Металургів, 14, під’їзд 2 – проведено ремонтні роботи мережі опале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Холодногірська, 51, під’їзд 1; вул. Металургів, 16, під’їзд 3-4; вул. Лермонтова, 17 , під’їзд 4 – відновлення комунального освітле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Металургів, 7, кв.*** – відновлення комунального освітлення в квартир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Холодногірська, 51, під’їзд 1; вул. Реміснича, 35, під’їзд 2; вул. Реміснича, 19, під’їзд 1 – відновлення роботи ліф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одиться покос трав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бирання прибудинкових територі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ння поточни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В «КК «ДОМКОМ СУМ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Троїцька, буд. 41 – виконані роботи по скленню вікон в під’їзді №1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Горького, буд.23/1 – тривають роботи з ремонту під’їзду №7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. Шевченка, буд.23 – здійсненні роботи по ремонту козирка при вході в під’їз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Бельгійська, буд.30 – виконані роботи по ремонту жолобів гідромастікою ; виконані роботи із часткового ремонту рубероїдної покрівлі гідроізоляційною мастико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. Горького, буд.6 – проведене обстеження у квартирі № ** на предмет замокання , встановлено, що відбулося разове залитт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. Горького, буд.5 – виконана ревізія поверхового електричного щита, електроживлення квартири № ** відновле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Привокзальна, буд. 35А – здійснений ремонт поверхового електричного щита, електроживлення квартири № * налагодже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Привокзальна, буд.11 – відновлене комунальне освітлення при вході до під’їзд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Територія ЧРЗ, буд.9 – виконані роботи із прочищення системи каналізації на кухні у кв. №**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. Інститутський, буд.3 – здійснені роботи із прочищення системи каналізації у підвальному приміщенні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. Шевченка, буд. 28 – виконана ревізія поверхового електричного щита, електроживлення відновле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Рибалка, буд. 1 – виконана ревізія поверхового електричного щита, електроживлення відновлене; нагрузки відсутн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Бельгійська, буд. 9 – здійсненні ремонтні роботи по прочищенню системи каналізаційного стояка в квартирі № **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Рибалка, буд. 4 – виконані роботи із прочищення системи каналізації у підвальному приміщенні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. Г. Сковороди, буд. 3 – здійснені зварювальні ремонтні роботи на мережі гарячого водопостачання ; протікання усуне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Леваневського, буд. 14 – здійсненні роботи зі стравлювання повітря з системи гарячого водопостача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Територія ЧРЗ, буд. 9 – здійснений ремонт поверхового електричного щита, електроживлення квартири № ** налагодже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Територія ЧРЗ, буд. 10 – здійснений ремонт поверхового електричного щита, електроживлення квартири № ** налагодже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ирання прибудинкової території згідно графі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ОВ «КК «СУМИТЕХНОБУДСЕРВІС»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Р.Корсакова, буд. 26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Р.Корсакова, буд. 24 – проведено обстеження каналізаційної мережі в підвальному приміщенні та мережі дворової каналіз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Миру, буд. 38 – виконана прочистка каналізаційної мережі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Охтирська, буд. 26 – проведено обстеження каналізаційної мережі в підвальному приміщенні та мережі дворової каналіз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Р.Корсакова, буд. 28 – проведено обстеження каналізаційної мережі в, проведені ремонтні роботи електромережі по відновленню освітлення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58А – проведено обстеження та усунено протікання мережі ХВП в квартирі заявника, виконано налагодження роботи електромережі комунального освіт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58Б – проведено обстеження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М.Вовчок, буд. 11 – проведено обстеження та усунено протікання мережі Х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Н.Сироватська, буд. 52 – виконана прочистка каналізаційної мережі в підвальному приміщенн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лінки, буд. 7 – проведено обстеження та усунено протікання мережі Х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Менделєєва, буд. 4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Охтирська, буд. 27 – виконана прочистка каналізаційної мережі в підвальному приміщен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І.Сірка, буд. 23 – проведено обстеження та налагодження роботи мережі ГВП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І.Сірка, буд. 25 – проведено обстеження та усунено протікання мережі ХВП в підвальному приміщенн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М. Лушпи, буд. 12 – проведено обстеження та усунено протікання мережі Х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М. Лушпи, буд. 10 – виконана прочистка каналізаційної мережі в підвальному приміщен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І.Сірка, буд. 31 – проведено обстеження та усунено протікання мережі ГВП в підвальному приміщен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44 – проведено обстеження інженерних мере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Прокоф’єва, буд. 25 – проведено обстеження та налагодження роботи мережі ГВП, виконано хлорування в підвальному приміщен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Прокоф’єва, буд. 29 – проведено обстеження та налагодження роботи мережі ХВП та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КД, буд. 48 – проведено обстеження та усунено протікання рушникосушки в санвузлі квартири заявника, проведено обстеження та налагодження роботи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КД, буд. 42 – виконана прочистка каналізаційної мережі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КД, буд. 25 – виконано налагодження роботи електромережі комунального освіт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КД, буд. 5 – проведені ремонтні роботи електромережі по відновленню освітлення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КД, буд. 16 – виконано налагодження роботи електромережі комунального освіт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лінки, буд. 11 – проведені ремонтні роботи електромережі по відновленню освітлення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Прокоф’єва, буд. 31/1 – проведені ремонтні роботи електромережі по відновленню освітлення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М.Вовчок, буд. 13Б – проведені ремонтні роботи електромережі по відновленню освітлення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Миру, буд. 15 – проведені ремонтні роботи електромережі по відновленню освітлення в квартирі заяв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ул. Р.Корсакова, буд. 30 – виконано скління в під’їзд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ергія Табали (Сєвєра), буд. 30 - під.№1 – завершено ремонт під’їз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П «Сумитеплоенергоцентраль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Г. Кондратьєва б.144/2, вул. Левітана б.2, вул. Прокоф`єва б.36, вул. Г. Кондратьєва б.144/2, пр. М. Лушпи б.23, б.47, б.15, вул. Шишкарівська б.11, вул. Гамалія б.17/1, вул. Кооперативна б.4, вул. Харківська б.9, вул. Соборна б.32  – прочищення каналізац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Г. Крут б.18, Харківська б. 8/2, вул. Петропавлівська б.123, б.51 –обстеження дворової каналізац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Кооперативна б.4 – усунено протікання засувок в теплопунк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Г. Кондратьєва б.128 – усунено протікання ХВ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Харківська б.1/1, б.3, б.7, вул. Прокоф`єва б.36, вул. Г. Крут б.26,б.16, б.4,вул. Харківська б.1/1, б.3, вул. Заливана б.9, вул. Г. Крут б.26, пр. М. Лушпи б.15 – відновлено циркуляцію ГВ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Харківська б. 3 – 3 шт. – заміна кранів ГВ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І. Сірка б.2, вул. Заливна б.9, пр. Лушпи б.47, б.15, вул. І. Сірка б.35 –відновлено освітле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Прокоф`єва б.12- 40 м/п, б.ж30- 100 м/п, б.36- 20 м/п, пр. М.Лушпи б. 43– 60 м/п, б.23 – 50 м/п; вул. Харківська б.7 – 40 м/п, б.1- 40 м/п, вул. Заливна б.13 – 20 м/п, б.31- 240 м/п; вул. І.Сірка б.37- 100 м/п, б.35- 100 м/п –ізоляція системи опале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Харківська б.23- 7 м2, б.23/1 – 3м2 – скління вікон в під`їзд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Прокоф`єва б.12, вул. Заливна б.1 – відновлення освітле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 М. Лушпи б.47 – 2шт., б.15 – 2шт, б.7 – 2шт., вул. І. Сірка б.37 – 2шт. –встановлення на зливову каналізацію на покрівл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ирання прибудинкової території – за графі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ОВ «КК «Коменерго-Суми»</w:t>
      </w:r>
      <w:bookmarkStart w:id="0" w:name="_GoBack"/>
      <w:bookmarkEnd w:id="0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Б.Шлях, 59 – виконано закріплення металу на покрівл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ул. В.Чорновола, 78; вул. Я.Мудрого, 5; вул. Роменська, 88; вул. Котляревського, 2/2; 2/3 – виконано прочищення мережі каналізації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ул. Котляревського, 2/7 – обстежено мережу електропостачання, надано консультації мешканця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ул. Котляревського, 2/3; вул. В.Чорновола, 78 – виконано усунення протікання мережі холодного водопостача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ул. Іллінська, 12/1 – відновлено циркуляцію гарячого водопостача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ул. Засумська, 12А; вул. Іллінська, 10 – виконано усунення протікання мережі гарячого водопостача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ул. Я.Мудрого, 50- виконано роботи з обстеження інженерної мережі водовідведення, для подальшого виконання заявка передана КП «Міськводоканал» СМ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ул. Пушкіна, 53; вул. Я.Мудрого, 52 - виконано закріплення електрощит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Першотравнева, 31; вул. Котляревського, 3/1; вул. Люблінська, 20 – виконано роботи з відновлення електропостачання/освітле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бирання прибудинкових територій згідно графі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ння поточни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П «Сумижилкомсервіс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 Курський, б. 37, 135; вул. Ковпака, б. 11, 13, 15, 17, 29, 31, 33, 41; вул. Р. Атаманюка, б. 21, 21/1, 23, 25, 27, 29, 31, 33, 57; пров. Березовий, б. 29, 30, 31 – проведено обстеження інженерних мереж в підвальних приміщенн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Р. Атаманюка, б. 67 (І під.) – виконується частковий ремонт покрівл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Р. Атаманюка, б. 41 – виконано частковий ремонт покрівл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Л. Українки, б. 6 – виконано частковий ремонт покрівл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Р. Атаманюка, б. 49 (І, ІІІ, IV під.) – визначення обсягів необхідних робіт покрівлі житлового будинк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Р. Атаманюка, б. 57 кв. №* - при обстеженні виявлено течію стояку холодного водопостачання в квартирі. Встановили хомут на трубопроводі, течію усунуто, водопостачання відновле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Р. Атаманюка, б. 27 кв. №* - при обстеженні виявлено течію зі стелі. Перекрили холодне та гаряче водопостачання на будинок, мешканець розташованої вище квартири виконали ремонтні роботи самостійно. По завершенню ремонтних робіт водопостачання було відновле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Ковпака, б. 41 кв. №* – при обстеженні виявлено засмічення ливневої труби. Проведені роботи по прочищенню ливневої труби, течію усунут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. Курський, б. 135 кв. №* – при обстеженні виявлено засмічення к/з мережі в сан. вузлі. Проведені роботи по прочищенню к/з мережі, течію усунут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. Курський, б. 37 кв. №* – при обстеженні виявлено течію к/з стояку. Перекрили холодне водопостачання на стояк, заявник виконав ремонтні роботи самостійно. По завершенню ремонтних робіт холодне водопостачання було відно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Ковпака, б. 41 кв. №* – при обстеженні виявлено засмічення к/з мережі в підвальному приміщенні 1-го під’їзду. Проведені роботи по прочищенню к/з мережі, течію усунут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Ковпака, б. 15 кв. №* – проведені роботи по стравлюванню повітря з системи гарячого водопостачання в підвальному приміщенні, циркуляцію відновле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. Курський, б. 51 кв. №* – проведена заміна лампочки на 8-му поверсі, комунальне освітлення відновле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 Курський, б. 55 кв. №* – проведена заміна лампочки в 2-му під’їзді на 1-му поверсі, комунальне освітлення відновле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л. Г. Чибісова, б. 20 кв. №* – проведена заміна лампочок при вході в 3-й під’їзд та на 2-му поверсі, комунальне освітлення відновле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Р. Атаманюка, б. 59 кв. №* – проведена заміна пакетнику, освітлення в квартирі відновле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Р. Атаманюка, б. 67 кв. №* – відновлено контакт в ел/щитку, освітлення в квартирі відно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. Курський, б. 103/1 кв. №* – відновлено контакт в ел/щитку, освітлення в квартирі відно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бирання прибудинкових територій: (згідно графік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47:00Z</dcterms:created>
  <dc:creator>grekova106</dc:creator>
  <dc:description/>
  <cp:keywords/>
  <dc:language>en-US</dc:language>
  <cp:lastModifiedBy>Терещенко Марина Сергіївна</cp:lastModifiedBy>
  <dcterms:modified xsi:type="dcterms:W3CDTF">2017-09-11T08:47:00Z</dcterms:modified>
  <cp:revision>2</cp:revision>
  <dc:subject/>
  <dc:title/>
</cp:coreProperties>
</file>