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ий звіт за 26.09.2017 року щодо виконаних робіт по житловим будин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 Косівщинська, 79; вул. Першотравнева, 20 – виконано прочищення мережі каналіз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ул. Котляревського, 3/1 - виконано роботи з обстеження інженерної мережі водовідведення, для подальшого виконання заявка передана                         КП «Міськводоканал» СМ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Я.Мудрого, 68; вул. Засумська, 12А – виконано відновлення освітлення/електропостач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готовка будинків до опалювального пері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 згідно графі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оточни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БП «Рембу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роїв Крут, 66, кв.*, вул. Героїв Крут, 54, кв.*, вул. Героїв Крут, 82а, кв.*, вул. Героїв Крут, 62,кв.*, вул. Героїв Крут, 70а, кв.*, вул. Героїв Крут, 82а, кв.* – відновлення циркуляції гарячого водопостач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роїв Крут, 40, кв.* – встановлення хомута на мережі водопостач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роїв Крут, 70б, кв.* – заміна кульового кр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роїв Крут, 36в, кв.* – ремонт змішувач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Героїв Крут, 84а, кв.* – заміна ділянки трубопроводу водопостачання: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Інтернаціоналістів, 65а, кв.* – заміна ділянки трубопроводу каналіз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роїв Крут, 64, кв.* – відключення водопостач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ероїв Крут, 84а, кв.*, вул. І.Сірка, 43, техпов., пр. М. Лушпи, 32, 4-й під’їзд  – прочищення каналізаційної мереж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В «КК «ДОМКОМ СУМ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Горького, буд.43 – проведене обстеження рушниковисушувача; всередині квартирне пит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Супруна, буд.5 – здійснені роботи на мережі каналізації накладено бандаж; протікання усуне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Супруна, буд.19 – проведене обстеження димовентиляційного канал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Супруна, буд.22 – здійснені роботи з прочищення каналізаційної мережі у підвальному приміщенні ; виконані роботи по заміні плафонів та ламп, комунальне освітлення відновле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ибалка, буд.4 – проведене обстеження димовентиляційного канал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Супруна, буд.19 – проведене обстеження у квартирі №**; мешканці не надають доступ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Привокзальна, буд.10 – проведене обстеження стояка гарячого водопостачання; мешканці не надають доступ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Супруна, буд.12 – здійснені роботи з прочищення каналізаційної мережі у підвальному приміщенні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Горького, буд.29 – виконані роботи з прочищення каналізаційної мережі у підвальному приміщенні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ул. Привокзальна, буд.3, 7, 9, 11, 13,17,35 – виконані роботи з покосу трави на прибудинковій території житлових будин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ійснюються заходи щодо підготовки до опалювального періоду 2017-2018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ирання прибудинкової території згідно графі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В «ФОРЕКС ПЛЮС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еміснича, 15, під’їзд 1; вул. Холодногірська, 39, під’їзд 1 – прочищення каналіз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Праці, 32; вул. Реміснича, 6, під’їзд 5 – проведені ремонтні роботи мережі гарячого водопостач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Праці, 34, кв.***; вул. Холодногірська, 51; вул. Холодногірська, 45; вул. Металургів, 13; вул. Лермонтова, 1, під’їзд 1 – проведені ремонтні роботи мережі опа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еталургів, 4, кв.*** – відновлення холодного водопостач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Лермонтова, 1, кв.***; вул. Л.Бикова, 2/1, кв.***; вул. Праці, 32, кв.*** –відновлення циркуляції гарячого водопостач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еміснича, 6, під’їзд 5 – виконано зварювальні робо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Холодногірська, 51, під’їзд 1; вул. Холодногірська, 33/1, під’їзд 1; вул. Холодногірська, 37, під’їзд 1 – відновлення комунального освіт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еталургів, 13, кв.***; вул. Металургів, 9/1, кв.*** – відновлення комунального освітлення в квартир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Холодногірська, 49, під’їзд 1; вул. Холодногірська, 33/1, під’їзд 1; вул. Металургів, 16, під’їзд 4 – відновлення роботи ліфт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Холодногірська, 33/1, під’їзд 1 – виконано ремонт парапе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еталургів, 15 – виконується ремонт покрівлі житлового буди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оточни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ОВ «КК «СУМИТЕХНОБУДСЕРВІС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Богуна, буд. 16 – проведено обстеження та налагодження роботи мережі ГВ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.Корсакова, буд. 24 – проведено обстеження та усунено протікання мережі ГВП в санвузлі квартири заявника, виконана прочистка каналізаційної мережі в підвальному приміщен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Охтирська, буд. 19/2 – проведено обстеження та налагодження роботи мережі ГВ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.Корсакова, буд. 34 – проведено обстеження рушникосушки в санвузлі квартири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Охтирська, буд. 44 – проведено обстеження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ерпнева, буд. 14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54/1 – проведено обстеження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Охтирська, буд. 27 – виконана прочистка каналізаційної мережі в підвальному приміщенн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М.Лушпи, буд. 10 – проведено обстеження та усунено протікання мережі ХВП в санвузлі квартири заявника, проведено обстеження та налагодження роботи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, буд. 25 – проведено обстеження та налагодження роботи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43 – проведено обстеження та налагодження роботи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31 – проведено обстеження та налагодження роботи мережі ГВП, виконано налагодження роботи електромережі комунального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М.Лушпи, буд. 20 – проведено обстеження та налагодження роботи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, буд. 27 – проведено обстеження та усунено протікання мережі Х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Заг. Ген. Чеснова, буд. 14 – виконана прочистка каналізаційної мережі в підвальному приміщен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рокоф’єва, буд. 31/1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КД, буд. 14 – проведено обстеження та налагодження роботи мережі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Заг. Ген. Чеснова, буд. 8 – виконана прочистка каналізаційної мережі в підвальному приміщен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Н. Сироватська, буд. 54 – проведені ремонтні роботи електромережі по відновленню освітлення в квартирі зая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КД, буд. 25 – виконано налагодження роботи електромережі комунального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58Г – виконано налагодження роботи електромережі комунального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Харківська, буд. 58В – виконано налагодження роботи електромережі комунального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КД, буд. 6 – виконано налагодження роботи електромережі комунального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, буд. 31 – виконано налагодження роботи електромережі комунального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Богуна, буд. 2/1 – виконано налагодження роботи електромережі комунального освіт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ерпнева, буд. 22 – виконано налагодження роботи електромережі комунального освіт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Харківська, буд. 41 – виконано налагодження роботи електромережі комунального освіт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Харківська, буд. 30/2 – виконано налагодження роботи електромережі комунального освітл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П «Сумижилкомсерві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урський, б. 47; вул. Ковпака, б. 33, 55, 11, 15, 17; вул. Р. Атаманюка, б. 57 – проведено обстеження інженерних мереж в підвальних приміщенн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. Атаманюка, б. 16б (І, ІІ, ІІІ під.); вул. Ковпака, б. 45 (І, ІІ під.) –проведений ремонт козирків при вході в під’їзд в житлових будинках;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Б. Гмирі, б. 7А – проведений поточний ремонт покрівлі в житловому буди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Новорічна, б. 6 (І під.) – проведено ремонт поріжка в житловому будин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Новорічна, б. 6 (І під.) – проведено ремонт підлоги в житловому будин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Ковпака, б. 15 (при вході в під’їзд) – проведено ремонт цементного стягування пандуса в житловому будин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. Атаманюка, б. 53, кв. №* – проведено ремонт покрівлі в житловому будин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овпака, б. 35 (V під.) – проведено ремонт козирка в житловому буди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Новорічна, б. 4 (І під.) – проведено ремонт конька на покрівлі в житловому буди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Р. Атаманюка, б. 25 (ІІІ під.) – приварили душку на люк виходу на покрів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. Атаманюка, б. 57, кв. №* – при обстеженні виявлено течію зі стелі в сан. вузлі. Проведені ремонтні роботи, течію усунуто, водопостачання відновле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овпака, б. 33, кв. №* – при обстеженні виявлено течію на трубопроводі холодного водопостачання в квартирі. Проведені зварювальні роботи, течію усунуто, водопостачання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Ковпака, б. 55, кв. №* – при обстеженні виявлено засмічення к/з мережі в сан. вузлі. Проведені роботи по прочищенню к/з, течію усунут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урський, б. 47, кв. №* – при обстеженні виявлено засмічення к/з мережі в підвальному приміщенні 1-го під’їзду. Проведені роботи по прочищенню к/з в підвалі, течію усуну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Ковпака, б. 17, кв. №* – при обстеженні виявлено течію на трубопроводі холодного водопостачання в квартирі. Перекрили холодне водопостачання на стояк. На 28.09.2017 р. з 09:00 год. заплановані зварювальні робо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ул. Ковпака, б. 55, кв. №* – при обстеженні виявлено течію радіатору в загальному приміщенні на 1-му поверсі. Проведені зварювальні роботи, течію усуну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овпака, б. 11, кв. №* – при обстеженні виявлено течі на стояку холодного водопостачання в квартирі. Встановили хомут, течію усунуто, водопостачання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 Курський, б. 105, кв. №* – встановили патрон і лампочку в 3-му під’їзді на 3-му поверсі, комунальне освітлення відновле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Л. Українки, б. 25, кв. №* – проведені роботи по закріпленню розподільчої коробки та відновлено роботу світильника LED, комунальне освітлення відновле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Ковпака, б. 43, кв. №* – встановили вимикач на 1-му поверсі в 3-му під’їзді, комунальне освітлення відновл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Р. Атаманюка, б. 35, кв. №* – відновлено автомат в ел/щитку, освітлення в квартирі відновл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ирання прибудинкових територій: (згідно графік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КП «Сумитеплоенергоцентраль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ірка б.18, вул. Прокоф`єва б.10, вул. Воскресенська б. 14, вул. І.Сірка б.2, вул. Г.Кондратьєва б.6, вул. Соборна б.38, вул. Козацкий вал б.4, вул. Гагаріна б. 16 – прочищення каналіз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етропавлівська б.96 – обстеження к/з с-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ірка б. 18 – відновлено циркуляцію Г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Г.Кондратьєва б.211/1 – відновлено ХВП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М.Лушпи б.29, вул. Заливна б.13 – усунено протікання Х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рокоф`єва б.12 – 5шт. – замінено крани на с-мі опа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рокоф`єва б.12 – 15 м/п  – замінено трубу с-ми опа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Прокоф`єва б.12, пр. М. Лушпи б.47,49 – прибирання підвального приміщ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Шишкарівська б.11 – 20 м/п  – ізоляція с-ми опа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О. Аніщенка б.1- 0,5 м.кв.  – скління сход. кліт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І.Сірка б.37, пр. М. Лушпи б.43/2, вул. Лебединська б.12 , вул. Г.Кондратьєва б.4,б.191, вул. Малиновського б.1 – ревізія та ремонт міжповерхового щитка буди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М. Лушпи б.31, 47, 29, 15, вул. Прокоф`єва б.12, б.22, вул. Харківська б.3, б.1, вул. Шишкарівська б.15, вул. Соборна б. 42, вул. Терезова б.1, вул. Заливна б.31, вул. Г.Кондратьєва б.4 – відновлено освіт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ирання прибудинкової території – за графі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59:00Z</dcterms:created>
  <dc:creator>grekova106</dc:creator>
  <dc:description/>
  <cp:keywords/>
  <dc:language>en-US</dc:language>
  <cp:lastModifiedBy>Терещенко Марина Сергіївна</cp:lastModifiedBy>
  <dcterms:modified xsi:type="dcterms:W3CDTF">2017-09-28T10:59:00Z</dcterms:modified>
  <cp:revision>2</cp:revision>
  <dc:subject/>
  <dc:title/>
</cp:coreProperties>
</file>