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05.01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–Суми»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5; вул. Д. Галицького, 39; вул. Б. Шлях, 23  – завершено  роботи   з ремонту під’їздів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24 – продовження робіт з часткової заміни трубопроводів ливневої каналізації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і  віконні  блоки для встановлення у підвальному приміщенні житлового будинку № 20 по вул. Люблінсь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9 Січня, 9/2,вул. Праці, 37, вул. Комсомольська, 35, вул. Б. Шлях, 9, вул. Іллінська, 12,вул.Іллінська,51Г виконано роботи з поочищення мережі каналізації; вул. Роменська, 90;– виконано роботи з обстеження інженерної мережі водовідведення, для подальшого виконання заявка передана КП «Міськводоканал» СМР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рмонтова, 13; виконано роботи з відновлення циркуляції мережі гарячого водопостачання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менська, 89, Комсомольська, 65А – виконано роботи з заміни автоматів у електрощитовій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ллінська, 10, вул. Якіра, 5, Засумська, 65–виконано роботи з відновлення освітле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 Лермонтова, 15, під’їзд 3;вул. Лермонтова, 1, під’їзд 4; вул. Реміснича, 25, під’їзд 1; вул. Реміснича,19, під’їзд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 за адресами: вул.</w:t>
      </w:r>
      <w:r>
        <w:rPr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Холодногірська, 37, кв.***; вул. Реміснича, 31</w:t>
      </w:r>
      <w:r>
        <w:rPr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, кв.***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 вул. Холодногірська, 39, під’їзд 1; вул. Холодногірська, 31, під’їзд 1; вул. Лермонтова, 17, під’їзд 2; вул. Холодногірська, 30/1, під’їзд 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о сварочні роботи за адресами: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ургів, 24, під’їзд 4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опалення за адресами: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ургів , 24, кв.*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за адресами: вул. Металургів,4, під’їзд 3; вул. Реміснича, 31, під’їзд 3;вул. Реміснича, 12/2, під’їзд 1; вул. Металургів, 13, під’їзд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освітлення в квартирах за адресами:вул. Реміснича, 35, кв.***; вул. Холодногірська,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9, кв.*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гарячого водопостачання за адресами: вул. Реміснича, 10, під’їзд 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ться ремонт під’їзду за адресою: вул. Металургів, 4, під’їзд 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І. Дерев’янка, буд. 6 – розпочаті роботи з ремонту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8, пл. Горького, буд. 2 – здійснене планове відключення холодного та гарячого водопостачання для виконання внутрішньоквартирних робіт мешканц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14 – виконані роботи з відновлення комунального освітлення біля ліфту: замінена ламп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буд. 5 – здійснена заміна лампи мережі комунального освітлення у тамбурі; замінено автоматичний вимикач у поверховому електричному щиті по квартирі № **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упруна, буд. 9 – проведена ревізія мережі комунального електропостачання на 3–5 поверхах у під’їзді № 4, освітлення сходових клітин наявн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3/1 – виконані налагоджувальні роботи на мережі теплопостачанн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9, вул. Новомістенська, буд. 28 –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 СМР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буд. 9 – виконані зварювальні ремонтні роботи на трубопровід холодного водопостачання, встановлено хомут; проведене обстеження трубопроводу на сходовій клітині верхнього поверху (за письмовою заявою), протікань інженерних мереж не вия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 – проведене обстеження насосу для підкачування вод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9 – виконані роботи з прочищення каналізаційної мережі у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З.Красовицького, буд. 7 – здійснено заміну лампи мережі комунального освітлення на 3–му поверс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 – проведена ревізія мережі комунального електропостачання, частково замінено кабель, патрон та лампу на 8–му поверс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буд. 22 – проведене обстеження мережі гарячого водопостачання під’їзду № 5, виконане стравлювання повітря з системи, проте, бажаного результату не досягнуто, буде погоджено дату комісійного обстеження з ТОВ «Сумитеплоенерго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І.Дерев’янка, буд. 6 – розпочаті роботи з ремонту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8/1 – завершення робіт з ремонту дерев’яних дверей на сходових клітинах під’їз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34 – проведене обстеження прибудинкової території, здійснене огородження небезпечної ділянки, де із козирка балкону квартири № ** нависає снігова бри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ня дерев’яних помост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пання доріжок прибудинкової території протиожиледними суміш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ділянки мережі водопостачання: вул. Героїв Крут, 78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вул. Інтернаціоналістів, 15, кв.*, вул. І. Сірка, 45, кв.*, вул. Герої Крут, 40, кв.* , вул. Героїв Крут, 42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кранів: 2 шт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трубопроводів системи опалення: вул. Героїв Крут, 42, 2–й під’їзд підва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вул. Героїв Крут,84 «А», 1–й під’їзд, підва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рубопроводів гарячого водопостачання шляхом зварювальних робіт:вул. Героїв Крут, 50, кв.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вул. Ковпака, б. 11, 15, 17, 55;пр. Курський, б. 37, 55, 135;                      пров. Березовий, б. 3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Березовий, б. 31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7 кв. №* – при обстеженні виявлено течію холодного водопостачання в підвальному приміщенні. Проведені зварювальні роботи на трубопроводі холодного водопостачання, течію усунуто, водопостача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37 кв. №* – при обстеженні виявлено течію холодного водопостачання в підвальному приміщенні. Проведені зварювальні роботи на трубопроводі холодного водопостачання, течію усунуто, водопостача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1 кв. №* – при обстеженні виявлено течію к/з в підвальному приміщенні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1 кв. №* – проведена заміна вентилю на трубопроводі холодного водопостачання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5 кв. №* – при обстеженні виявлено течію к/з в підвальному приміщенні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55 кв. №* – при обстеженні виявлено течію к/з в підвальному приміщенні 1–го та 3–гопід’їзду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5 кв. №* – стравлене повітря з системи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7 кв. №* – стравлене повітря з системи теплопостачання, опалення 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7 кв. №* – встановлено 1 лампочку на 1–у поверсі, комунальне освітлення відновле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. 17 кв. №* – проведена заміна пакетнику в ел/щитку, освітлення в кватирі відновлен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. 103/1 кв. №* – встановлено 1 лампочка при вході в під’їзд, комунальне освітлення відновл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щення  каналізації за адресою: вул. Г. Кондратьєва б.110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ровська б. 11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коф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єва, б. 32А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ливна, б. 35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Г. Кондратьєва, б. 17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теження к/з сис–ми за адресою: вул. Гамалія, б. 20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с–ми ХВП за адресою: пр.–т М. Лушпи, б. 29 – 60 м/п, вул. Петропавлівська, б. 74 – 100 м/п, пр – т М. Лушпи, б. 43/2 – 60 м/п, вул. Кузнечна, б. 5 – 57 м/п, пр–т М. Лушпи, б. 9 – 150 м/п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с–ми ГВП за адресою: вул. Г. Кондратьєва, б. 136/2 – 124 м/п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с–ми опалення за адресою: вул. Гамалія, б. 35 – 1 м/п, вул. Гагаріна, б. 16 – 1м/п, вул. Харківська, б .23 – 3м/п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кулькових кранів опалення:вул. Гамалія, б. 35– 1шт., вул. Гагаріна, б. 16 – 4 шт., пр.–т М. Лушпи, б. 15 – 6 шт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ановлення кулькових кранів с–ми ГВП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.–т М. Лушпи, б. 29 – 4ш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новлено опалення: вул. Харківська, б. 12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ківська, б. 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візія та ремонт  міжповерхового щитка будинку за адресою: вул. Прокоф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єва, б. 36, вул. Петропавлівська б. 96, вул. Малиновського, б. 2, вул. Петропавлівська, б. 10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іплено електрощит за адресою: вул. Харківська, б. 26/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візія  та ремонт електрощитової в будинку за адресою: вул. І. Сірка, б. 18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лампи/патрону/кабель за адресою: вул. Г. Кондратьєва, б. 36, б. 165/140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ізоляція системи опалення за адресою: вул. Прокоф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sz w:val="28"/>
          <w:szCs w:val="28"/>
          <w:lang w:eastAsia="ru-RU"/>
        </w:rPr>
        <w:t>єва, б. 36 – 20 м/п, вул. Харківська, б .23/1 – 20 м/п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іння вікон в під'їзді за адресою: пр–т М. Лушпи, б. 7– 2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 вул. І. Сірка, б. 35 – 2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.–т М. Лушпи, б. 15 – 4м2, вул. Заливна, б. 9 – 4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ановлення дверей виходу на покрівлю: вул. Заливна, б. 9 – 2шт., пр.–т М. Лушпи, б. 15 – 1шт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иття продухів підвальних приміщень: вул. Прокоф’єва, б. 30– 4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 вул. Харківська, б. 26/1 – 2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під’їздів за адресою: вул. Г. Кондратьєва, б. 148 – 3 під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їзд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кнопки виклику за адресою: вул. Петропавлівська, б. 127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іна двигуна в маш. приміщенні: вул. І. Сірка, б. 37, 9 під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підлогового контакту(ліфт): Заливна, б. 11 (пас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дверей  кабіни ліфту: пр–т М. Лушпи, б. 15, під.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сутня напруга в машприміщенні: вул. Г. Крут, б. 16(відновлено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енделєєва, буд. 4 – виконано обстеження трубопроводу мережі ГВП, водопостачання відновлено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А – виконані зварювальні роботи на опалювальному приладі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58 – 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6 – 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буд. 17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буд. 12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11 (нежитлове)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, буд. 4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34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12 – проведені ремонтні роботи по усуненню протікання трубопроводу мережі ХВП в санвузлі квартири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1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0/1– проведені ремонтні роботи по усуненню протікання рушникосушки в санвузлі заявника; виконано обстеження трубопроводу мережі опалення, роботу відновлено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. Пришибська, буд. 15/1 – виконана прочистка каналізаційної мережі в квартирі заявника та підвальному приміщенні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. буд. 12 – виконано обстеження трубопроводу мережі ГВП, водопостачання відновлено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– виконано обстеження трубопроводу мережі ГВП, водопостачання відновлено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. Чеснова, буд. 8 – виконана прочистка каналізаційної мережі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8– проведено обстеження квартири заявника по виявленню місця протікання інженерних мереж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40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8 – виконано обстеження трубопроводу мережі ГВП, водопостачання відновлено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29 – проведені ремонтні роботи електромережі по відновленню комунального освітлення біля під’їзду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27– виконана заміна вимикача та проводу електромережі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1 –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1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5 – виконано обстеження електромережі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6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5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5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іння вікон за адресами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. Зеленко, буд. 3, під. 2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. Сироватська, буд. 52, під. 2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буд. 29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чався частковий ремонт покрівлі над сходовою кліткою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4, під. 3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жується ремонт під’їзду в житловому будинку за адресою: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, під. 1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частковий ремонт покрівлі над квартирою заявника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жується ремонт під’їздів в житлових будинках за адресами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окоф’єва, буд. 29/1, під. 1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44, під. 1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0:00Z</dcterms:created>
  <dc:creator>Admin</dc:creator>
  <dc:description/>
  <cp:keywords/>
  <dc:language>en-US</dc:language>
  <cp:lastModifiedBy>Семениста Ольга Анатоліївна</cp:lastModifiedBy>
  <dcterms:modified xsi:type="dcterms:W3CDTF">2017-01-10T07:56:00Z</dcterms:modified>
  <cp:revision>1855</cp:revision>
  <dc:subject/>
  <dc:title/>
</cp:coreProperties>
</file>