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іт про виконані роботи працівник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В «ФОРЕКС ПЛЮ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41, під’їзд 1; вул. Реміснича,19 , кв.*** – прочищення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14, під’їзд 3 – проведені ремонтні роботи гаряч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31, кв.*** – проведені ремонтні роботи холодн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39, кв.*** – проведені ремонтні роботи мережі опа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14 , під’їзд 3 – виконано зварювальні робо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21, кв.***; вул. Лермонтова, 1, кв.***; вул. Праці, 26, кв.*** – відновлення циркуляції гаряч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15, кв.*** – відновлення мережі холодн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39 , кв.*** – відновлення мережі опа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6, під’їзд 2 – виконано робота теплоізоляції мережі опа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9, під’їзд 2; вул. Праці, 26, під’їзд 3; вул. Металургів, 75, під’їзд 1 – відновлення комунального освіт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Лермонтова, 1, кв.***; вул. Холодногірська,39 , кв.*** – відновлення комунального освітлення в кварти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БП «Рембуд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36, кв.*, вул. Героїв Крут, 72, кв.* – відновлення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36, кв.*, вул. Героїв Крут, 46, кв.*, вул. Героїв Крут, 44, кв.*, вул. Героїв Крут, 70а. кв.*, вул. Інтернаціоналістів, 15, кв.*, вул. Героїв Крут, 66. кв.* – відновлення циркуляції гарячого водопоста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ероїв Крут, 70а, кв.* – встановлення хому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78, кв.* – заміна ділянки трубопроводу каналізаційної 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нтернаціоналістів, 15, кв.*, вул. Інтернаціоналістів, 15. кв.* – перепакування приладу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76, кВ – ремонт засу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нтернаціоналістів, 22, кв.*, вул. Героїв Крут, 46, кв.*, вул. Героїв Крут, 52, кВ.*, вул. І. Сірка, 4а, кв.* – прочищення каналізаційної мереж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К «Коменерго-Суми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Пушкіна, 53 – продовження робіт з ремонту під’їз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Садова, 33 – виконано частковий ремонт підлоги у тепловому пунк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тляревського, 2/9 – виконано частковий ремонт вимощення та покрівл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Пушкіна, 33 – виконано ремонт огорожі сходового марш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Я.Мудрого, 68 – продовження робіт з часткового ремонту вікон на сходових клітинах під’їзд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. Гетьманський, 14; вул.. Нахімова, 19 – виконано частковий ремонт покрівлі (герметизація тріщин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Іллінська, 1; вул. Я.Мудрого, 52; вул. Супруна, 13; вул. В.Чорновола, 55; вул. Котляревського, 3/1 – виконано прочищення мережі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Засумська, 16/5 – виконано усунення протікання мережі холодн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В.Чорновола, 78 - виконано роботи з обстеження інженерної мережі водовідведення, для подальшого виконання заявка передана                             КП «Міськводоканал» СМ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. Л.Бикова, 1 – викорано відновлення циркуляції мережі опа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адова, 33; вул. Котляревського, 2/7; вул. Д.Галицького, 65А – виконано відновлення ел.постачання/освіт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 згідно графі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онання поточни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П «Сумижилкомсервіс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 Курський, б. 43, 51, 53, 55, 115; вул. Л. Українки, б. 4/1; вул. Р. Атаманюка, б. 31; вул. Г. Чибісова. б. 14; вул. Ковпака, б. 14, 13 – проведено обстеження інженерних мереж в підвальних приміщенн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. Курський, б. 47 – проведені роботи по герметизації стиків панелей в житловому будинку;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45 (І під.) – проводяться роботи по герметизації стиків панелей в житловому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Р. Атаманюка, б. 43Б – проведені роботи по закриттю продухів в житловому будинку;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 Атаманюка, б. 3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Л. Українки, б. 4/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. Чибісова, б. 14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13, кв. №* – при обстеженні виявлено течію радіатору в квартирі. Перекрито опалення на стояк, заявник виконує ремонтні роботи самостійно. Станом на 16:30 год. опалення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. б. 55, кв. №* – при обстеженні виявлено течію гнучкого шлангу в квартирі. Проведені ремонтні роботи, течію усунуто, водопостачання в 16:00 год.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14, кв. №* – проведені роботи по протравлюванню повітря з системи теплопостачання, опале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43, кв. №* – проведені роботи по протравлюванню повітря з системи гарячого водопостачання, водопостача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51, кв. №* – проведені роботи по протравлюванню повітря з системи теплопостачання, опале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53, кв. №* – проведені роботи по протравлюванню повітря з системи гарячого водопостачання, водопостача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115, кв. №* – проведені роботи по протравлюванню повітря з системи гарячого водопостачання, водопостача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47, кв. №* – відновлено контакт в ел/щитку, освітле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 Атаманюка, б. 23, кв. №* – відновлено контакт в ел/щитку, освітлення в квартирі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впака, б. 31, кв. №* – проведена заміна фазного проводу до вимикача, освітлення в квартирі відно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: (згідно графі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ОВ «КК «СУМИТЕХНОБУДСЕРВІ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Б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аркова, буд. 1 – проведено обстеження та налагодження роботи трубопроводу мережі ХВП, проведено обстеження та налагодження роботи каналізаційної мережі в підвальному приміщенні, проведено обстеження трубопроводу мережі опа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. Карбишева, буд. 104 – проведено обстеження прибудинкової територ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28 – проведено обстеження прибудинкової територ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18 – проведено обстеження прибудинкової території,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ерпнева, буд. 12 – проведено обстеження прибудинкової територ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енделєєва, буд. 4 – проведено обстеження прибудинкової територ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Н. Сироватська, буд. 37 – проведено хлорування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22 – проведено обстеження та усунено протікання трубопроводу мережі ХВП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Н. Сироватська, буд. 54 – проведено обстеження та усунено протікання каналізаційної мережі в підвальному приміщенн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Н. Сироватська, буд. 63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арківська, буд. 54 – проведено обстеження та налагодження роботи трубопроводу мережі ГВП, проведено обстеження та налагодження трубопроводу мережі опалення в квартирі заяв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лінки, буд. 11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Богуна, буд. 16 – проведено обстеження каналізаційної мережі в підвальному приміщенні та мережі дворової каналізації,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В – проведено обстеження та налагодження роботи каналізаційної мережі в підвальному приміщенні, проведено обстеження трубопроводу мережі опа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інійна, буд. 2 – проведено обстеження прибудинкової територ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иру, буд. 11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108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.Зеленко, буд. 3 – проведено обстеження та усунено протікання трубопроводу мережі ХВП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30 – проведено обстеження трубопроводу мережі опа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арківська, буд. 54/1 – проведено обстеження трубопроводу мережі опалення в квартирі заяв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І.Сірка, буд. 29 – проведено обстеження каналізаційної мережі в підвальному приміщен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43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21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 Лушпи, буд. 20 – проведено обстеження та налагодження роботи трубопроводу мережі ГВП, проведено обстеження прибудинкової територ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39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15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.Зеленко, буд. 5 – виконана прочистка каналізаційної мережі в підвальному приміщенн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19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 Сірка, буд. 17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 Лушпи, буд. 12 – проведено обстеження та налагодження роботи трубопроводу мережі ГВП, проведено обстеження трубопроводу мережі опа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31 – проведено обстеження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29 – проведено обстеження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нтернаціоналістів, буд. 22 – проведено обстеження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І.Сірка, буд. 25 – проведено обстеження трубопроводу мережі ГВ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. Зеленко, буд. 14 – проведено обстеження прибудинкової території,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44 – виконана прочистка ливневої каналізації, проведені ремонтні роботи електромережі по відновленню освітлення в квартирі заявник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25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42 – проведено обстеження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12 – проведено обстеження та налагодження роботи трубопроводу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38 – проведено обстеження трубопроводу мережі ГВП, проведено обстеження трубопроводу мережі опа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Г – проведені ремонтні роботи електромережі по відновленню комунального освітлення в під’їз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А – проведені роботи по заміні автомату електромереж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ру, буд. 26 – проведені ремонтні роботи електромережі по відновленню освітлення в квартирі заяв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иру, буд. 5 – проведені ремонтні роботи електромережі по відновленню комунального освітлення в під’їз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 М. Лушпи, буд. 10 – проведені ремонтні роботи електромережі по відновленню освітлення в квартирі заяв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В «КК»ДОМКОМ СУ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Горького, буд. 5 ; вул. Бельгійська, буд. 4 – виконані роботи зі стравлювання повітря з системи опалення, циркуляцію теплоносія у мережі відновл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Горького, буд. 6 – здійснені ремонтні роботи на мережі холодного водопостачання ; ХВП відновлено; протікання усун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еваневського, буд. 28 – проведено обстеження мережу холодного водопостачання у квартирі № **; протікання усун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орького, буд. 28/1 – переведено таймер на насосному обладнанні на зимовий ча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. Інституцький, буд. 5 – виконані роботи по заміні ділянки електричного дроту та вимикача; комунальне освітлення відновле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орького, буд.41 - здійснені роботи з прочищення каналізаційної мережі у підвальному приміщенні під’їзду №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Привокзальна, буд.12 – проведено обстеження електощитової; замикає лічильник; передано до ПАТ «Сумиобленерго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Новомістенська, буд. 1; вул. Бельгійська, буд. 19 - проведено обстеження внутрішньо будинкової каналізаційної мережі встановлено, що протікання відбувається через забиті дворові колодязі; відповідну інформацію про необхідність прочищення дворової каналізаційної мережі передано до КП «Міськводоканал» СМ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Троїцька, буд. 9 – проведено обстеження системи опалення будинку сумісно з працівниками ТОВ «Сумитеплоенерго»; виконані ремонтні роботи; циркуляцію теплоносія у мережі від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згідно графі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П «Сумитеплоенергоцентрал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О.Олеся,5 ,вул. Прокоф`єва б.36,12, вул. Прокоф`єва б.10, вул. Петропавлівська б.81, вул. Харківська б.6/2, вул. Гамалія б.28, вул. Г. Кондратьєва б.183, вул. Кузнечна б.5 – прочищення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 б.3,26/1, вул. Аніщенко,1 , Соборна,32, вул. Гамалія б.21, вул. Харківська б.22/1, вул. Петропавлівська б.51, вул. Прокоф`єва б.32А,вул. Шишкарівська б.11, вул. Г. Крут б.4, вул. Заливна б. 11 – відновлення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 б.18, пр. М. Лушпи б.31 – відновлено циркуляц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 б.25 – усунено протікання стояка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 М. Лушпи б.47 – усунено протікання системи ХВ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ндратьєва,144, вул. Г. Крут б.4, вул. Харківська б.23/1,23,25, вул. Харківська б.7, вул. Малиновського б.2, вул. Соборна б.32, вул. Петропавлівська б.60  – обстеження сис - ми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етропавлівська б.98 Ж,Д; 96, 90, 92; вул. Шишкарівська б.15,11, вул. Академічна б.7, вул. Г.Кондратьєва б.16 – погрузка лис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– за графі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3:00Z</dcterms:created>
  <dc:creator>grekova106</dc:creator>
  <dc:description/>
  <cp:keywords/>
  <dc:language>en-US</dc:language>
  <cp:lastModifiedBy>Терещенко Марина Сергіївна</cp:lastModifiedBy>
  <dcterms:modified xsi:type="dcterms:W3CDTF">2017-11-13T12:03:00Z</dcterms:modified>
  <cp:revision>2</cp:revision>
  <dc:subject/>
  <dc:title/>
</cp:coreProperties>
</file>