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еративний звіт по виконаних роботах за 31.01.2018 року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«КК «Коменерго-Суми»</w:t>
      </w:r>
      <w:bookmarkStart w:id="0" w:name="_GoBack"/>
      <w:bookmarkEnd w:id="0"/>
    </w:p>
    <w:p>
      <w:pPr>
        <w:pStyle w:val="1"/>
        <w:spacing w:before="0" w:after="0"/>
        <w:ind w:left="3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tabs>
          <w:tab w:val="clear" w:pos="708"/>
          <w:tab w:val="left" w:pos="709" w:leader="none"/>
        </w:tabs>
        <w:spacing w:lineRule="auto" w:line="240" w:before="0" w:after="0"/>
        <w:ind w:left="720" w:firstLine="273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Роменська, 89 – продовження робіт з ремонту під’їзду №3;</w:t>
      </w:r>
    </w:p>
    <w:p>
      <w:pPr>
        <w:pStyle w:val="1"/>
        <w:tabs>
          <w:tab w:val="clear" w:pos="708"/>
          <w:tab w:val="left" w:pos="709" w:leader="none"/>
        </w:tabs>
        <w:spacing w:lineRule="auto" w:line="240" w:before="0" w:after="0"/>
        <w:ind w:left="360" w:firstLine="55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Д.Галицького, 69 – продовження робіт з ремонту під’їзду №3;</w:t>
      </w:r>
    </w:p>
    <w:p>
      <w:pPr>
        <w:pStyle w:val="1"/>
        <w:tabs>
          <w:tab w:val="clear" w:pos="708"/>
          <w:tab w:val="left" w:pos="709" w:leader="none"/>
        </w:tabs>
        <w:spacing w:lineRule="auto" w:line="240" w:before="0" w:after="0"/>
        <w:ind w:left="360" w:firstLine="55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Куликівська, 27 – виконано роботи з подовження трубопроводів мережі зовнішнього водовідведення;</w:t>
      </w:r>
    </w:p>
    <w:p>
      <w:pPr>
        <w:pStyle w:val="1"/>
        <w:tabs>
          <w:tab w:val="clear" w:pos="708"/>
          <w:tab w:val="left" w:pos="709" w:leader="none"/>
        </w:tabs>
        <w:spacing w:lineRule="auto" w:line="240" w:before="0" w:after="0"/>
        <w:ind w:left="360" w:firstLine="55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Д.Галицького, 69 – виконано роботи з виготовлення та улаштування люка виходу на покрівлю, установка навісного замка у під’їзді №3;</w:t>
      </w:r>
    </w:p>
    <w:p>
      <w:pPr>
        <w:pStyle w:val="1"/>
        <w:tabs>
          <w:tab w:val="clear" w:pos="708"/>
          <w:tab w:val="left" w:pos="709" w:leader="none"/>
        </w:tabs>
        <w:spacing w:lineRule="auto" w:line="240" w:before="0" w:after="0"/>
        <w:ind w:left="360" w:firstLine="55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Робітнича, 43  – проведено огляд під’їзду для встановлення необхідності ремонту та подальшого планування та виконання робіт;</w:t>
      </w:r>
    </w:p>
    <w:p>
      <w:pPr>
        <w:pStyle w:val="1"/>
        <w:tabs>
          <w:tab w:val="clear" w:pos="708"/>
          <w:tab w:val="left" w:pos="709" w:leader="none"/>
        </w:tabs>
        <w:spacing w:lineRule="auto" w:line="240" w:before="0" w:after="0"/>
        <w:ind w:left="360" w:firstLine="55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Робітнича, 45 – проведено огляд під’їзду для встановлення необхідності ремонту та подальшого планування та виконання робіт;</w:t>
      </w:r>
    </w:p>
    <w:p>
      <w:pPr>
        <w:pStyle w:val="1"/>
        <w:tabs>
          <w:tab w:val="clear" w:pos="708"/>
          <w:tab w:val="left" w:pos="709" w:leader="none"/>
        </w:tabs>
        <w:spacing w:lineRule="auto" w:line="240" w:before="0" w:after="0"/>
        <w:ind w:left="360" w:firstLine="55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Робітнича, 84 – проведено обстеження козирків входів до під’їздів, мережі ливневої каналізації для встановлення необхідності ремонту ( по зверненню мешканців);</w:t>
      </w:r>
    </w:p>
    <w:p>
      <w:pPr>
        <w:pStyle w:val="1"/>
        <w:tabs>
          <w:tab w:val="clear" w:pos="708"/>
          <w:tab w:val="left" w:pos="709" w:leader="none"/>
        </w:tabs>
        <w:spacing w:lineRule="auto" w:line="240" w:before="0" w:after="0"/>
        <w:ind w:left="360" w:firstLine="55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. Гетьманський, 14 – проведено огляд технічного стану будинку для складання плану робіт на І півріччя;</w:t>
      </w:r>
    </w:p>
    <w:p>
      <w:pPr>
        <w:pStyle w:val="1"/>
        <w:tabs>
          <w:tab w:val="clear" w:pos="708"/>
          <w:tab w:val="left" w:pos="709" w:leader="none"/>
        </w:tabs>
        <w:spacing w:lineRule="auto" w:line="240" w:before="0" w:after="0"/>
        <w:ind w:left="360" w:firstLine="55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І. Кавалерідзе, 9 – проведено огляд технічного стану будинку для складання плану робіт на І півріччя;</w:t>
      </w:r>
    </w:p>
    <w:p>
      <w:pPr>
        <w:pStyle w:val="1"/>
        <w:tabs>
          <w:tab w:val="clear" w:pos="708"/>
          <w:tab w:val="left" w:pos="709" w:leader="none"/>
        </w:tabs>
        <w:spacing w:lineRule="auto" w:line="240" w:before="0" w:after="0"/>
        <w:ind w:left="360" w:firstLine="55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І. Кавалерідзе, 9/2 – проведено огляд технічного стану будинку для складання плану робіт на І півріччя;</w:t>
      </w:r>
    </w:p>
    <w:p>
      <w:pPr>
        <w:pStyle w:val="1"/>
        <w:tabs>
          <w:tab w:val="clear" w:pos="708"/>
          <w:tab w:val="left" w:pos="709" w:leader="none"/>
        </w:tabs>
        <w:spacing w:lineRule="auto" w:line="240" w:before="0" w:after="0"/>
        <w:ind w:left="360" w:firstLine="55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І. Кавалерідзе, 17 – проведено огляд технічного стану будинку для складання плану робіт на І півріччя;</w:t>
      </w:r>
    </w:p>
    <w:p>
      <w:pPr>
        <w:pStyle w:val="1"/>
        <w:tabs>
          <w:tab w:val="clear" w:pos="708"/>
          <w:tab w:val="left" w:pos="709" w:leader="none"/>
        </w:tabs>
        <w:spacing w:lineRule="auto" w:line="240" w:before="0" w:after="0"/>
        <w:ind w:left="360" w:firstLine="55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Робітнича, 41, 43, 45 ,49, 86 – виконано плановий огляд димовентиляційних каналів;</w:t>
      </w:r>
    </w:p>
    <w:p>
      <w:pPr>
        <w:pStyle w:val="1"/>
        <w:tabs>
          <w:tab w:val="clear" w:pos="708"/>
          <w:tab w:val="left" w:pos="709" w:leader="none"/>
        </w:tabs>
        <w:spacing w:lineRule="auto" w:line="240" w:before="0" w:after="0"/>
        <w:ind w:left="360" w:firstLine="55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Роменська, 100 – виконано прочищення мережі каналізації у підвальному приміщенні;</w:t>
      </w:r>
    </w:p>
    <w:p>
      <w:pPr>
        <w:pStyle w:val="1"/>
        <w:tabs>
          <w:tab w:val="clear" w:pos="708"/>
          <w:tab w:val="left" w:pos="709" w:leader="none"/>
        </w:tabs>
        <w:spacing w:lineRule="auto" w:line="240" w:before="0" w:after="0"/>
        <w:ind w:left="360" w:firstLine="55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Котляревського, 1/1 – виконано прочищення мережі каналізації у підвальному приміщенні;</w:t>
      </w:r>
    </w:p>
    <w:p>
      <w:pPr>
        <w:pStyle w:val="1"/>
        <w:tabs>
          <w:tab w:val="clear" w:pos="708"/>
          <w:tab w:val="left" w:pos="709" w:leader="none"/>
        </w:tabs>
        <w:spacing w:lineRule="auto" w:line="240" w:before="0" w:after="0"/>
        <w:ind w:left="360" w:firstLine="55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Я. Мудрого, 50 – виконано прочищення мережі каналізації у підвальному приміщенні;</w:t>
      </w:r>
    </w:p>
    <w:p>
      <w:pPr>
        <w:pStyle w:val="1"/>
        <w:tabs>
          <w:tab w:val="clear" w:pos="708"/>
          <w:tab w:val="left" w:pos="709" w:leader="none"/>
        </w:tabs>
        <w:spacing w:lineRule="auto" w:line="240" w:before="0" w:after="0"/>
        <w:ind w:left="360" w:firstLine="55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Шевченка, 7 – виконано прочищення мережі каналізації у квартирі заявника;</w:t>
      </w:r>
    </w:p>
    <w:p>
      <w:pPr>
        <w:pStyle w:val="1"/>
        <w:tabs>
          <w:tab w:val="clear" w:pos="708"/>
          <w:tab w:val="left" w:pos="709" w:leader="none"/>
        </w:tabs>
        <w:spacing w:lineRule="auto" w:line="240" w:before="0" w:after="0"/>
        <w:ind w:left="360" w:firstLine="55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Іллінська, 5 – усунено протікання трубопроводу мережі каналізації;</w:t>
      </w:r>
    </w:p>
    <w:p>
      <w:pPr>
        <w:pStyle w:val="1"/>
        <w:tabs>
          <w:tab w:val="clear" w:pos="708"/>
          <w:tab w:val="left" w:pos="709" w:leader="none"/>
        </w:tabs>
        <w:spacing w:lineRule="auto" w:line="240" w:before="0" w:after="0"/>
        <w:ind w:left="360" w:firstLine="55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Роменська, 89 – виконано усунення протікання мережі холодного водопостачання у квартирі заявника;</w:t>
      </w:r>
    </w:p>
    <w:p>
      <w:pPr>
        <w:pStyle w:val="1"/>
        <w:tabs>
          <w:tab w:val="clear" w:pos="708"/>
          <w:tab w:val="left" w:pos="709" w:leader="none"/>
        </w:tabs>
        <w:spacing w:lineRule="auto" w:line="240" w:before="0" w:after="0"/>
        <w:ind w:left="360" w:firstLine="55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ул. Котляревського, 3/1 – проведено обстеження внутрішньо будинкової каналізаційної мережі, встановлено, що протікання відбувається через засмічені дворові колодязі, відповідну інформацію про необхідність прочищення дворової каналізаційної мережі передано до                                          КП «Міськводоканал»;     </w:t>
        <w:tab/>
      </w:r>
    </w:p>
    <w:p>
      <w:pPr>
        <w:pStyle w:val="1"/>
        <w:tabs>
          <w:tab w:val="clear" w:pos="708"/>
          <w:tab w:val="left" w:pos="709" w:leader="none"/>
        </w:tabs>
        <w:spacing w:lineRule="auto" w:line="240" w:before="0" w:after="0"/>
        <w:ind w:left="360" w:firstLine="55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ул. Д. Галицького, 53 – проведено обстеження внутрішньо будинкової каналізаційної мережі, встановлено, що протікання відбувається через засмічені дворові колодязі, відповідну інформацію про необхідність прочищення дворової каналізаційної мережі передано до                                     КП «Міськводоканал»;     </w:t>
      </w:r>
    </w:p>
    <w:p>
      <w:pPr>
        <w:pStyle w:val="1"/>
        <w:tabs>
          <w:tab w:val="clear" w:pos="708"/>
          <w:tab w:val="left" w:pos="709" w:leader="none"/>
        </w:tabs>
        <w:spacing w:lineRule="auto" w:line="240" w:before="0" w:after="0"/>
        <w:ind w:left="360" w:firstLine="55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В. Чорновола, 55 – виконано роботи з усунення протікання опалювального приладу у квартирі заявника;</w:t>
      </w:r>
    </w:p>
    <w:p>
      <w:pPr>
        <w:pStyle w:val="1"/>
        <w:tabs>
          <w:tab w:val="clear" w:pos="708"/>
          <w:tab w:val="left" w:pos="709" w:leader="none"/>
        </w:tabs>
        <w:spacing w:lineRule="auto" w:line="240" w:before="0" w:after="0"/>
        <w:ind w:left="360" w:firstLine="55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Косівщинська, 96/2 – виконано відновлення циркуляції гарячого водопостачання – видалено повітря з системи;</w:t>
      </w:r>
    </w:p>
    <w:p>
      <w:pPr>
        <w:pStyle w:val="1"/>
        <w:tabs>
          <w:tab w:val="clear" w:pos="708"/>
          <w:tab w:val="left" w:pos="709" w:leader="none"/>
        </w:tabs>
        <w:spacing w:lineRule="auto" w:line="240" w:before="0" w:after="0"/>
        <w:ind w:left="360" w:firstLine="55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І. Кавалерідзе, 17 – виконано відновлення циркуляції гарячого водопостачання (проведено налагоджувальні роботи);</w:t>
      </w:r>
    </w:p>
    <w:p>
      <w:pPr>
        <w:pStyle w:val="1"/>
        <w:tabs>
          <w:tab w:val="clear" w:pos="708"/>
          <w:tab w:val="left" w:pos="709" w:leader="none"/>
        </w:tabs>
        <w:spacing w:lineRule="auto" w:line="240" w:before="0" w:after="0"/>
        <w:ind w:left="360" w:firstLine="55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І. Кавалерідзе, 9 – виконано відновлення циркуляції гарячого водопостачання – видалено повітря з системи;</w:t>
      </w:r>
    </w:p>
    <w:p>
      <w:pPr>
        <w:pStyle w:val="1"/>
        <w:tabs>
          <w:tab w:val="clear" w:pos="708"/>
          <w:tab w:val="left" w:pos="709" w:leader="none"/>
        </w:tabs>
        <w:spacing w:lineRule="auto" w:line="240" w:before="0" w:after="0"/>
        <w:ind w:left="360" w:firstLine="55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Я.Мудрого, 68 – виконано заміну ділянки проводу та ремонт вимикача, відновлено комунальне освітлення на 3 поверсі будинку.</w:t>
      </w:r>
    </w:p>
    <w:p>
      <w:pPr>
        <w:pStyle w:val="1"/>
        <w:tabs>
          <w:tab w:val="clear" w:pos="708"/>
          <w:tab w:val="left" w:pos="709" w:leader="none"/>
        </w:tabs>
        <w:spacing w:lineRule="auto" w:line="240" w:before="0" w:after="0"/>
        <w:ind w:left="360" w:firstLine="55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бирання прибудинкових територій житлових будинків, згідно затверджених графіків прибирання. </w:t>
      </w:r>
    </w:p>
    <w:p>
      <w:pPr>
        <w:pStyle w:val="1"/>
        <w:tabs>
          <w:tab w:val="clear" w:pos="708"/>
          <w:tab w:val="left" w:pos="709" w:leader="none"/>
        </w:tabs>
        <w:spacing w:lineRule="auto" w:line="240" w:before="0" w:after="0"/>
        <w:ind w:left="0" w:firstLine="556"/>
        <w:rPr>
          <w:rFonts w:ascii="Times New Roman" w:hAnsi="Times New Roman" w:cs="Times New Roman"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ння консультацій з питань обслуговування будинків та прибудинкових територій (прийом заяв від мешканців, надання відповідей на письмові та усні звернення мешканців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БП «Рембуд»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новлення циркуляції гарячого водопостачання: вул. Героїв Крут, 38, кв.*;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новлення опалення: вул. Героїв Крут, 36, кв.*;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новлення хомута: пр. М. Лушпи, 42, кв.*, вул. І. Сірка, 41, кв.*,                     пр. М. Лушпи, 42, кв.*;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щення каналізаційної мережі: вул. Героїв Крут, 66, кв.*,                вул. Інтернаціоналістів, 65/а, кв.*, вул. Героїв Крут, 46, кв.*, вул. І. Сірка, 43, кв.*, вул. Інтернаціоналістів, 15, кв.*, вул. Героїв Крут, 74, 3-й під’їз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В «ФОРЕКС ПЛЮС»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чищення каналізації за адресами: вул. Металургів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, кв.***;                           вул. Лермонтова, 17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’їзд 5; вул. Металургів, 2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і ремонтні  роботи мережі гарячого водопостачання за адресами: вул. Реміснича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/2, під’їзд 1; вул. Холодногірська, 51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в.***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і ремонтні  роботи </w:t>
      </w:r>
      <w:r>
        <w:rPr>
          <w:rFonts w:cs="Times New Roman" w:ascii="Times New Roman" w:hAnsi="Times New Roman"/>
          <w:sz w:val="28"/>
          <w:szCs w:val="28"/>
          <w:lang w:val="ru-RU"/>
        </w:rPr>
        <w:t>холодного</w:t>
      </w:r>
      <w:r>
        <w:rPr>
          <w:rFonts w:cs="Times New Roman" w:ascii="Times New Roman" w:hAnsi="Times New Roman"/>
          <w:sz w:val="28"/>
          <w:szCs w:val="28"/>
        </w:rPr>
        <w:t xml:space="preserve"> водопостачання за адресами:                                        вул. Л. Бикова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, кв.***; вул. Металургів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, під’їзд 1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і  ремонтні  роботи ливневої каналізації за адресами:                                                     вул. Металургів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3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’їз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новлення мережі опалення за адресами: вул. Металургів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6, кв.***;                             вул. Металургів,14, кв.***; вул. Металургів, 26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в.***;                                                вул. Металургів 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4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в.***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новлення циркуляції гарячого водопостачання за адресами:                           вул. Металургів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4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в.***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новлення комунального освітлення за адресами:                                                   вул. Праці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4, під’їзд 1; вул. Реміснича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1, під’їзд 2;                                                  вул. Металургів 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’їзд 6-7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новлення комунального освітлення в квартирах  за адресами:                                 вул. Праці 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6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в.***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ідновлення роботи  ліфтів за  адресами: вул. Холодногірська, 37, під’їзд 1; вул. Холодногірська, 39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ід’їзд 1; вул. Л. Бикова, 2/1, під’їзд 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ирання прибудинкових територі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ння поточних заявок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ОВ «КК»ДОМКОМ СУМ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>ул. Леваневського, 22 – виконані роботи по відновленню гарячого водопостачання;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1" w:name="OLE_LINK9"/>
      <w:bookmarkStart w:id="2" w:name="OLE_LINK8"/>
      <w:bookmarkStart w:id="3" w:name="OLE_LINK7"/>
      <w:bookmarkStart w:id="4" w:name="OLE_LINK6"/>
      <w:r>
        <w:rPr>
          <w:rFonts w:cs="Times New Roman" w:ascii="Times New Roman" w:hAnsi="Times New Roman"/>
          <w:sz w:val="28"/>
          <w:szCs w:val="28"/>
        </w:rPr>
        <w:t xml:space="preserve">вул. Горького, 23/1 – </w:t>
      </w:r>
      <w:bookmarkEnd w:id="1"/>
      <w:bookmarkEnd w:id="2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виконані роботи по відновленню холодного водопостачання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-т. Т.Шевченка, 6 – виконані роботи обстеженню трубопроводу опалення, протікання не виявлено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Горького, 49–виконані роботи по прочищенню каналізаційного трубопроводу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. З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овицького, 5 –  виконані ремонтні роботи по відновленню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Горького, 6 – виконані роботи по відновленню гарячого водопостачанн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Троїцька, 29 – виконані роботи по встановленню циркуляційного насосу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упруна, 24 – виконані роботи по усуненню протікання рушникопідсушувач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Леваневського, 22 – виконуються ремонтні роботи в машинному приміщенні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ирання прибудинкової території згідно графік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«КЕРУЮЧА КОМПАНІЯ «СУМИТЕХНОБУДСЕРВІС»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Паркова, буд. 1 – проведено обстеження каналізаційної мережі в підвальному приміщенні та мережі дворової каналізації,проведені ремонтні роботи електромережі по відновленню комунального освітлення в під’їзді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/>
        <w:t>Ву</w:t>
      </w:r>
      <w:r>
        <w:rPr>
          <w:rFonts w:cs="Times New Roman" w:ascii="Times New Roman" w:hAnsi="Times New Roman"/>
          <w:sz w:val="28"/>
          <w:szCs w:val="28"/>
        </w:rPr>
        <w:t>л. Охтирська, буд. 19/3 – проведено обстеження  та виконана часткова заміна сегменту трубопроводу мережі ХВП для усунення протікання в підвальному приміщенні, проведено обстеження та виконана заміна сегменту каналізаційної мережі в підвальному приміщенні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/>
        <w:t>В</w:t>
      </w:r>
      <w:r>
        <w:rPr>
          <w:rFonts w:cs="Times New Roman" w:ascii="Times New Roman" w:hAnsi="Times New Roman"/>
          <w:sz w:val="28"/>
          <w:szCs w:val="28"/>
        </w:rPr>
        <w:t xml:space="preserve">ул. Глінки, буд. 11 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проведено обстеження  та виконано зварювальні роботи для усунення протікання трубопроводу мережі ГВП в підвальному приміщенні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/>
        <w:t>В</w:t>
      </w:r>
      <w:r>
        <w:rPr>
          <w:rFonts w:cs="Times New Roman" w:ascii="Times New Roman" w:hAnsi="Times New Roman"/>
          <w:sz w:val="28"/>
          <w:szCs w:val="28"/>
        </w:rPr>
        <w:t xml:space="preserve">ул. Харківська, буд. 58/А 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проведено обстеження та налагоджено роботу трубопроводу мережі ГВП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/>
        <w:t>В</w:t>
      </w:r>
      <w:r>
        <w:rPr>
          <w:rFonts w:cs="Times New Roman" w:ascii="Times New Roman" w:hAnsi="Times New Roman"/>
          <w:sz w:val="28"/>
          <w:szCs w:val="28"/>
        </w:rPr>
        <w:t>ул. Р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сакова, буд. 24 – виконана прочистка каналізаційної мережі в підвальному приміщенні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/>
        <w:t>В</w:t>
      </w:r>
      <w:r>
        <w:rPr>
          <w:rFonts w:cs="Times New Roman" w:ascii="Times New Roman" w:hAnsi="Times New Roman"/>
          <w:sz w:val="28"/>
          <w:szCs w:val="28"/>
        </w:rPr>
        <w:t xml:space="preserve">ул. Р.Корсакова, буд. 3 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проведено обстеження та налагоджено роботу трубопроводу мережі ХВП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/>
        <w:t>В</w:t>
      </w:r>
      <w:r>
        <w:rPr>
          <w:rFonts w:cs="Times New Roman" w:ascii="Times New Roman" w:hAnsi="Times New Roman"/>
          <w:sz w:val="28"/>
          <w:szCs w:val="28"/>
        </w:rPr>
        <w:t xml:space="preserve">ул. Миру, буд. 19 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проведено обстеження  трубопроводу мережі опалення в квартирі заявник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/>
        <w:t>П</w:t>
      </w:r>
      <w:r>
        <w:rPr>
          <w:rFonts w:cs="Times New Roman" w:ascii="Times New Roman" w:hAnsi="Times New Roman"/>
          <w:sz w:val="28"/>
          <w:szCs w:val="28"/>
        </w:rPr>
        <w:t>р. М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шпи, буд. 20 – проведено обстеження та усунено протікання каналізаційної мережі в підвальному приміщенні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/>
        <w:t>В</w:t>
      </w:r>
      <w:r>
        <w:rPr>
          <w:rFonts w:cs="Times New Roman" w:ascii="Times New Roman" w:hAnsi="Times New Roman"/>
          <w:sz w:val="28"/>
          <w:szCs w:val="28"/>
        </w:rPr>
        <w:t>ул. Харківська, буд. 33 – проведено обстеження та налагоджено роботу трубопроводу мережі ГВП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/>
        <w:t>В</w:t>
      </w:r>
      <w:r>
        <w:rPr>
          <w:rFonts w:cs="Times New Roman" w:ascii="Times New Roman" w:hAnsi="Times New Roman"/>
          <w:sz w:val="28"/>
          <w:szCs w:val="28"/>
        </w:rPr>
        <w:t xml:space="preserve">ул. Харківська, буд. 41 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проведено обстеження та налагоджено роботу трубопроводу мережі ГВП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/>
        <w:t>В</w:t>
      </w:r>
      <w:r>
        <w:rPr>
          <w:rFonts w:cs="Times New Roman" w:ascii="Times New Roman" w:hAnsi="Times New Roman"/>
          <w:sz w:val="28"/>
          <w:szCs w:val="28"/>
        </w:rPr>
        <w:t xml:space="preserve">ул. Харківська, буд. 31 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проведено обстеження та налагоджено роботу трубопроводу мережі ГВП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о обстеження  трубопроводу мережі опалення в квартирі заявник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/>
        <w:t>В</w:t>
      </w:r>
      <w:r>
        <w:rPr>
          <w:rFonts w:cs="Times New Roman" w:ascii="Times New Roman" w:hAnsi="Times New Roman"/>
          <w:sz w:val="28"/>
          <w:szCs w:val="28"/>
        </w:rPr>
        <w:t>ул. І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ірка, буд. 25 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проведено обстеження та усунено протікання каналізаційної мережі в підвальному приміщенні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/>
        <w:t>В</w:t>
      </w:r>
      <w:r>
        <w:rPr>
          <w:rFonts w:cs="Times New Roman" w:ascii="Times New Roman" w:hAnsi="Times New Roman"/>
          <w:sz w:val="28"/>
          <w:szCs w:val="28"/>
        </w:rPr>
        <w:t>ул. І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ірка, буд. 31 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виконана прочистка каналізаційної мережі в підвальному приміщенні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о обстеження  трубопроводу мережі опалення в квартирі заявник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/>
        <w:t>В</w:t>
      </w:r>
      <w:r>
        <w:rPr>
          <w:rFonts w:cs="Times New Roman" w:ascii="Times New Roman" w:hAnsi="Times New Roman"/>
          <w:sz w:val="28"/>
          <w:szCs w:val="28"/>
        </w:rPr>
        <w:t>ул. І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ірка, буд. 19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оведено обстеження та налагоджено роботу трубопроводу мережі ГВП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/>
        <w:t>В</w:t>
      </w:r>
      <w:r>
        <w:rPr>
          <w:rFonts w:cs="Times New Roman" w:ascii="Times New Roman" w:hAnsi="Times New Roman"/>
          <w:sz w:val="28"/>
          <w:szCs w:val="28"/>
        </w:rPr>
        <w:t>ул. І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ірка, буд. 21 – проведено обстеження та налагоджено роботу трубопроводу мережі ГВП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/>
        <w:t>П</w:t>
      </w:r>
      <w:r>
        <w:rPr>
          <w:rFonts w:cs="Times New Roman" w:ascii="Times New Roman" w:hAnsi="Times New Roman"/>
          <w:sz w:val="28"/>
          <w:szCs w:val="28"/>
        </w:rPr>
        <w:t>р. М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ушпи, буд. 10 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проведено обстеження та усунено протікання каналізаційної мережі в підвальному приміщенні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/>
        <w:t>В</w:t>
      </w:r>
      <w:r>
        <w:rPr>
          <w:rFonts w:cs="Times New Roman" w:ascii="Times New Roman" w:hAnsi="Times New Roman"/>
          <w:sz w:val="28"/>
          <w:szCs w:val="28"/>
        </w:rPr>
        <w:t>ул. СКД, буд. 9 – виконана прочистка каналізаційної мережі в підвальному приміщенні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/>
        <w:t>В</w:t>
      </w:r>
      <w:r>
        <w:rPr>
          <w:rFonts w:cs="Times New Roman" w:ascii="Times New Roman" w:hAnsi="Times New Roman"/>
          <w:sz w:val="28"/>
          <w:szCs w:val="28"/>
        </w:rPr>
        <w:t>ул. Прокоф’єва, буд. 25 – проведено обстеження та налагоджено роботу трубопроводу мережі ГВП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о обстеження  та усунено протікання рушникосушки в санвузлі квартири заявник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/>
        <w:t>В</w:t>
      </w:r>
      <w:r>
        <w:rPr>
          <w:rFonts w:cs="Times New Roman" w:ascii="Times New Roman" w:hAnsi="Times New Roman"/>
          <w:sz w:val="28"/>
          <w:szCs w:val="28"/>
        </w:rPr>
        <w:t>ул. СКД, буд. 14 – проведено обстеження прибудинкової території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/>
        <w:t>В</w:t>
      </w:r>
      <w:r>
        <w:rPr>
          <w:rFonts w:cs="Times New Roman" w:ascii="Times New Roman" w:hAnsi="Times New Roman"/>
          <w:sz w:val="28"/>
          <w:szCs w:val="28"/>
        </w:rPr>
        <w:t xml:space="preserve">ул. СКД, буд. 16 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проведено обстеження прибудинкової території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/>
        <w:t>В</w:t>
      </w:r>
      <w:r>
        <w:rPr>
          <w:rFonts w:cs="Times New Roman" w:ascii="Times New Roman" w:hAnsi="Times New Roman"/>
          <w:sz w:val="28"/>
          <w:szCs w:val="28"/>
        </w:rPr>
        <w:t>ул. СКД, буд. 18 – проведено обстеження прибудинкової території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/>
        <w:t>В</w:t>
      </w:r>
      <w:r>
        <w:rPr>
          <w:rFonts w:cs="Times New Roman" w:ascii="Times New Roman" w:hAnsi="Times New Roman"/>
          <w:sz w:val="28"/>
          <w:szCs w:val="28"/>
        </w:rPr>
        <w:t xml:space="preserve">ул. СКД, буд. 6 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проведено обстеження та налагоджено роботу трубопроводу мережі ГВП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/>
        <w:t>В</w:t>
      </w:r>
      <w:r>
        <w:rPr>
          <w:rFonts w:cs="Times New Roman" w:ascii="Times New Roman" w:hAnsi="Times New Roman"/>
          <w:sz w:val="28"/>
          <w:szCs w:val="28"/>
        </w:rPr>
        <w:t xml:space="preserve">ул. Харківська, буд. 46 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виконана прочистка каналізаційної мережі в підвальному приміщенні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/>
        <w:t>В</w:t>
      </w:r>
      <w:r>
        <w:rPr>
          <w:rFonts w:cs="Times New Roman" w:ascii="Times New Roman" w:hAnsi="Times New Roman"/>
          <w:sz w:val="28"/>
          <w:szCs w:val="28"/>
        </w:rPr>
        <w:t xml:space="preserve">ул. Інтернаціоналістів, буд. 10 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проведені ремонтні роботи електромережі по відновленню комунального освітлення в під’їзді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/>
        <w:t>В</w:t>
      </w:r>
      <w:r>
        <w:rPr>
          <w:rFonts w:cs="Times New Roman" w:ascii="Times New Roman" w:hAnsi="Times New Roman"/>
          <w:sz w:val="28"/>
          <w:szCs w:val="28"/>
        </w:rPr>
        <w:t xml:space="preserve">ул. Харківська, буд. 58В 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проведені ремонтні роботи електромережі по відновленню комунального освітлення біля під’їзду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/>
        <w:t>В</w:t>
      </w:r>
      <w:r>
        <w:rPr>
          <w:rFonts w:cs="Times New Roman" w:ascii="Times New Roman" w:hAnsi="Times New Roman"/>
          <w:sz w:val="28"/>
          <w:szCs w:val="28"/>
        </w:rPr>
        <w:t xml:space="preserve">ул. М.Вовчок, буд. 9 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проведені ремонтні роботи електромережі по відновленню комунального освітлення біля під’їзду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/>
        <w:t>В</w:t>
      </w:r>
      <w:r>
        <w:rPr>
          <w:rFonts w:cs="Times New Roman" w:ascii="Times New Roman" w:hAnsi="Times New Roman"/>
          <w:sz w:val="28"/>
          <w:szCs w:val="28"/>
        </w:rPr>
        <w:t xml:space="preserve">ул. Харківська, буд. 30/2 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проведені ремонтні роботи електромережі по відновленню комунального освітлення в під’їзді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/>
        <w:t>В</w:t>
      </w:r>
      <w:r>
        <w:rPr>
          <w:rFonts w:cs="Times New Roman" w:ascii="Times New Roman" w:hAnsi="Times New Roman"/>
          <w:sz w:val="28"/>
          <w:szCs w:val="28"/>
        </w:rPr>
        <w:t xml:space="preserve">ул. Харківська, буд. 42 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проведені ремонтні роботи електромережі по відновленню комунального освітлення в під’їзді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/>
        <w:t>В</w:t>
      </w:r>
      <w:r>
        <w:rPr>
          <w:rFonts w:cs="Times New Roman" w:ascii="Times New Roman" w:hAnsi="Times New Roman"/>
          <w:sz w:val="28"/>
          <w:szCs w:val="28"/>
        </w:rPr>
        <w:t xml:space="preserve">ул. Інтернаціоналістів, буд. 10 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проведені ремонтні роботи електромережі по відновленню комунального освітлення в під’їзді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/>
        <w:t>В</w:t>
      </w:r>
      <w:r>
        <w:rPr>
          <w:rFonts w:cs="Times New Roman" w:ascii="Times New Roman" w:hAnsi="Times New Roman"/>
          <w:sz w:val="28"/>
          <w:szCs w:val="28"/>
        </w:rPr>
        <w:t>ул. Н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ироватська, буд. 52 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проведені ремонтні роботи електромережі по відновленню освітлення в квартирі заявника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/>
        <w:t>В</w:t>
      </w:r>
      <w:r>
        <w:rPr>
          <w:rFonts w:cs="Times New Roman" w:ascii="Times New Roman" w:hAnsi="Times New Roman"/>
          <w:sz w:val="28"/>
          <w:szCs w:val="28"/>
        </w:rPr>
        <w:t xml:space="preserve">ул. Миру, буд. 19 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проведені ремонтні роботи електромережі по відновленню освітлення в квартирі заявник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ває прибирання прибудинкової території в межах обслуговуванн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П «Сумитеплоенергоцентраль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щення каналізації за адресами: вул. Петропавлівська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б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6, 92,           вул. Заливна б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1, вул. Прокоф`єва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б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, вул. Покровська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б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6,                                    вул. Г. Кондратьєва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б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30, 145, вул. Малиновського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б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, вул. Гамалія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б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,           вул. Петропавлівська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б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6, вул. Аніщенка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б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новлено хомут на стояку ХВС за адресою: вул. Антонова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б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ідновлено тиск ХВП за адресою: вул. Г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дратьєва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б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44/2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унено протікання с-ми ХВП за адресою: вул. Г. Кондратьєва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б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43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та встановлення вхідних дверей в підвальне приміщення за адресою: вул. Харківська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б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3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`єднано к/з трубу, усунено протікання за адресою: пр. М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шпи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б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візія та ремонт міжповерхового щитка будинку за адресою:                                  вул. Харківська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б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2/1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новлення циркуляції на мережі ГВП за адресою:вул. Прокоф`єва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б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4/Б, вул. Харківська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б. 1. 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рибирання прибудинкової території – за графіко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П «Сумижилкомсервіс»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Проведено обстеження інженерних мереж в підвальних приміщеннях за адресами: пр. Курський, б.39, 55, 119; вул. Ковпака, б.13, 55;                                 вул. Р. Атаманюка, б. 31; вул. Л. Українки, б. 4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яться роботи по ремонту під’їзду в житловому будинку:                        пр. Курський, б. 103 (ІІ під.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ся ремонт віконних рам та їх скління в житловому будинку:  Курський, б. 103 (ІІ під.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о обстеження сходової клітини на предмет протікання покрівлі в житловому будинку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ул. Р. Атаманюка, б. 59 (ІІІ під.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яться роботи по відкачуванню к/з стояків в підвальних приміщеннях житлового будинку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ул. Л. Українки, б. 4 (І, ІІ під.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. Курський, б. 39, кв. №*  при обстеженні виявлено протікання радіатору в квартирі. Проведені ремонтні роботи, протікання усунуто, опалення по стояку відновлено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ул. Р. Атаманюка, б. 31, кв. №* 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при обстеженні виявлено протікання на трубопроводі холодного водопостачання в підвальному приміщенні 4-го під’їзду. Встановили хомут, протікання усунуто, водопостачання відновлено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ул. Ковпака, б. 13, кв. №* 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проведені роботи по стравлюванню повітря з мережі гарячого водопостачання, циркуляцію відновлено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. Курський, б. 55, кв. №* 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проведені роботи по стравлюванню повітря з мережі гарячого водопостачання, циркуляцію відновлено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Ковпака, б. 55, кв. №* – проведені роботи по стравлюванню повітря з мережі гарячого водопостачання, циркуляцію відновлено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Ковпака, б. 55, кв. №*  відновлено контакт в ел/щитовій будинку, освітлення відновлено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ул. Ковпака, б. 31, кв. №* 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відновлено контакт в ел/щитовій будинку, освітлення відновлено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. Курський, б. 37, кв. №* – встановили лампочку та патрон в 1-му під’їзді на 4-му поверсі, комунальне освітлення відновлено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ирання прибудинкових територій: (згідно графік</w:t>
      </w:r>
      <w:r>
        <w:rPr>
          <w:rFonts w:cs="Times New Roman" w:ascii="Times New Roman" w:hAnsi="Times New Roman"/>
          <w:sz w:val="28"/>
          <w:szCs w:val="28"/>
          <w:lang w:val="ru-RU"/>
        </w:rPr>
        <w:t>а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ння консультацій з питань обслуговування будинків та прибудинкових територій (прийом заяв від мешканців, надання відповідей на письмові та усні звернення мешканців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20" w:hanging="0"/>
    </w:pPr>
    <w:rPr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5:34:00Z</dcterms:created>
  <dc:creator>Admin</dc:creator>
  <dc:description/>
  <cp:keywords/>
  <dc:language>en-US</dc:language>
  <cp:lastModifiedBy>Семениста Ольга Анатоліївна</cp:lastModifiedBy>
  <dcterms:modified xsi:type="dcterms:W3CDTF">2018-02-01T10:10:00Z</dcterms:modified>
  <cp:revision>1131</cp:revision>
  <dc:subject/>
  <dc:title/>
</cp:coreProperties>
</file>