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по виконаних роботах за 12.02.2018</w:t>
      </w:r>
    </w:p>
    <w:p>
      <w:pPr>
        <w:pStyle w:val="Normal"/>
        <w:tabs>
          <w:tab w:val="clear" w:pos="708"/>
          <w:tab w:val="left" w:pos="2340" w:leader="none"/>
        </w:tabs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ушкіна, 20 – продовження робіт з ремонту під’їзду №1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2/А – продовження робіт з ремонту машинного приміщ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2/6 – проведення обстеження входу до під’їзду для подальшого лаштування пандус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Я.Мудрого, 52 – прочищення димовентиляційного каналу по зверненню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0 – виконано огородження сигнальною стрічкою небезпечних ділянок спортивного майданчику для запобігання травмування людей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40 – виконано огородження сигнальною стрічкою місць можливого падіння бурульок для запобігання травмування людей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сп. Т.Шевченка, 10 – виконано огородження сигнальною стрічкою небезпечних ділянок для запобігання травмування людей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2/7 – виконано прочищення мережі каналізації у підвальному приміщенні, усунено протікання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я Сільськогосподарського технікуму, 22 – проведено обстеження внутрішньо будинкової каналізаційної мережі, встановлено, що протікання відбувається через засмічені дворові колодязі, відповідну інформацію про необхідність прочищення дворової каналізаційної мережі передано до КП «Міськводоканал»;  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. Т.Шевченка, 10 – проведено обстеження внутрішньо будинкової каналізаційної мережі, встановлено, що протікання відбувається через засмічені дворові колодязі, відповідну інформацію про необхідність прочищення дворової каналізаційної мережі передано до КП «Міськводоканал»; 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юблінська, 20 – усунено протікання трубопроводу мережі гарячого водопостачання у підвальному приміщенні (виконано зварювальні роботи)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Кавалерідзе, 9 – відновлено циркуляцію гарячої води – видалено повітря з системи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. Гетьманський, 14 – відновлено циркуляцію гарячої води – видалено повітря з системи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исенко, 10 – відновлено задовільне опалення у санвузлі квартири заявника – видалено повітря з системи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В.Чорновола, 55 – виконано відновлення освітлення у квартирі заявника, замінено пробки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Д.Галицького, 69 – виконано відновлення освітлення у квартирі заявника, відновлено контакти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БП «Рембуд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М.Лушпи, 26, кв.* – заміна корінного кран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50, кв.* – обстеження мережі гарячого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38, кв.*; вул. Інтернаціоналістів, 15, кв.* – перепакування вентилю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74/б, кв.* – прочищення каналізаційної мережі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ермонтова, 17, під’їзд 4; вул. Металургів, 2, під’їзд 4; вул. Л.Бикова, 2/1, під’їзд 1; вул. Реміснича, 12/1, під’їзд 7; вул. Л.Бикова, 6/1, під’їзд 5; вул. Металургів, 16, кв.*; вул. Праці, 2, кв.* – прочищення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еміснича, 10, під’їзд 3 – проведені  ремонтні  роботи мережі холодного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.Бикова, 2/1, кв.* – відновлення циркуляції гарячого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еміснича, 31, під’їзд 2 – відновлення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еталургів, 15, кв.*; вул. Холодногірська, 49, кв.*; вул. Металургів, 9/1, кв.* – відновлення комунального освітлення в квартирах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.Бикова, 2/1, під’їзд 5; вул. Холодногірська, 33/1, під’їзд 1; вул. Реміснича, 35, під’їзд 2; вул. Металургів, 26, під’їзд 2 – відновлення роботи ліфтів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их територій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оточних заяв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»ДОМКОМ СУМИ» 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. Інститутський, 4 – виконано обстеження інженерних мереж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. Інститутський, 1 – виконано обстеження внутрішньо будинкової ливневої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ивокзальна, 18– виконано роботи по прочищенню каналізаційної мережі, протікання усунут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 41, вул. Супруна, 3/1 – забита дворова каналізація, передано до КП «Міськводолканал»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Супруна, 12 – виконано роботи по прочищенню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еваневського, 28 – виконано ремонтні роботи корінного крану, протікання усунут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 28 – виконано роботи по прочищенню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овомістенська, 31 – виконано роботи по прочищенню каналізаційної мережі в теплопункт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-т. Шевченка, 25 – виконано ремонтні роботи поповерхового лічильника, комунальне освітлення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 34 – виконано ремонтні роботи поповерхового лічильника, комунальне освітлення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-т. Шевченка, 6 – виконано ремонтні роботи по відновленню комунального освітлення (заміна ділянки електропроводки)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Троїцька, 29 – виконано ремонтні роботи циркуляційного насос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еваневського, 22 – відновлено комунальне освітлення в машинних приміщеннях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 28 – виконано роботи по відновленню комунального освітлення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ої території згідно графі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теплоенергоцентраль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оборна, б. 32; пл. Незалежності, б.8; вул. Лебединська, б.10; вул. Кооперативна, б. 4; вул. Заливна, б.31; вул. Прокоф`єва, б.36; вул. Петропавлівська, б.72, 92 – прочищення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М.Лушпи, б. 43/2 – відновлено циркуляцію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Сірка, б.35; пр. М.Лушпи, б.39 – встановлення продуху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М.Лушпи, б.49; вул. Харківська, б. 23, 25; вул. Шишкарівська, б.1; вул. Харківська, б.6/1; вул. Прокоф`єва, б.32/А – ревізія та ремонт міжповерхового щитка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.3; вул. О.Олеся, б.1 – ремонтні роботи в міжповерховому щит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Сірка, б.2; вул. Харківська, б.8, 9; пр. М.Лушпи, б.15 – відновлено комунальне освітлення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ої території – за графі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КЕРУЮЧА КОМПАНІЯ «СУМИТЕХНОБУДСЕРВІС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.Вовчок, буд. 17 – проведено обстеження каналізаційної мережі в підвальному приміщенні та мережі дворової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.Сироватська, буд. 62 – проведено обстеження каналізаційної мережі в підвальному приміщенні та мережі дворової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108 – проведено обстеження каналізаційної мережі в підвальному приміщенні та мережі дворової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. Богуна, буд. 2 – проведено обстеження та усунено протікання опалювального приладу комунальної мережі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54 – проведено обстеження та налагоджено роботу трубопроводу мереж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Корсакова, буд. 24 – виконана прочистка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58/А – проведено обстеження та усунено протікання запірної арматури трубопроводу мережі ГВП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58/Б – проведено обстеження та усунено протікання  опалювального приладу 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.Сироватська, буд. 52 – проведено обстеження та налагоджено роботу трубопроводу мережі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58/В – проведено обстеження трубопроводу мереж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иру, буд. 38 – проведено обстеження трубопроводу мережі ГВП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Охтирська, буд. 30 – проведено обстеження трубопроводу мережі ХВП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ерпнева, буд. 9 – проведено обстеження рушникосушки в санвузлі квартири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Сірка, буд. 17 – проведено обстеження  та усунено протікання  опалювального приладу в квартирі заявника, проведено обстеження трубопроводу мережі ХВП,проведено обстеження  трубопроводу мережі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41 – виконана прочистка каналізаційної мережі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31 – виконана прочистка каналізаційної мережі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Сірка, буд. 15 – проведено обстеження та налагоджено роботу трубопроводу мереж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Сірка, буд. 31 – проведено обстеження трубопроводу мереж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Сірка, буд. 27 – проведено обстеження трубопроводу мереж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Сірка, буд. 23 – проведено обстеження трубопроводу мережі ГВП, проведені ремонтні роботи електромережі по відновленню комунального освітлення в під’їзд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Сірка, буд. 19 – проведено обстеження трубопроводу мережі ГВП, проведені ремонтні роботи електромережі по відновленню комунального освітлення в під’їзд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Сірка, буд. 25 – проведено обстеження трубопроводу мереж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Сірка, буд. 29 – проведено обстеження  трубопроводу мережі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34 – проведено обстеження каналізаційної мережі в підвальному приміщенні та мережі дворової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30/2 – виконана прочистка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окоф’єва, буд. 29/1 – виконана прочистка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КД, буд. 42 – проведено обстеження та усунено протікання рушникосушки в санвузлі квартири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КД, буд. 10 – проведено обстеження трубопроводу мереж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40/1 – проведені ремонтні роботи електромережі по відновленню комунального освітлення в під’їзд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окоф’єва, буд. 25 – проведені ремонтні роботи електромережі по відновленню комунального освітлення біля під’їзду та в під’їзд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43 – проведено обстеження  електромережі на виявлення стороннього підключ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КД, буд. 12 – проведені ремонтні роботи електромережі по відновленню комунального освітлення в під’їзд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Богуна, буд. 2/1 – проведені ремонтні роботи електромережі по відновленню комунального освітлення біля під’їзд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М.Лушпи, буд. 10 – проведені ремонтні роботи електромережі по відновленню комунального освітлення біля під’їзду та в під’їзд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окоф’єва, буд. 3 – проведені ремонтні роботи електромережі по відновленню освіт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иру, буд. 5 – проведені ремонтні роботи електромережі по відновленню освіт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.Сироватська, буд. 54 – проведені ремонтні роботи електромережі по відновленню комунального освітлення в під’їзд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38 – проведені ремонтні роботи електромережі по відновленню освіт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46 – проведені ремонтні роботи електромережі по відновленню освітлення в квартирі заявника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є прибирання прибудинкової території в межах обслуговува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жилкомсервіс»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123, 47, 43, 47, 53, 55; вул. Р. Атаманюка, б. 31;</w:t>
        <w:br/>
        <w:t>вул. Л. Українки, б. 6; вул. Ковпака, б. 15, 31, 41, 43, 55 – проведено обстеження інженерних мереж в підвальних приміщеннях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103 (ІІ під.) – проводяться роботи по ремонту під’їзду в житловому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. Л. Українки, б. 1 (І, ІІ під.); пров. Л. Українки, б. 3 (І під.);                        вул. Г. Чибісова, б. 1 – проведені роботи по заміні козирків при вході в житлові будинки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119 – проведені роботи по встановленню козирка в житловому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31, кв.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. Українки, б. 6, кв.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123, кв.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41, кв.*– при обстеженні виявлено засмічення к/з мережі в підвальному приміщенні 1-го під’їзду. Проведені роботи по прочищенню к/з, протікання усунут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43, кв.* – при обстеженні виявлено засмічення к/з мережі в підвальному приміщенні 2-го під’їзду. Проведені роботи по заміні к/з трубопроводу, протікання усунут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47, кв.* – проведені роботи по стравлюванню повітря з мережі гарячого водопостачання, циркуляцію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55, кв.* – проведені роботи по стравлюванню повітря з мережі гарячого водопостачання, циркуляцію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15, кв.* – проведені роботи по стравлюванню повітря з мережі гарячого водопостачання, циркуляцію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55, кв.* – проведені роботи по стравлюванню повітря з мережі гарячого водопостачання, циркуляцію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43, кв.* – проведені роботи по стравлюванню повітря з мережі гарячого водопостачання, циркуляцію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31, кв.* – проведені роботи по стравлюванню повітря з мережі гарячого водопостачання, циркуляцію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53, кв.* – проведені роботи по стравлюванню повітря з мережі гарячого водопостачання, циркуляцію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47, кв.* – проведені роботи по стравлюванню повітря з мережі гарячого водопостачання, циркуляцію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. Чибісова, б. 14, кв.* – відновлено контакт в ел/щитку, освітлення в квартирі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оворічна, б. 3, кв.* – проведено обстеження на стороннє підключення ел/енергії. Складено акт (не виявлено)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47, кв.* – встановили LED-світильник та проведена заміна 3м проводу, комунальне освітлення відновлено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их територій: (згідно графіка)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34:00Z</dcterms:created>
  <dc:creator>Admin</dc:creator>
  <dc:description/>
  <cp:keywords/>
  <dc:language>en-US</dc:language>
  <cp:lastModifiedBy>Соловйова Катерина Володимирівна</cp:lastModifiedBy>
  <dcterms:modified xsi:type="dcterms:W3CDTF">2018-02-13T09:59:00Z</dcterms:modified>
  <cp:revision>1235</cp:revision>
  <dc:subject/>
  <dc:title/>
</cp:coreProperties>
</file>