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по виконаних роботах за 14.03.2018</w:t>
      </w:r>
    </w:p>
    <w:p>
      <w:pPr>
        <w:pStyle w:val="Normal"/>
        <w:tabs>
          <w:tab w:val="clear" w:pos="708"/>
          <w:tab w:val="left" w:pos="2340" w:leader="none"/>
        </w:tabs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В.Чорновола, 78 – продовження робіт з ремонту під’їзду № 3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Робітнича, 67 – продовження робіт з ремонту під’їзду № 3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Я.Мудрого, 57 – продовження робіт з виготовлення дверей виходу на покрівлю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абережна р. Стрілка, 50 – продовження робіт з виготовлення дверей входу в електрощитові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6/5 – продовження робіт з прибирання підвального приміщ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3/1 – прочищено мережу каналізації у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В.Чорновола, 55 – прочищено мережу каналізації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Б.Шлях, 59 – проведено обстеження внутрішньо будинкової каналізаційної мережі, встановлено, що протікання відбувається через засмічені дворові колодязі, відповідну інформацію про необхідність прочищення дворової каналізаційної мережі передано до КП «Міськводоканал»;  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Засумська, 16/Б – усунено протікання трубопроводу мережі гарячого водопостачання – замінено запірну арматур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Декабристів, 125 – проведено обстеження мережі опалення, надано роз’яснення заявни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Кавалерідзе, 9/2 – усунено протікання трубопроводу гарячого водопостачання – відключено гарячу воду на квартиру для виконання внутрішньо квартирних робіт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Декабристів, 74 – виконано заміну ділянки трубопроводу мережі каналізації у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ершотравнева, 24 – виконано частковий ремонт мережі каналізації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2/2 – виконано заміну ділянки трубопроводу мережі каналізації у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аці, 37 – відновлено комунальне освітлення – замінено ламп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Я.Мудрого, 50 – відновлено освітлення у квартирі – відновлено контакти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БП «Рембуд»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нтернаціоналістів, 15, кв.*; вул. Інтернаціоналістів, 15, кв.* – відновлення циркуляції гарячого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в Крут, 46, кв.* – встановлення хомута на мережі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в Крут, 68/б, кв.* – зварювальні роботи на мережі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в Крут, 36/в, кв.*; вул. Героїв Крут, 64, кв.*; вул. Героїв Крут 66, кв.* – обстеження водопровідних вводів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ероїв Крут, 76, кв.* – ремонт приладу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нтернаціоналістів, 65/б, кв.*; пр. .М.Лушпи, 32, кв.*; пр. М.Лушпи, 42, кв.*; вул. Героїв Крут, 36, кв.*; вул. Героїв Крут, 38, кв.*; вул. Героїв Крут, 44, кв.*; вул. Героїв Крут, 36/в, кв.* – прочищення каналізаційної мереж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олодногірська, 45, кв.*; вул. Степаненківська, 20, під’їзд 1;</w:t>
        <w:br/>
        <w:t>вул. Н.Холодногірська, 10, під’їзд 2; вул. Реміснича, 6, під’їзд 7;</w:t>
        <w:br/>
        <w:t>вул. Л. Бикова, 6/1, під’їзд 2; вул. Металургів, 2, під’їзд 4 – прочищення каналізац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ермонтова, 1, кв.* – відновлення циркуляції гарячого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еміснича, 15, під’їзд 1; вул. Праці, 32, кв.* – проведені ремонтні роботи мережі гарячого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еталургів, 17, кв.* – відновлення теплоносія мережі опа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еміснича, 15, під’їзд 1 – виконано зварювальні роботи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еміснича, 10/А, кв.*; вул. Холодногірська, 41, кв.*;                                         вул. Праці, 26, кв.* – відновлення комунального освітлення в квартирах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еталургів, 13/А, під’їзд 4; вул. Металургів, 24, під’їзд 1; вул. Металургів, 7, під’їзд 1; вул. Холодногірська, 37, під’їзд 1; вул. І.Виговського, 6, під’їзд 2 – відновлення комунального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Реміснича, 25, під’їзд 1; вул. Л. Бикова, 2/1, під’їзд 3 – відновлення роботи ліфтів.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их територій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оточних заяв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КК»ДОМКОМ СУМИ»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-т. Т.Шевченка, 8 – виконано ремонтні роботи по усуненню протікання каналізаційного трубопровод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упруна, 14 – виконано роботи по  прочищенню каналізаційного трубопровод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. Горького, 6 – виконано роботи по прочищенню каналізаційного трубопровод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ивокзальна, 18 – забиття дворової каналізації, передано до                           КП «Міськводоканал»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еваневського, 28 – виконано роботи по відновленню гарячого водопостача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-т. Т.Шевченка, 9 – виконано ремонтні роботи по відновленню комунального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овомістенська, 23 – виконано ремонтні роботи по відновленню комунального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упруна, 22 – виконано ремонтні роботи по відновленню комунального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Бельгійська, 9 – виконано роботи по прочищенню каналізаційної мереж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упруна, 12 – виконано роботи по прочищенню каналізаційної мереж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орького, 25 – виконано ремонтні роботи по заміні ділянки каналізаційного трубопроводу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ої території згідно графі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П «Сумитеплоенергоцентраль»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О.Береста, б. 5; вул. Г.Кондратьєва, б. 36; вул. Гамалія, б. 1; вул. Харківська, б. 1; пр. М. Лушпи, б. 29; вул. Прокоф`єва, б. 12; вул. Кооперативна, б. 4; вул. Г.Кондратьєва, б. 165/13, 19, 118; вул. І.Сірка,</w:t>
        <w:br/>
        <w:t>б. 2 – прочищення каналізац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.Кондратьєва, б. 4, б. 6, б. 175; вул. Соборна, б. 27; вул. Петропавлівська, б. 90 – обстеження дворової каналізац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. 1 (3 шт.) – заміна кранів системи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. 1 (3м/п) – заміна с-ми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окоф`єва, б. 32/А – усунено протікання к/з системи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етропавлівська, б. 76; вул. Харківська, б. 7; вул.9 Травня, б. 4; пр. М.Лушпи, б. 43/2 – відновлено циркуляції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окоф`єва, б.24/Б; вул. І.Сірка, б.35; вул. Харківська, б.25, б.23;                        вул. Заливна, б.27; пр. М.Лушпи, б.43/1 – ревізія та ремонт міжповерхового щитка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.3; вул. Петропавлівська, б.129, б.51, б.101, б.93; вул. Г.Крут, б.26; пр. М.Лушпи, б. 31, б.9 – відновлено комунальне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Аніщенка, б.1; вул. Харківська, б.23/1; вул. Заливна, б.9; вул. Кузнечна, б.1; вул. Прокоф`єва, б.22; вул. Петропавлівська, б.68; пр. М.Лушпи, б.15; вул. Заливна, б.11; вул. Г. Кондратьєва, б.122; вул. З.Космодем`янської, б.7 – ремонт в електрощитовій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окоф`єва, б. 2, 4, 6, 8, 10; вул. Харківська, б.6/1, 6/2, 8/1, 8/2, 14, 26/1, 28/1; вул. 2-га Харківська, б.4, 6; вул. Даргомижського, б.1, 3, 5; пр. Даргомижського, б.2, 4, 6, 8, 12 – огороджені небезпечні ділянки сигнальною стрічкою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ої території – за графі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ЕРУЮЧА КОМПАНІЯ «СУМИТЕХНОБУДСЕРВІС» 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Богуна, буд. 16 – виконані роботи по прибиранню даху житлового будинку від сніг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Корсакова, буд. 30 – виконані роботи з монтажу га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. Вовчок, буд. 13 – проведено роботи по ліквідації бурульок та снігу з даху житлового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Корсакова, буд. 24 – проведено роботи по ліквідації бурульок та снігу з даху житлового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інійна, буд. 5 – виконано роботи по прочищенню каналізаційної мережі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Охтирська, буд. 19/2 – проведено обстеження мережі каналізації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Богуна, буд. 2/1 – виконано роботи по відновленню циркуляції мережі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 Сірка буд. 25 – проведено обстеження та налагодження роботи мережі зливової каналізації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 Сірка, буд. 19 – проведено обстеження та зварювальні роботи по усуненню протікання елементу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. Вовчок, буд. 13 – виконано роботи по відновленню циркуляції мережі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41 – виконано роботи по прочищенню каналізаційної мережі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нтернаціоналістів, буд. 22 – проведено обстеження та ремонтні роботи по усуненню протікання елементу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 Сірка, буд. 25 – проведено обстеження та ремонтні роботи по усуненню протікання мережі опалення в підвальному приміщенні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 Сірка, буд. 27 – виконано роботи по відновленню циркуляції мережі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 Сірка, буд. 15 – виконано роботи по відновленню циркуляції мережі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 Сірка, буд. 25 – виконано роботи по відновленню циркуляції мережі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КД, буд. 48 – проведено роботи по ліквідації бурульок та снігу з даху житлового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44 – проведено роботи по склінню віконних прорізів міжсходових клітин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38 – проведено роботи по прибиранню даху житлового будинку від снігу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38 – виконано роботи по відновленню циркуляції мережі ГВП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. Табали, буд. 30 – виконано роботи по відновленню циркуляції мережі опа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44 – проведено обстеження та роботи по усунення протікання мережі ГВП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КД, буд. 1 – проведено обстеження каналізаційної мережі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33 – проведені ремонтні роботи  електромережі по відновленню комунального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. Сірка, буд. 29 – проведені ремонтні роботи  електромережі по відновленню комунального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І Сірка, буд. 17 – проведені ремонтні роботи  електромережі по відновленню комунального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41 – проведені ремонтні роботи  електромережі по відновленню комунального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 40/2 – проведені ремонтні роботи  електромережі по відновленню комунального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 буд. 54/1 – проведені ремонтні роботи  електромережі по відновленню освітлення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КД, буд. 6/1 – проведено обстеження роботи  електромережі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енделєєва, буд. 4 – проведено обстеження роботи  електромережі в квартирі заявника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КД, буд. 14 – проведені ремонтні роботи  електромережі по відновленню комунального освітл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Харківська, буд.43 – проведено перевірку електромережі на факт стороннього підключення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ває прибирання прибудинкових територій в межах обслуговув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П «Сумижилкомсервіс»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33, 37, 39, 135; вул. Р. Атаманюка, б. 23, 25, 55, 57, 67; вул. Ковпака, б. 15, 31, 43, 55; вул. Л. Українки, б. 25 – проведено обстеження інженерних мереж в підвальних приміщеннях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. Чибісова, б. 20 – проведено визначення об’ємів робіт по ремонту вимощення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1, 21 – проведено обстеження димовентканалів;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. Українки, б. 4 (І під.) – ведуться роботи по ремонту під’їзду в житловому будинку;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55, кв.* – при обстеженні виявлено засмічення к/з мережі в підвальному приміщенні. Проведені роботи по прочищенню к/з, протікання усунуто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23, кв.* – при обстеженні виявлено засмічення ливневої мережі. Проведені роботи по прочищенню ливневки, протікання усунуто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55, кв.* – відновлено контакт в ел. щитку, освітлення в квартирі відновлено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57, кв.* – відновлено контакт в ел. щитку, освітлення в квартирі відновлено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. Курський, б. 33, кв. №* – відновлено контакт в ел. щитку, освітлення в квартирі відновлено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Л. Українки, б. 25, кв.* – відновлено контакт в ел. щитку, освітлення в квартирі відновлено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Р. Атаманюка, б. 67, кв.* – стравлене повітря з мережі гарячого водопостачання, циркуляцію відновлено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15, кв.* – стравлене повітря з мережі гарячого водопостачання, циркуляцію відновлено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55, кв.* – стравлене повітря з мережі гарячого водопостачання, циркуляцію відновлено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43, кв.* – стравлене повітря з мережі опалення, теплопостачання відновлено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Ковпака, б. 47, кв.* – встановлено світильник при вході до 3-го під’їзду, комунальне освітлення відновлено.</w:t>
      </w:r>
    </w:p>
    <w:p>
      <w:pPr>
        <w:pStyle w:val="1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прибудинкових територій: (згідно графіка).</w:t>
      </w:r>
    </w:p>
    <w:p>
      <w:pPr>
        <w:pStyle w:val="1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34:00Z</dcterms:created>
  <dc:creator>Admin</dc:creator>
  <dc:description/>
  <cp:keywords/>
  <dc:language>en-US</dc:language>
  <cp:lastModifiedBy>Соловйова Катерина Володимирівна</cp:lastModifiedBy>
  <dcterms:modified xsi:type="dcterms:W3CDTF">2018-03-15T09:47:00Z</dcterms:modified>
  <cp:revision>1495</cp:revision>
  <dc:subject/>
  <dc:title/>
</cp:coreProperties>
</file>