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за 18.01.2018 року щодо виконаних робіт по житловим будинкам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ушкіна, 53 - продовження робіт з ремонту під’їзду №6;</w:t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89 – продовження робіт з ремонту під’їзду №3;</w:t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Г – усунено протікання трубопроводу мережі каналізації;</w:t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.Шлях, 41; 61; вул. Садова, 77;вул. Котляревського, 2/5 – виконано прочищення мережі каналізації у підвальному приміщенні;</w:t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Г – відновлено циркуляцію мережі гарячого водопостачання ( видалено повітря з системи);</w:t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ул. Набережна р. Стрілка, 38 – виконано частковий ремонт електрощита (відновлено контакти).</w:t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15, кв.*, вул. Героїв Крут, 70/б, кв.* – відновлення циркуляції гарячого водопостач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38, кв.* – ремонт змішувач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26, кв.*, вул. Героїв Крут, 64, кв.* – встановлення хомута на мережі водопостач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76, 2-й під’їзд – заміна ділянки каналізаційної мереж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3/а, кв.*,   вул. Героїв Крут, 76, кв.*, пр. М.Лушпи, 26, кв.*, вул. Інтернаціоналістів, 15, кв.*, вул. Героїв Крут, 44, кв.*, вул. Героїв Крут, 76, 3-й під’їзд, вул. Героїв Крут, 40, кв.* – прочищення каналізаційної мереж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»ДОМКОМ СУ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28 – виконані роботи по прочищенню каналізаційного трубопроводу в підвальному приміщенн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28 – виконані роботи по ремонту крану маєвського, протікання усунуто (кв.110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. Шевченка, 28 – виконані роботи по обстеженню інженерних мереж, протікань не вия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Леваневського, 26 – виконані ремонтні роботи по поверхового лічильника 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33 – виконані роботи по прочищенню димовентиляційного каналу (кв.5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39 – виконані роботи по відновленню комунального освітлення (1 під`їзд, 3 поверх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39 – виконані роботи по прочищенню каналізаційного трубопроводу в підвальному приміщенн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З.Красовицького, 5 – виконані роботи відновленню комунального освіт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балко, 8– виконані роботи відновленню комунального освіт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3 – виконані роботи по прочищенню каналізаційного трубопроводу в підвальному приміщенні, протіка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40 – виконані роботи по відновленню комунального освіт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22 – виконані роботи по заміні корінного кран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, 35/Б – виконані ремонтні роботи на системі опа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23/1 – виконані роботи по заміні запірної арматур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5 – виконані роботи по заміні ділянки каналізаційного трубопров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, 35, кв.***; вул. Реміснича, 31,кв.*** – проведені ремонтні роботи холодного водопостач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аці,32,кв.***; вул. Реміснича, 15 ,кв.*** – відновлення циркуляції гарячого водопостач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Холодногірська, 8, під’їзд 1 – виконано зварювальні робо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олодногірська,41,кв.***; вул. Праці, 28, під’їзд 1; вул. Лермонтова, 17, під’їзд 1 – прочищення каналізації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. Холодногірська, 8, під’їзд 2 – відновлення мережі опа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аці, 26, під’їзд 2 – відновлення комунального освіт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Реміснича, 10,кв.*** – відновлення комунального освітлення в квартир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олодногірська, 39 під’їзд 1; вул. Холодногірська, 37, під’їзд 1;                   вул. Металургів, 24, під’їзд 1;                                                                                      вул. Металургів, 24, під’їзд 3; вул. Холодногірська,51, під’їзд 1 – відновлення роботи ліфт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5, 135; вул. Ковпака, б.13, 41,55; вул. Р. Атаманюка, б. 69, вул. Г. Чибісова, б. 11/1 – проведено обстеження інженерних мереж в підвальних приміщенн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23 (ІІ під.) – проводяться роботи по ремонту під’їзду в житловому будин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3 – проведені роботи по закриття продухів в житловому будин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69, кв. №* – при обстеженні виявлено засмічення к/з мережі в підвальному приміщенні 3 під’їзду. Проведені роботи по прочищенню к/з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 Чибісова, б. 11/1, кв. №* – проведені роботи по відкачуванню к/з стоків в підвальному приміщенні та частково замінили к/з трубопровід, протіка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3, кв. №* – при обстеженні виявлено засмічення к/з мережі в підвальному приміщенні. Проведені роботи по прочищенню к/з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5, кв. №* – при обстеженні виявлено засмічення к/з мережі в сан. вузлі. Проведені роботи по прочищенню к/з стояку з підвалу, протіка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, кв. №* – при обстеженні виявлено засмічення к/з мережі в підвальному приміщенні. Проведені роботи по прочищенню к/з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1, кв. №* – при обстеженні виявлено протікання на трубопроводі теплопостачання в підвальному приміщенні. Проведені зварювальні роботи, протіка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3, кв. №* – стравлено повітря з мережі гарячого водопостачання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, кв. №* – стравлено повітря з мережі гарячого водопостачання, циркуляцію відновлен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55, кв. №* – стравлено повітря з мережі теплопостачання, опалення  відновл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СУМИТЕХНОБУДСЕРВІС»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В – проведено обстеження трубопроводу мережі ГВП та Х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5 – проведено обстеження  та усунено протікання трубопроводу мережі ХВП в квартирі заявника,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Вовчок, буд. 13 – проведено обстеження  прибудинкової територ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аркова, буд. 1 (нежитлове приміщення)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Г – проведено обстеження  прибудинкової території,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Вовчок, буд. 5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Корсакова, буд. 8 – проведено обстеження  прибудинкової територ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Б – 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32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 31 – проведено обстеження трубопроводу мережі ГВП та Х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 27 – 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 15 – проведено обстеження та налагоджено роботу трубопроводу мережі ГВП,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1 – проведено обстеження  та усунено протікання трубопроводу мережі ХВП в квартирі заяв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 17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22 – проведено обстеження трубопроводу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0 – проведено обстеження трубопроводу мережі ГВП та Х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38 – проведено обстеження трубопроводу мережі ГВП та Х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Зеленко, буд. 14 – 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 – проведено обстеження  та усунено протікання трубопроводу мережі ГВП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5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50 – 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52/А – проведено обстеження трубопроводу мережі ГВП та Х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6 – проведено обстеження  прибудинкової територ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6 – проведено обстеження  прибудинкової територ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Корсакова, буд. 3 – проведені ремонтні роботи електромережі по відновленню освітлення в квартирі заяв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Гамалія б.31, вул. Кооперативна б.4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Г.Кондратьєва б.4, вул. Харківська б.6/1,  пр. М. Лушпи б.29 – прочищення каналізації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ул. Заливна б.9, вул. Заливна б.29, вул. Перекопська б.12,                                                         вул. Покровська б.25 – ревізія та ремонт міжповерхового щитка будинку;                                 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Соборна б.38, вул. І.Сірка б. 1,б.3,б.2,б.1/1,б.23/1,б.25,б.18, вул. Прокоф’єва б.32/а – обстеження циркуляції на мережі опалення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І.Сірка б.18,б.1/1 – відновлення опалення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Г. Кондратьєва б.145 -1шт, вул. Перекопська б.16 – 1шт. – заміна запірної арматури на с-ми ХВП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Харківська б.25-3шт. – заміна запірної арматури на с-ми ГВП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Г.Кондратьєва б.122 - 2п.м. – заміна ділянки на мережі ХВП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Сірка б.18 – 3 п.м. – заміна ділянки на мережі ГВП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ул. Прокоф’єва б.24 б -6шт. – заміна запірної арматури на с-ми опалення;                                             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Гамалія б.1 - 1п.м. – заміна ділянки на мережі опаленн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ул. Гамалія б.1 -1 шт. – встановлення манометру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Перекопська б,16 – встановлення глушки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І. Сірка б.35, пр. М. Лушпи б.31, вул. Г. Кондратьєва б.35,б.4, вул. Петропавлівська б.76,б.72, вул. Харківська б.8/2, вул. Заливна б.31, вул. Гамалія б.33, вул. Г. Кондратьєва б.189, б.143, вул. Соборна б.32 – ремонт комунального освітлення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9 Травня б.4,вул. Заливна б.9 – ремонт в електрощитовій.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Admin</dc:creator>
  <dc:description/>
  <cp:keywords/>
  <dc:language>en-US</dc:language>
  <cp:lastModifiedBy>Терещенко Марина Сергіївна</cp:lastModifiedBy>
  <dcterms:modified xsi:type="dcterms:W3CDTF">2018-01-19T11:09:00Z</dcterms:modified>
  <cp:revision>2</cp:revision>
  <dc:subject/>
  <dc:title/>
</cp:coreProperties>
</file>