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</w:tabs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еративний звіт по виконаних роботах за 2.10.2018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Іллінська, 51/1 – продовжено роботи з опоряджувального ремонту машинного приміщення в під’їзді № 1;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Данила Галицького, 34 – продовження робіт з ремонту під’їзду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вана Кавалерідзе, 17 – ремонт цоколя в житловому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12/ Г – проведено плановий огляд ліфт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Шевченка, 2 – відновлено роботу ліфта у під’їзді № 7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12/1 – відновлено роботу ліфта у під’їзді № 2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9  Січня, 17 – відновлено циркуляцію гарячого водопостачання 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Робітнича, 67 – прочищено мережу каналізації у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В’ячеслава Чорновола, 78 – прочищено мережу каналізації у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Білопільський шлях, 23 – прочищено мережу каналізації у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Лебединська, 4 – прочищено мережу каналізації у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Герасима Кондратьева, 152 – проведено обстеження внутрішньо будинкової каналізаційної мережі, встановлено що протікання відбувається через засмічені дворові колодязі, відповідну інформацію про необхідність прочищення дворової каналізаційної мережі передано до КП «Міськводоканал»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Косівщінська, 79 – проведено обстеження внутрішньо будинкової каналізаційної мережі, встановлено що протікання відбувається через засмічені дворові колодязі, відповідну інформацію про необхідність прочищення дворової каналізаційної мережі передано до КП «Міськводоканал»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вана Кавалерідзе, 17 – відновлено освітлення в квартирі мешканця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одиться підготовка житлових будинків до опалювального періоду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БП «Рембуд»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ероїв Крут, 72, кв.*; вул. Інтернаціоналістів, 57/а, кв.*; вул. Героїв Крут, 52, кв.*; вул. Інтернаціоналістів, 17, кв.*; вул. І.Сірка, 43, кв.*;                                                  вул. Інтернаціоналістів, 15, кв.* – відновлення циркуляції гарячого водопостача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нтернаціоналістів, 63/а, кв.*; вул. Героїв Крут, 66, кв.* – встановлення хомута на мережі водопостача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нтернаціоналістів, 20, кв.*; вул. Інтернаціоналістів, 63/а, кв.*;                        вул. Інтернаціоналістів, 65/а, кв.* – зварювальні роботи на мережі водопостача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ероїв Крут, 78, кв.* – ремонт зливного бач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ероїв Крут, 46, кв.* – перепакування приладу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нтернаціоналістів, 63/а, кв.*; вул. Героїв Крут, 74/а, кв.*; вул. Героїв Крут, 46, кв.*; вул. Героїв Крут, 68/б, кв.*; вул. Героїв Крут, 84/а, кв.* – прочищення каналізаційної системи.</w:t>
      </w:r>
    </w:p>
    <w:p>
      <w:pPr>
        <w:pStyle w:val="1"/>
        <w:shd w:fill="FFFFFF" w:val="clear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Лермонтова, 17, під’їзд 1; вул. Реміснича, 35, під’їзд 1; вул. Л.Бикова, 6, під’їзд 1; вул. Лермонтова, 17, кв.*; вул. Л.Бикова, 2/1, під’їзд 3 – прочищення  каналізації;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еміснича, 25, під’їзд 1; вул. Реміснича, 35, під’їзд 1 – проведені  ремонтні  роботи каналізаційної мереж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ермонтова, 1, під’їзд 5 – проведені ремонтні  роботи мережі  холодного  водопостача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.Бикова, 2/1, кв.* – відновлення  циркуляції гарячого водопостача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ермонтова, 1, під’їзд 5 – виконано зварювальні роботи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 Виговського, 6, кв.*; вул. Реміснича, 10/1, кв.* – відновлення комунального освітлення в квартирах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аці, 26, під’їзд 4; вул. Реміснича, 25, під’їзд 1;</w:t>
        <w:br/>
        <w:t>вул. Металургів, 13, під’їзд 6; вул. Металургів, 5, під’їзд 2; вул. Праці, 32, під’їзд 3; вул. Лермонтова, 17, під’їзд 5; вул.1-ша Новопоселенська, 1, під’їзд 1 – відновлення комунального освіт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ермонтова, 15, під’їзд 5; вул. Металургів, 3, під’їзд 1;</w:t>
        <w:br/>
        <w:t xml:space="preserve">вул. Реміснича, 19, під’їзд 1 – відновлення  роботи  ліфтів.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их територій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оточних заявок.</w:t>
      </w:r>
    </w:p>
    <w:p>
      <w:pPr>
        <w:pStyle w:val="Normal"/>
        <w:jc w:val="both"/>
        <w:rPr>
          <w:rFonts w:ascii="Times New Roman" w:hAnsi="Times New Roman" w:cs="Times New Roman"/>
          <w:sz w:val="56"/>
          <w:szCs w:val="28"/>
          <w:lang w:val="uk-UA"/>
        </w:rPr>
      </w:pPr>
      <w:r>
        <w:rPr>
          <w:rFonts w:cs="Times New Roman" w:ascii="Times New Roman" w:hAnsi="Times New Roman"/>
          <w:sz w:val="56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2-га Залізнична, 18 – виконано зварювальні роботи на трубопроводі гарячого водопостача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. Горького, 5 – відновлено гаряче водопостачання в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упруна, 19 – виконано обстеження протікання радіатора в квартир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Троїцька, 29 - виконано обстеження протікання радіатора в квартир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орького, 25 – ліквідовано протікання трубопроводу холодного водопостачання на тех.поверс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2-га Залізнична, 10/1 – прочищено каналізаційний трубопровід в підвальному приміщенні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Новомістенська, 33 – встановлено кран Маєвського на трубопроводі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упруна, 21 – відновлено електропостачання в квартир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-т. Т. Шевченка, 34 – відновлено комунальне електропостачання в під’їзді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робіт по підготовці житлових будинків до опалювального періоду.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 прибудинкових територій згідно графі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31; пр. Курський, б. 103, 45; вул. Л. Українки, б. 4;</w:t>
        <w:br/>
        <w:t>вул. Р. Атаманюка, б. 53; пров. Лікаря З. Красовицького, б. 5 – проведено обстеження інженерних мереж в підвальних приміщеннях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27 (ІІ під., 5 поверх) – проведено часткове клейове фарбування стін та стелі в житловому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. Чибісова, б. 17 – проведений ремонт вхідних дерев’яних дверей при вході в під’їзд житлового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. Лікаря З. Красовицького, б. 5, кв.*(заміна труб в квартирі ХВП);</w:t>
        <w:br/>
        <w:t>вул. Л. Українки, б. 4, кв.* (заміна стояків в квартирі ХВП та ГВП); пр. Курський, б. 45, кв.* (заміна стояків в квартирі ХВП та ГВП); вул. Р. Атаманюка, б. 53,</w:t>
        <w:br/>
        <w:t>кв.* (заміна корінного крану на ХВП); вул. Ковпака, б. 31, кв.* (заміна корінного крану на ГВП) – проведені планові відключення холодного та гарячого водопостачання в житлових будинках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103, кв.* – при обстеженні виявлено засмічення каналізаційної мережі в підвальному приміщенні 2-го під’їзду. Проведені роботи по прочищенню каналізації, засмічення усунут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43, кв.* – проведена заміна лампочки в 2-му під’їзді на 1-му поверсі, комунальне освітлення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51, кв.* – відновлено контакт в поверховому електрощитку, освітлення відновлено.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их територій: згідно графіка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ЕРУЮЧА КОМПАНІЯ «СУМИТЕХНОБУДСЕРВІС» 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М.Вовчок, буд.5; вул. Охтирська, буд.22; вул. Харківська, буд.38 – виконано роботи по прочищенню каналізаційної мережі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Охтирська, буд.19 – виконано роботи по прочищенню будинкового бойлера для відновлення належного теплового режиму і напору мережі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Корсакова, буд.4; вул. К. Зеленко, буд.7 – виконано обстеження роботи каналізаційної мережі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31 – виконано роботи по прочищенню каналізаційної мережі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. Богуна, буд.5 – проведено обстеження роботи  каналізаційної мережі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сп. М. Лушпи, буд.10; просп. М. Лушпи, буд.12; вул. І. Сірка, буд.15; </w:t>
        <w:br/>
        <w:t>вул. СКД, буд.50; вул. Харківська, буд.42 – проведено роботи по відновленню циркуляції мережі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 Сірка, буд.17 – проведено обстеження причин відсутності ХВП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нтернаціоналістів, буд.22; вул. І. Сірка, буд.25; вул. Харківська, буд.46; ул. СКД, буд.25 – проведено обстеження та усунення причин протікання мережі опа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КД, буд.25 – проведено обстеження та усунення причин протікання мережі ГВП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. Зеленко, буд.12 – проведено обстеження та усунення причин протікання мережі ГВП на технічному поверс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58/Г – проведено обстеження причин протікання мережі ГВП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. Табали, буд.30 – проведено обстеження та заміну запірної арматури мережі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. Табали, буд.30 – проведено обстеження та усунення причин протікання мережі опалення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3-й Парковий пр., буд.2; Пришибська пл., буд.15/1 – проведено роботи по обстеженню роботи мережі ДВК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КД, буд.9; вул. Харківська, буд.58/А; вул. Прокоф'єва, буд.29;</w:t>
        <w:br/>
        <w:t>вул. Р. Корсакова, буд.24; просп. М. Лушпи, буд.10 – проведено обстеження та усунення причин незадовільної роботи електромережі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40/2 – проведено переведення реле часу роботи комунального освіт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Корсакова, буд.3; просп. М. Лушпи, буд.10; вул. СКД, буд.12 – проведено обстеження та налагодження роботи електрощит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. Зеленко, буд.7; вул. Глінки, буд.1; вул. СКД, буд.12; вул. СКД,</w:t>
        <w:br/>
        <w:t>буд.16 – проведено роботи по відновленню комунального освітлення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ває прибирання прибудинкових територій в межах обслуговуван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теплоенергоцентраль»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Г.Кондратьєва, б. 143, 128, 148, 165/126; вул. Петропавлівська, б.76;</w:t>
        <w:br/>
        <w:t>вул. О.Аніщенко, б.10; вул. Гамалія, б.28; вул. Заливна, б.35; вул. Харківська, б.23/1; вул. Прокоф`єва, б.12; пр. М.Лушпи, б.49; вул. І.Сірка, б.35, б.37;                                 вул. Соборна, б.27; вул. Антонова, б.3 – почищення каналізац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.7, б.9; пр. М.Лушпи, б.31; вул. Соборна, б.25; пр. Огарьова, б.3 – відновлення  ком. освіт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.1/1; вул. Прокоф`єва, б.12; вул. Петропавлівська, б.81,</w:t>
        <w:br/>
        <w:t>б.107 – виконання ел. робіт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О.Аніщенко, б.2; вул. Г.Кондратьєва, б.165/135 – проведення рем.робіт  на системі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нтернаціоналістів, б.4; вул. Прокоф`єва, б. 12; пр. М.Лушпи, б.31 – відновлено циркуляцію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.Кондратьєва, б.4 (1 шт.); вул. Г.Кондратьєва, б.148 (2 шт.) – заміна кранів на системі 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.Кондратьєва, б.144 – замінено засувку на системі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Г .Крут, б.26 (2 шт.) – замінено кран системи  опалення; 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М.Лушпи б.23 (3 м/п) – замінено к/з систем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 .Крут, б.26 (2 м/п) – часткова заміна системи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Малиновського, б.10; вул. Г.Кондратьєва, б.122; вул. Петропавлівська, б.76 – обстеження дворової к/з, передано до КП «Міськводоканал» на прочистку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ої території – за графіком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638">
    <w:name w:val="3638"/>
    <w:qFormat/>
    <w:rPr>
      <w:rFonts w:cs="Times New Roman"/>
    </w:rPr>
  </w:style>
  <w:style w:type="character" w:styleId="3616">
    <w:name w:val="361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5:34:00Z</dcterms:created>
  <dc:creator>Admin</dc:creator>
  <dc:description/>
  <cp:keywords/>
  <dc:language>en-US</dc:language>
  <cp:lastModifiedBy>Соловйова Катерина Володимирівна</cp:lastModifiedBy>
  <cp:lastPrinted>2018-08-23T10:21:00Z</cp:lastPrinted>
  <dcterms:modified xsi:type="dcterms:W3CDTF">2018-10-03T11:04:00Z</dcterms:modified>
  <cp:revision>2976</cp:revision>
  <dc:subject/>
  <dc:title/>
</cp:coreProperties>
</file>