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по виконаних роботах за 29.10.2018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Данила Галицького, 65/А – проведено обстеження ДВК за зверненнями мешканців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67 – проведено обстеження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2/Г – відновлено роботу ліфт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2/А – відновлено роботу ліфт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2 – проведено плановий огляд ліфта у під’їзді № 1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92, 94 – вивезено гілля і опале листя з прибудинкової територ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Ярослава Мудрого, 68 – вивезено опале листя з прибудинкової території; 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Першотравнева, 24, 26, 31, 33, 20, 22 – вивезено гілля і опале листя  з прибудинкової території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. Гетьманський, 14 – вивезено гілля і опале листя  з прибудинкової території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Нахімова, 19, 21, 30, 32, 36, 38 – вивезено гілля і опале листя  з прибудинкової територ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Білопільський шлях, 61 – проведено роботи з відновлення циркуляції мережі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5 Продольна, 77 – проведено роботи з відновлення циркуляції мережі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9 Січня, 9 – проведено роботи з відновлення циркуляції мережі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ахімова, 40 – відновлено циркуляцію гарячого водопостача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5 Продольна, 77 – усунено протікання опалення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67 – відновлено освітлення в квартирі заявника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яться роботи з пуску тепла в житлових будинках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консультацій з питань обслуговування будинків та прибудинкових територій прийом заяв від мешканців, надання відповідей на письмові та усні звернення мешканц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БП «Рембуд»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84/б, кв.* – відновлення циркуляції гарячого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М.Лушпи, 26, кв.*; вул. Героїв Крут, 42, кв.* – перепакування приладу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36, кв.*; вул. Героїв Крут, 78, кв.*; вул. Героїв Крут, 70/б, кв.* – заміна вентилю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М.Лушпи, 30, кв.*; вул. Харківська, 24, кв.*; вул. Героїв Крут, 78, кв.* – зварювальні роботи на мережі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80/б, кв.* – прочищення дощової каналізації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О. Шапаренка, 6, під’їзд 1; вул. Лермонтова, 15, під’їзд 3;</w:t>
        <w:br/>
        <w:t>вул. Холодногірська, 37, кв.*; вул. О. Шапаренка, 2, кв.* – прочищення 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Холодногірська, 51, під’їзд 1; вул. Холодногірська, 33/1, під’їзд 1;                   вул. Холодногірська, 37, кв.* – проведені ремонтні роботи холодного  водопостачання; 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олодногірська, 51, під’їзд 1 – виконано зварювальні роботи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аці, 28, кв.*; вул. Реміснича, 12/1, кв.* – відновлення комунального освітлення в квартира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еміснича, 19, під’їзд 2; вул. Металургів, 24, під’їзд 2;</w:t>
        <w:br/>
        <w:t>вул. Металургів, 4, під’їзд 4 – відновлення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Холодногірська, 37, під’їзд 1 – відновлення  роботи  ліфтів. 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оточних заяв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Привокзальна, 17 – виконано зварювальні роботи на трубопроводі опалення в квартир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упруна, 26 – виконано зварювальні роботи на трубопроводі опалення на технічному поверсі та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Лучанська, 34 – прочищено каналізаційний трубопровід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Бельгійська, 9 – прочищено каналізаційний трубопровід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Бельгійська, 12 – прочищено каналізаційний трубопровід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Бельгійська, 18 – прочищено каналізаційний трубопровід в підвальному приміщенн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Бельгійська, 2 – виконано ревізію поверхового щита, електропостачання в квартирі віднов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еваневського, 14 – виконано ревізію поверхового щит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ивокзальна, 35/Д – виконано заміну лампочки при вході в підвал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ивокзальна, 12 – виконано заміну вимикача та лампочки при вході в під’їзд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овомістенська, 37 – виконана ревізія поверхового щита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Бельгійська, 9, 18 – виконано роботи по стравлюванню повітря з мережі опалення в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43, 36 – виконано роботи по стравлюванню повітря з мережі опалення в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Леваневського, 14 – виконано роботи по стравлюванню повітря з мережі опалення в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23/1 – розпочато ремонт шостого під’їзду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робіт по підготовці житлових будинків до опалювального періоду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 згідно графі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СУМИТЕХНОБУДСЕРВІС»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. Сироватська, буд.62; вул. С. Табали, буд.52/Б; вул. Миру, буд.5 – виконано роботи по прочищенню 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.Сироватська, буд.37; вул. Харківська, буд.42; вул. Харківська, буд.96; вул. Р. Корсакова, буд.30 – виконано роботи по обстеженню 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п. М. Лушпи, буд.10; вул. Н. Сироватська, буд.60 – проведено обстеження та усунення причин протікання елементу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38 – проведено обстеження та усунення причин протікання запірної арматури мережі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40 – проведено обстеження причин протікання мережі каналізації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окоф'єва, буд.25 – проведено обстеження та усунення причин протікання мережі ГВП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58/Б; вул. Харківська, буд.44; вул. Харківська, буд.42; вул. Харківська, буд.40; вул. І. Сірка, буд.15; вул. І. Сірка, буд.25 – проведено роботи по відновленню циркуляції мереж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Р. Корсакова, буд.8; вул. Охтирська, буд.19; вул. 3-й Парковий пр., </w:t>
        <w:br/>
        <w:t>буд.6 – проведено обстеження та усунення причин незадовільної роботи електромережі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Охтирська, буд.24 – проведено роботи по встановленню реле час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 Сірка, буд.21; просп. М. Лушпи, буд.10; вул. Миру, буд.5;</w:t>
        <w:br/>
        <w:t>вул. М. Вовчок, буд.9; вул. Менделеєва, буд.4 – проведено роботи по відновленню комунального освітлення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є прибирання прибудинкових територій в межах обслуговуванн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43Б; пр. Курський, б. 37, 39, 55, 133; вул. Б. Гмирі,</w:t>
        <w:br/>
        <w:t>б. 7а; пров. лікаря З. Красовицького, б. 5; вул. Ковпака, б. 43, 31, 13;</w:t>
        <w:br/>
        <w:t>вул. Г. Чибісова, б. 2, 11/1 – проведено обстеження інженерних мереж в підвальних приміщення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43 (ІІІ під.) – продовжуються роботи по ремонту під’їзду в житловому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59 (Iпід.) – проводяться роботи по склінню вікон на сходовій клітині в житловому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35 (IIпід.) – проводяться роботи по склінню вікон на сходовій клітині в житловому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п. Курський, б. 133, кв.* – при обстеженні виявлено протікання трубопроводу холодного водопостачання в підвальному приміщенні. Проведені зварювальні роботи, протіка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. Лікаря З. Красовицького, б. 5, кв.* – проведені роботи по стравлюванню повітря гарячого водопостачання, циркуляцію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43/Б, кв.* – при обстеженні виявлено протікання на трубопроводі гарячого водопостачання в 1 під’їзді. Проведена заміна корінного крану, протікання усунуто, водопостачання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13, кв.* – при обстеженні виявлено протікання каналізаційної мережі в підвальному приміщенні. Проведені роботи по прочищенню каналізації, протікання усунут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47, кв.* – проведена ревізія в поверховому електрощіт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39, кв.* – проведена ревізія в поверховому електрощітку. Відновлено контакт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Атаманюка, б. 21/1, кв.* – проведені роботи по заміні автомату на 5 поверсі 3 під’їзду , освітлення в квартирі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69, кв.* – проведена заміна 3 запобіжників та 3 автоматів, освітлення в квартирі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51, кв.* – ввімкнено автомат, освітлення в квартирі відновлено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135, кв.* – відновлено контакт в поверховому електрощитку, освітлення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:згідно графіка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.3; вул. Заливна, б.35; вул. Г.Кондратьєва, б.143, б.25/1, б.6, б.148; вул. Петропавлівська, б.117; вул. Героїв Небесної Сотні, б.7;</w:t>
        <w:br/>
        <w:t>пр. М.Лушпи, б.43/2; вул. Шишкарівська, б.11; вул. Петропавлівська, б.81 – прочищення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.14 – відновлення циркуляції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.Кондратьєва, б.144, б.114, б.165/140, б.165/135, б.211/1; вул. Соборна, б.19; вул. Малиновського, б.9; вул. Покровська, б.25; вул. Петропавлівська, б.92; вул. Шишкарівська, б.11 – проведення рем.робіт на систем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М.Лушпи, б.29; вул. Харківська, б.3; вул. І.Сірка, б.35; вул. Харківська, б.6/2 – відновлення ком.ел. енерг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.Крут, б.12; вул. Перекопська, б.17; вул. Харківська, б.3;</w:t>
        <w:br/>
        <w:t>вул. Г.Кондратьєва, б.148, б.16; вул. Шишкарівська, б.2 – виконання ел.робіт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.3 (4 м/п) – заміна системи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.3 (2 шт.); вул. Прокоф`єва, б.24/Б (1 шт.); вул. І.Сірка, б.18</w:t>
        <w:br/>
        <w:t>(3 шт.); вул. Прокоф`єва, б.30 (1 шт.); пр. М.Лушпи, б.7 (7 шт.) – заміна кранів  на систем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амалія, б.36/1, б.22, б.21; вул. Петропавлівська, б. 76; вул. Соборна, б.43; вул. Малиновського, б.10; пров. Огарьова, б.2/1; вул. О.Береста, б.3 – обстеження дворової к/з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ої території – за графіком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34:00Z</dcterms:created>
  <dc:creator>Admin</dc:creator>
  <dc:description/>
  <cp:keywords/>
  <dc:language>en-US</dc:language>
  <cp:lastModifiedBy>Соловйова Катерина Володимирівна</cp:lastModifiedBy>
  <cp:lastPrinted>2018-08-23T10:21:00Z</cp:lastPrinted>
  <dcterms:modified xsi:type="dcterms:W3CDTF">2018-10-30T14:53:00Z</dcterms:modified>
  <cp:revision>3226</cp:revision>
  <dc:subject/>
  <dc:title/>
</cp:coreProperties>
</file>