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по виконаних роботах за 31.10.2018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Роменська, 88 – проведено обстеження покрівлі та під’їзду для подальшого планування проведення ремонтних робіт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Зв’язківців, 9 – проведено обстеження ДВК за зверненнями мешканців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нтернаціоналістів, 43 – відновлено роботу ліфт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2/2 – проведено плановий огляд ліфта у під’їзді № 3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2/Г – відновлено роботу ліфт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ахімова, 19 – вивезено гілля і опале листя  з прибудинкової території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Нахімова, 34 – вивезено гілля і опале листя  з прибудинкової території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Нахімова, 36 – вивезено гілля і опале листя  з прибудинкової території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Нахімова, 38 – вивезено гілля і опале листя  з прибудинкової території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Нахімова, 40 – вивезено гілля і опале листя  з прибудинкової території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Івана Кавалерідзе, 9 – вивезено опале листя з прибудинкової території;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вана Кавалерідзе, 9/2 – вивезено опале листя з прибудинкової територ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вана Кавалерідзе, 17 – вивезено опале листя з прибудинкової території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. Гетьманський, 14 – вивезено опале листя з прибудинкової територ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6/5 – усунено протікання холодного водопостача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обітнича, 43 – злито систему опалення для проведення ремонтних робіт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Ярослава Мудрого, 40/А – виконано відключення/ включення холодного водопостачання для проведення ремонтних робіт у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3/1 – проведено відновлення циркуляції гарячого водопостача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ушкіна, 55 – усунено протікання холодного водопостачання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-т Т. Шевченка, 2 – проведено обстеження внутрішньо будинкової каналізаційної мережі, встановлено що протікання відбувається через засмічені дворові колодязі, відповідну інформацію про необхідність прочищення дворової каналізаційної мережі передано до КП «Міськводоканал»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51/1 – відновлено комунальне освітлення у під’їзді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одяться роботи з пуску тепла в житлових будинках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консультацій з питань обслуговування будинків та прибудинкових територій прийом заяв від мешканців, надання відповідей на письмові та усні звернення мешканців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hd w:fill="FFFFFF" w:val="clear"/>
        <w:spacing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hd w:fill="FFFFFF" w:val="clear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БП «Рембуд»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М.Лушпи, 24, кв.*; пр. М.Лушпи, 38, кв.*; пр. М.Лушпи, 40, кв.*;</w:t>
        <w:br/>
        <w:t>пр. М.Лушпи, 42, кв.*; вул. Інтернаціоналістів, 15, кв.*; вул. Інтернаціоналістів, 22; вул. Інтернаціоналістів, 57/а; вул. Інтернаціоналістів, 63/а; вул. І.Сірка, 41; вул. І.Сірка, 43 – відновлення опалення.</w:t>
      </w:r>
    </w:p>
    <w:p>
      <w:pPr>
        <w:pStyle w:val="1"/>
        <w:shd w:fill="FFFFFF" w:val="clear"/>
        <w:ind w:left="72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hd w:fill="FFFFFF" w:val="clear"/>
        <w:ind w:left="72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hd w:fill="FFFFFF" w:val="clear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В «ФОРЕКС ПЛЮС»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Праці, 28, під’їзд 1; вул. Л.Бикова, 2/1, під’їзд 3; вул. Реміснича, 25, під’їзд 2; вул. Лермонтова, 15, під’їзд 4 – прочищення  каналізації;  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Реміснича, 6, під’їзд 6; вул. Металургів, 13, під’їзд 7 – проведені  ремонтні  роботи холодного  водопостачання; 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ермонтова, 1, кв.*; вул. Реміснича, 31, кв.*; вул. Металургів, 5, кв.*; вул. Лермонтова, 15, кв.*; вул. Степаненківська, 20, кв.*;</w:t>
        <w:br/>
        <w:t>вул. Реміснича, 19, кв.* – відновлення комунального освітлення в квартирах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еталургів, 5, під’їзд 3; вул. Металургів, 13, під’їзд 3;</w:t>
        <w:br/>
        <w:t>вул. Металургів, 4, під’їзд 1, 2, 7, 8; вул. Реміснича, 12/1, під’їзд 7, 8 – відновлення комунального освітлення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их територій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оточних заявок.</w:t>
      </w:r>
    </w:p>
    <w:p>
      <w:pPr>
        <w:pStyle w:val="1"/>
        <w:shd w:fill="FFFFFF" w:val="clear"/>
        <w:ind w:left="72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hd w:fill="FFFFFF" w:val="clear"/>
        <w:ind w:left="72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hd w:fill="FFFFFF" w:val="clear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В «КК «ДОМКОМ СУМИ»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. Горького, 5 – ліквідовано протікання трубопроводу холодного водопостачання в квартир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орького,5/А – ліквідовано протікання радіатора в квартир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Горького, 23/1 – прочищено каналізаційний трубопровід в підвальному приміщенні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Горького, 25; пр-т. Т. Шевченка, 18, 11 – засмічення дворової каналізаційної мережі, передано на КП «Міськводоканал»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ивокзальна, 35/Е – виконано обстеження квартирної каналізаційної мереж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Супруна, 14 – прочищено каналізаційний трубопровід в підвальному приміщенні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Новомістенська, 37 – прочищено каналізаційний трубопровід в підвальному приміщенні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овомістенська, 24 – виконано обстеження каналізаційного стояка в перекритті між квартирами, протікання ліквідова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ивокзальна, 35 – виконано зварювальні роботи на трубопроводі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Троїцька, 29 – ремонт насос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-т. Шевченка, 3 – виконано роботи по налагоджуванню опалення по стоякам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Територія ЧРЗ, 9 – виконано роботи по налагоджуванню опалення по стоякам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Супруна, 21, 10, 12  – виконано роботи по налагоджуванню опалення по стоякам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Бельгійська, 9 – виконано роботи по налагоджуванню опалення по стоякам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. З. Красовицького, 7, 9 – виконано роботи по налагоджуванню опалення по стоякам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Троїцька, 17 – відновлення комунального освітлення в підвальному приміщенні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еваневського, 28 – відновлено комунальне освітлення в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. Інститутський, 5 – відновлено комунальне освітлення в підвальному приміщенні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орького, 41 – відновлено освітлення в квартир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еваневського, 22 – виконано роботи по налагоджуванню опалення по стоякам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 прибудинкових територій згідно графіка.</w:t>
      </w:r>
    </w:p>
    <w:p>
      <w:pPr>
        <w:pStyle w:val="1"/>
        <w:shd w:fill="FFFFFF" w:val="clear"/>
        <w:ind w:left="72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hd w:fill="FFFFFF" w:val="clear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В «КЕРУЮЧА КОМПАНІЯ «СУМИТЕХНОБУДСЕРВІС»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Харківська, буд.58/В; вул. Охтирська, буд.12; вул. І. Сірка, буд.27; </w:t>
        <w:br/>
        <w:t>вул. С. Табали, буд.30 – виконано роботи по прочищенню  каналізаційної мережі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43 – виконано роботи по прочищенню  каналізаційної мережі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43; вул. Харківська, буд.39; вул. Харківська, буд.30/2 – виконано роботи по обстеженню причин протікання каналізаційної мережі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сп. М. Лушпи, буд.12; вул. СКД, буд.40; вул. Охтирська, буд.22; </w:t>
        <w:br/>
        <w:t>вул. Паркова, буд.1; вул. Харківська, буд.44 – виконано роботи по обстеженню  каналізаційної мережі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Богуна, буд.15; вул. Н.Сироватська, буд.69; вул. Харківська, буд.33 – проведено обстеження та усунення причин протікання елементу опа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. Зеленко, буд.14 – проведено обстеження та усунення причин протікання мережі ГВП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58/В – проведено обстеження та усунення причин протікання мережі ХВП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58/В – проведено обстеження причин протікання мережі ГВП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Прокоф'єва, буд.25; вул. Прокоф'єва, буд.29/1; пров. Богуна, буд.5; </w:t>
        <w:br/>
        <w:t>вул. Борова, буд.47; вул. Менделєєва, буд.4; вул. Харківська, буд.38;</w:t>
        <w:br/>
        <w:t xml:space="preserve">вул. Харківська, буд.58/А; вул. Харківська, буд.58/В; вул. Харківська, буд.58/Б; просп. М. Лушпи, буд.10; вул. Харківська, буд.44; вул. Харківська, буд.42; </w:t>
        <w:br/>
        <w:t>вул. Харківська, буд.40/1; вул. Харківська, буд.54/1; вул. І. Сірка, буд.17 –проведено роботи по відновленню циркуляції мережі опалення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ває прибирання прибудинкових територій в межах обслуговування.</w:t>
      </w:r>
    </w:p>
    <w:p>
      <w:pPr>
        <w:pStyle w:val="1"/>
        <w:shd w:fill="FFFFFF" w:val="clear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hd w:fill="FFFFFF" w:val="clear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теплоенергоцентраль»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.Кондратьєва, б.38; пр. М.Лушпи, б.29, б.43/1; вул. Заливна, б.31, б.15; вул. Даргомижського, б.7; вул. Харківська, б.14; вул. Прокоф`єва, б.24/Б;</w:t>
        <w:br/>
        <w:t>вул. Г.Кондратьєва, б.118, б.38; вул. Шишкарівська, б.15 – прочищення каналізац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етропавлівська, б.127 – проведення рем.робіт на мережі ХВП/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етропавлівська, б.127; вул. Шишкарівська, б.11; вул. Соборна, б.19;</w:t>
        <w:br/>
        <w:t>вул. Г.Кондратьєва, б.114, б.167/1, б.165/134, б.211/1, б.144/2; вул. Гамалія, б.17/1, б.36/1 – проведення рем.робіт на мережі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.Кондратьєва, б.50, б.2, б.126, б.118; вул. О.Аніщенка, б.3;</w:t>
        <w:br/>
        <w:t>пр. М.Лушпи, б.39/1 – відновлено ел.енергію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М.Лушпи, б.7; вул. Харківська, б.1 – відновлення ком.ел. енерг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окоф`єва, б.30; вул. Харківська, б.22/1, б.14, б.7, б.23, б.23/1 –</w:t>
        <w:br/>
        <w:t>16 м/куб – вивіз листя та гілл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амалія, б.1, б.18 – обстеження дворової каналізації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ої території – за графіком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59, 55; пр. Курський, б. 6/1, 55, 119, 12;</w:t>
        <w:br/>
        <w:t>вул. Л. Українки, б. 14; вул. Ковпака, б. 43; вул. Ю. Вєтрова, б. 9, 11;                      пров. Лікаря З. Красовицького, б. 5 – проведено обстеження інженерних мереж в підвальних приміщеннях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43 (ІІІ під.) – продовжуються роботи по ремонту під’їзду в житловому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Л. Українки, б. 14, кв.* – при обстеженні виявлено протікання на трубопроводі холодного водопостачання в душовій кімнаті (гуртожиток). Проведені роботи по частковій заміні трубопроводу, протікання усунуто, водопостачання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55, кв.* – при обстеженні виявлено засмічення каналізаційної мережі в підвальному приміщенні 2-го під’їзду. Проведені роботи по прочищенню, засмічення усунут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55, кв.* – при обстеженні виявлено засмічення каналізаційної мережі в підвальному приміщенні 1-го під’їзду. Проведені роботи по прочищенню, засмічення усунут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43, кв.* – при обстеженні виявлено засмічення каналізаційної мережі в підвальному приміщенні 4-го під’їзду. Проведені роботи по прочищенню, засмічення усунут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59, кв.* – при обстеженні виявлено засмічення каналізаційної мережі в підвальному приміщенні 1-го під’їзду. Проведені роботи по прочищенню, засмічення усунут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55, кв.* – при обстеженні виявлено засмічення каналізаційної мережі в підвальному приміщенні 4-го під’їзду. Проведені роботи по прочищенню, засмічення усунут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119, кв.* – при обстеженні виявлено засмічення каналізаційної мережі в санвузлі. Проведені роботи по прочищенню каналізації, засмічення усунут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127, кв.* – при обстеженні виявлено засмічення каналізаційної мережі в санвузлі. Проведені роботи по прочищенню каналізації, засмічення усунут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Ю. Вєтрова, б. 11, кв.* – проведені роботи по стравлюванню повітря з системи теплопостачання, опалення в квартирі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Ю. Вєтрова, б. 9, кв.* – проведені роботи по стравлюванню повітря з системи теплопостачання, опалення в квартирі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6/1, кв.* – проведені роботи по стравлюванню повітря з системи теплопостачання, опалення в квартирі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. Лікаря З. Красовицького, б. 5, кв.* – проведені роботи по стравлюванню повітря з системи теплопостачання, опалення в квартирі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31, кв.* – відновлено контакт в поверховому електрощитку, освітлення в квартирі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45, кв.* – відновлено контакт в поверховому електрощитку, освітлення в квартирі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43, кв.* – проведена заміна лампочки при вході в 4-й під’їзд, комунальне освітлення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129, кв.* – проведена ревізія в поверховому електрощитку, освітлення в квартирі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15, кв.* – проведена заміна автомату в електрощитку, освітлення в квартирі відновлено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их територій: згідно графіка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       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34:00Z</dcterms:created>
  <dc:creator>Admin</dc:creator>
  <dc:description/>
  <cp:keywords/>
  <dc:language>en-US</dc:language>
  <cp:lastModifiedBy>Соловйова Катерина Володимирівна</cp:lastModifiedBy>
  <cp:lastPrinted>2018-08-23T10:21:00Z</cp:lastPrinted>
  <dcterms:modified xsi:type="dcterms:W3CDTF">2018-11-01T12:09:00Z</dcterms:modified>
  <cp:revision>3241</cp:revision>
  <dc:subject/>
  <dc:title/>
</cp:coreProperties>
</file>