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30.11 – 2.12.2018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0 – проведено роботи з накриття приям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100 – відновлено роботу ліфта у під’їзді № 1-2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6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2 – відновлено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55 – відновлено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’ячеслава Чорновола, 55 – відновлено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2 – відновлено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А – відновлено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9 – відновлено циркуляцію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6/5 – відновлено циркуляцію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відновлено циркуляцію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6/Б – відновлено циркуляцію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Чорнобиля, 1 – прочищено мережу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 – прочищено мережу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– прочищено мережу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52 – прочищено мережу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6 – усунено протікання гарячого водопостачання з технічного поверх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92 – усунено протікання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– відновлено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адова, 33 – відновлено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3 – відновлено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5 – відновлено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36 – відновлено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Іллінська, 51/1 – відновлено комунальне освітлення на 1 поверсі;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відновлено комунальне освітлення 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Лисенко, 10 – відновлено комунальне освітлення;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7 – відновлено комунальне освітлення на 1 поверсі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44, кв.*; вул. Героїв Крут, 52, кв.*; вул. Героїв Крут, 40, кв.*; вул. Героїв Крут, 54/б, кв.*; вул. Героїв Крут, 66, кв.*; вул. Героїв Крут, 46, кв.*; вул. Героїв Крут, 62/б, кв.*; вул. І.Сірка, 45, кв.*; вул. Героїв Крут, 44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43, кв.*; вул. Інтернаціоналістів, 57/а, кв.*; вул. Інтернаціоналістів, 63/б, кв.*– відновлення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63/б, кв.*; вул. Героїв Крут, 74/а, кв.* – встановлення хомут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22, кв.* – ремонт змішувач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24, кв.* – ремонт зливного бач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Сірка, 15, кв.* – відключення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80/б, кв.*; вул. Героїв Крут, 76, кв.*; пр. М.Лушпи, 24, кв.* – прочищення каналізаційної мереж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. Холодногірська, 8, кв.* – відновлення циркуляції гарячого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16, під’їзд 2; вул. Металургів, 77, кв.*; вул. Лермонтова, 1/А, під’їзд 2 – прочищення 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еміснича, 21, під’їзд 1-2 – проведені ремонтні роботи гарячого 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35, під’їзд 1; вул. Холодногірська, 37, під’їзд 1; вул. Холодногірська, 49, під’їзд 1 – відновлення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олодногірська, 33/1, під’їзд 1; вул. Металургів, 17, під’їзд 1 – проведені  ремонтні  роботи мережі  холодного 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олодногірська, 37, під’їзд 1; вул. Металургів, 4, під’їзд 6; вул. Праці, 26, під’їзд 6; вул. Лермонтова, 17, під’їзд 2; вул. Металургів, 17, під’їзд 1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24, кв.*; вул. Холодногірська, 33/1, кв.*; вул. Праці, 28, кв.*; вул. Металургів, 13, кв.* – відновлення комунального освітлення в квартирах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3 – виконані роботи по прочищенню каналізаційної мережі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34 – ліквідовано протікання каналізаційного трубопроводу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7 – виконано ремонт засувки опалення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3/1 – ліквідовано протікання трубопроводу холодного водопостачання в підвал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29 – відновлено комунальне електропостачання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. Горького, 6 – виконано зварювальні роботи в підвальному приміщенні будинку на трубопроводах опалення та холодн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7 – виконано заміну ділянки кабелю та замінено лампочки в під’їзд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14 – ліквідовано протікання каналізаційного трубопроводу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сільська, 17 – виконано роботи по прочищенню каналізаційного стояка в сан. вузл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3/1 – ліквідовано протікання трубопроводу гарячого водопостачання в підвальному приміщенні будинку, встановлено хомут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ибалка, 1, вул. Привокзальна, 16 – засмічення дворової каналізаційної мережі, передано на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. З.Красовицького, 7 – виконані роботи по прочищенню каналізаційної мережі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ибалка, 8 – виконані роботи по прочищенню каналізаційної мережі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14 – відновлено комунальне електропостачання при вході в під’їзд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2/1 – проводяться роботи по встановленню пластикових вікон в під’їзді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ться роботи по розчищенню прибудинкових територій від сні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7; вул. Покровська, б.23; пр. М.Лушпи, б.7, б.9;</w:t>
        <w:br/>
        <w:t>вул. Харківська, б.3; вул. Г.Кондратьєва, б.165/13, б.110; вул. Заливна, б.13;</w:t>
        <w:br/>
        <w:t>вул. Прокоф`єва, б.24; вул. І.Сірка, б.2, 37 – прочищення каналізаційної систем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амалія, б.19; вул. І.Сірка, б.18; пр. М.Лушпи, б.31; вул. Заливна, б.13 – відновлення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ишкарівська, б.15; вул. Інтернаціоналістів, б.4 – відновлення ком. ел. енерг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126; вул. Прокоф`єва, б.30, вул. Петропавлівська, б.127, вул. Шишкарівська, б.11, вул. Харківська, б.7, б.28/1; вул. Заливна, б.13,б.7 – виконання ел. робі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7 (1 шт.) – заміна кранів на систем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ливна, б.13 (1 шт.) – заміна засувки на систем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24 – відновлено тиск на мережі Х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24; вул. Харківська, б.3 – усунено протікання радіатор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110 – усунено протікання на мережі Х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ишкарівська, б.15 – усунено протікання системи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.Кондратьєва, б.165/13; вул. Петропавлівська, б.76 – забита дворова – к/з передано до КП «Міськводоканал», роботи виконано;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аяковського, б.6, 8; вул. З.Космодем`янської, б.2, 4, 5, 6, 7, 7, 8;</w:t>
        <w:br/>
        <w:t>вул. Петропавлівська, б.123, 127; вул. б.Хмельницького, б.17 – (44 куб.м) – вивіз гілля та лист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p>
      <w:pPr>
        <w:pStyle w:val="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Охтирська, буд.9; вул. Глінки, буд.11; вул. Охтирська, буд.25; </w:t>
        <w:br/>
        <w:t xml:space="preserve">вул. Охтирська, буд.9; вул. І.Сірка, буд.27; вул. Прокоф'єва, буд.25; </w:t>
        <w:br/>
        <w:t>просп. М. Лушпи, буд.10; вул. Харківська, буд.38 – виконано роботи по прочищенню 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арківська, буд.33; вул. СКД, буд.25; вул. Охтирська, буд.9; </w:t>
        <w:br/>
        <w:t>вул. Харківська, буд.31 – виконано роботи по прочищенню 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аркова, буд.1; вул. Інтернаціоналістів, буд.10; вул. Харківська, буд.44; вул. СКД, буд.34; просп. М. Лушпи, буд.10; вул. Харківська, буд.30/2; вул. СКД, буд.25; вул. К.Зеленко, буд.12; вул. М.Вовчок, буд.9; вул. Охтирська, буд.4; </w:t>
        <w:br/>
        <w:t>вул. Богуна, буд.7; вул. Харківська, буд.40/1 – виконано роботи по відновленню циркуляції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38; вул. І.Сірка, буд.31; вул. СКД, буд.12; вул. І.Сірка, буд.27 – виконано роботи по відновленню циркуляції трубопроводу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Корсакова, буд.8; вул. Прокоф’єва, буд.1 – проведено обстеження каналізаційної мережі в підвальному приміщенні та мережі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25; вул. Н.Сироватська, буд.37 – проведено роботи по усуненню протікання трубопроводу мережі Г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21; вул. Миру, буд.38; вул. Серпнева, буд.5 – проведено роботи по обстеженню теплового режиму 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лінки, буд.11; вул. Харківська, буд.58/А; вул. І.Сірка, буд.17 – проведено роботи по усуненню протікання опалювального елемента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9 – проведено роботи по усуненню протікання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20 – проведено позачергове прибирання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ру, буд.30 – проведено роботи по склінню віконних прорізів на між сходових клітин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0 – проведено обстеження електромережі заявника на факт стороннього підключ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0/2; вул. СКД, буд.34 – проведено роботи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Охтирська, буд.11; вул. С.Табали (Сєвєра), буд.30; вул. Харківська, буд.40; вул. Р.Корсакова, буд.3; вул. Харківська, буд.58/Г; вул. СКД, буд.25; </w:t>
        <w:br/>
        <w:t>вул. Н.Сироватська, буд.52; вул. Серпнева, буд.12; вул. Інтернаціоналістів, буд.22 – проведено роботи по відновленню освітлення в квартирі заявни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 «Сумижилком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23, 59; вул. Ковпака, б. 41, 55; пр. Курський, б. 33, 43, 55; пров. Лікаря З. Красовицького, б. 5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9 (ІІ під.) – проводяться роботи по ремонту машприміщення в житлов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9 (IV під.) – проведені роботи по ремонту під’їзду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35 – проведені роботи по встановленню 2-х металевих дверей входу в підвал та решітки в теплопункт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35 – проведені роботи по відновленню цегляною кладки біля металевих дверей входу в підвал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3 (ІІ під.) – виготовлення та встановлення віконної решітки в машприміщенні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3 (ІІ під.) – виготовлення та встановлення віконної решітки в машприміщенні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23, кв.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, кв. 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Лікаря З. Красовицького, б. 5, кв.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1, кв.* – при обстеженні виявлено засмічення каналізаційної мережі в підвальному приміщенні 1-го під’їзду. Проведені роботи по прочищенню каналізації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55, кв.* – стравлено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3, кв.* – стравлено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5, кв.* – стравлено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43, кв.* – стравлено повітря з мережі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, кв.* – проведена заміна лампочок в 4-му під’їзді на му та 9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7, кв.* – проведена заміна лампочки в 1-му під’їзді на 3-му поверсі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03, кв.* – проведена заміна пакетнику на автомат,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5, кв.* – проведена заміна пакетнику в поверховому електрощитку,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 згідно графі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cp:lastPrinted>2018-08-23T10:21:00Z</cp:lastPrinted>
  <dcterms:modified xsi:type="dcterms:W3CDTF">2018-12-03T11:36:00Z</dcterms:modified>
  <cp:revision>3497</cp:revision>
  <dc:subject/>
  <dc:title/>
</cp:coreProperties>
</file>