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2340" w:leader="none"/>
        </w:tabs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ративний звіт по виконаних роботах за 27.03.2019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К «Коменерго-Суми»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Декабристів, 74 – проведено прибирання підвального приміщення в житловому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нтернаціоналістів, 41 – продовження робіт з часткового ремонту мережі гарячого водопостачання, згідно припису ПАТ « Сумитеплоенерго»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Праці, 31 – проведено обстеження мережі холодного водопостачання в місцях загального користува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оменська, 88 – проведено часткову заміну трубопроводів мережі холодного водопостачання в підвальному приміщенні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Першотравнева, 24 – проведено часткову заміну трубопроводів мережі каналізації в підвальному приміщенні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Якіра, 20 – проведено обстеження жолобів в житловому будинку та закриття приямку біля під’їзду № 1;  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обітнича, 84 – прочищено мережу каналізації в підвальному приміщенні 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Роменська, 88 – проведено обстеження внутрішньо будинкової каналізаційної мережі. Встановлено, що протікання відбувається через засмічені дворової колодязі, відповідну інформацію про необхідність прочищення дворової каналізаційної мережі передано в КП «Міськводоканал»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Іллінська, 51/1 – проведено технічний огляд та обстеження електрощитових  житлового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Іллінська, 51/Г – проведено технічний огляд та обстеження електрощитових  житлового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Ярослава Мудрого, 5 – відновлено роботу ліфта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Іллінська, 12 – відновлено роботу ліфта у під’їзді № 2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нтернаціоналістів, 43 – проведено заміну тросу в ліфт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Люблінська, 5 – проведено ревізію в електрощитовій житлового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Декабристів, 78 – встановлено плафон при вході до під’їздів № 2 – № 3. 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бирання прибудинкових територій житлових будинків, згідно затверджених графіків прибирання. 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ня консультацій з питань обслуговування будинків та прибудинкових територій, прийом заяв від мешканців, надання відповідей на письмові та усні звернення мешканці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БП «Рембуд»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М.Лушпи, 24, кв.* – відновлення циркуляції гарячого водопостача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ероїв Крут, 80/б, кв.* – відновлення опал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ероїв Крут, 74/а, кв.* – відключення водопостача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нтернаціоналістів, 22, кв.* – встановлення запірної арматури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ероЇїв Крут, 80/б, кв.* – ізоляція трубопроводів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ероїв Крут, 66, кв.*; вул. І.Сірка, 15, кв.* – прочищення каналізаційної мереж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 «ФОРЕКС ПЛЮС»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Холодногірська, 41, кв.*; вул. Л.Бикова, 2/1, кв.*; вул. Праці, 32, кв.* – відновлення  циркуляції  гарячого  водопостачання;  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олодногірська, 45, під’їзд 6; вул. Л.Бикова, 2/1, під’їзд  5 – проведені  ремонтні  роботи мережі водовідвед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Металургів, 4, під’їзд 1, 3; вул. Реміснича, 10, під’їзд 5;</w:t>
        <w:br/>
        <w:t>вул. Холодногірська, 41, під’їзд 1 – відновлення комунального освітл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Н.Холодногірська, 10, кв.* – відновлення комунального освітлення в квартирах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Металургів, 24, під’їзд 1 – відновлення  роботи  ліфтів.  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бирання прибудинкових територій.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оточних заявок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В «КК «ДОМКОМ СУМИ» 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Супруна, 14 – виконано заміна ділянки трубопроводу каналізаційної мережі в підвальному приміщенні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Горького, 13 – виконано заміна ділянки трубопроводу каналізаційної мережі в підвальному приміщенні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Горького, 36 – виконано зварювальні ремонтні роботи на мережі опалення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Супруна, 14 – відновленно комунальне освітлення в підвальному приміщені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Привокзальна, 8 – виконано роботи по прочищенню каналізаційної мережі по стояку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Горького, 36 – підключення зварювального апарату для свар очних робіт в підвальному приміщенні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Новомістенська, 25 – виконано на обстеження на стороннє підключення до електричної мережі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Бельгійська, 2 – виконано роботи по заміні світильників третьому під’їзді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Супруна, 5 – виконано роботи по заміні світильників та вимикач в під’їзді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Новомістенська, 37 – виконано роботи по заміні світильників під’їзді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л. Горького, 5 – виконано роботи зі стравлювання повітря з мережі опалення по стояку рушниковисушувача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Бельгійська, 34 – відновлено комунальне освітлення в під’їзді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Горького, 38 – виконано обстеження протікання  зі стелі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Троїцька, 14 – виконано обстеження стояка холодного водопостачання в під’їзді.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бирання прибудинкових територій здійснюється згідно графіка.</w:t>
      </w:r>
    </w:p>
    <w:p>
      <w:pPr>
        <w:pStyle w:val="1"/>
        <w:shd w:fill="FFFFFF" w:val="clear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жилкомсервіс» 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Ковпака, б. 31, 55; пр. Курський, б. 37, 103/1, 119; вул. Г. Чибісова, б. 11/1 – проведено обстеження інженерних мереж в підвальних приміщеннях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Ковпака, б. 43 (ІІІ під.) – проведено фарбування металевих дверей у колясочній житлового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. Атаманюка, б. 59 (ІІІ, V під.) – продовжуються роботи по розбиранню козирків входу в під’їзди  житлового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. Атаманюка, б. 59 (V під.) – проведені роботи по встановленню дверної коробки та дверей в під’їзд житлового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Курський, б. 103/1, кв. №* – при обстеженні виявлено засмічення дворових колодязів, передано на КП «Міськводоканал» для прочищення к/з мереж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Курський, б. 119, кв. №* – при обстеженні виявлено засмічення каналізаційного стояку. Проведені роботи по прочищенню каналізації, засмічення усунуто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Г. Чибісова, б. 11/1, кв.* – при обстеженні виявлено засмічення каналізаційної мережі в підвальному приміщенні. Проведені роботи по прочищенню каналізації, засмічення усунуто.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Курський, б. 37, кв.* – при обстеженні виявлено протікання на трубопроводі холодного водопостачання в підвальному приміщенні1-го під’їзду. Проведені зварювальні роботи, протікання усунуто, водопостачання відновлен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Ковпака, б. 55, кв.* – проведені роботи по стравлюванню повітря з мережі гарячого водопостачання, циркуляція відновлен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Ковпака, б. 31, кв.* – проведені роботи по стравлюванню повітря з мережі гарячого водопостачання, циркуляція відновлен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Ковпака, б. 43, кв.* – відновлено контакт в поверховому ел/щитку, освітлення в квартирі відновлен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. Атаманюка, б. 41, кв.* – проведена заміна патрону, лампочки та діоду в 3-му під’їзді на 1-му поверсі, комунальне освітлення відновлен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Курський, б. 51, кв.* – проведена заміна лампочки в 2-му під’їзді на 2-му поверсі, комунальне освітлення відновлен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Курський, б. 53, кв.* – проведена заміна лампочки в 2-му під’їзді на 1-му поверсі, комунальне освітлення відновлен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Курський, б. 103/1, кв.* – проведена заміна лампочки в 9-му під’їзді на 1-му поверсі, комунальне освітлення відновлен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. Атаманюка, б. 69, кв.* – проведена заміна лампочки в 3-му під’їзді на 3-му поверсі, комунальне освітлення відновлено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. Курський, б. 47, кв.* – відновлено контакт в ел/щитовій будинку, освітлення відновлено.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бирання прибудинкових територій: згідно графіка. 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консультацій з питань обслуговування будинків та прибудинкових територій (прийом заяв від мешканців, надання відповідей на письмові та усні звернення мешканців).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теплоенергоцентраль» 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Заливна, буд. 13 – 10 м/п; вул. Прокоф’єва, буд. 24/б – 15 м/п – проведені роботи по заміні трубопроводу к/з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Харківська, буд. 1 – відновлено циркуляцію ГВП;  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. Сірка, буд. 35; вул. І. Сірка, буд. 37; вул. Шишкарівська, буд. 15;</w:t>
        <w:br/>
        <w:t>вул. Г. Крут, буд. 4; вул. Г. Крут, буд. 18; вул. Прокоф’єва, буд. 24 – виконання ел.робіт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М. Лушпи, буд. 23; вул. Харківська, буд. 3; вул. Заливна, буд. 13;</w:t>
        <w:br/>
        <w:t>вул. Прокоф’єва, буд. 24/б; вул. Прокоф’єва, буд. 36; вул. Прокоф’єва, буд. 12 – відновлення комунальної електроенергії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Перекопська, буд. 18; вул. Г. Крут, буд. 12; пр. Огарьова, буд. 4 – прочищено каналізаційну систем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М. Лушпи, буд. 7 – відновлення опал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. Кондратьєва, буд. 118; вул. Харківська, буд. 3; вул. Заливна, буд. 13; вул. Прокоф’єва, буд. 24/б;  вул. Шишкарівська, буд. 11; вул. Харківська, буд. 8/2; вул. Г. Кондратьєва, буд. 165/10 – усунено протікання  на с-мі ХВП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уд. 8; вул. Харківська, буд. 22/1; вул. Г.Кондратьєва, буд. 167/1; вул. Прокоф’єва, буд. 24/б – усунено аварійну ситуацію  на с-мі ГВП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О. Аніщенко, буд. 1 – усунено аварійну ситуацію на мережі опал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вул. Петропавлівська, буд. 68; вул. Петропавлівська, буд. 72;</w:t>
        <w:br/>
        <w:t>вул. Перекопська, буд. 5; вул. Г. Кондратьєва, буд. 35; вул. Г. Кондратьєва, буд. 37; вул. Г. Кондратьєва, буд. 36; вул. Г. Кондратьєва, буд. 38; вул. О. Береста, буд. 5 – навантаження та вивіз листя та гілл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. Кондратьєва, буд. 189; вул. Г. Кондратьєва, буд. 19;</w:t>
        <w:br/>
        <w:t xml:space="preserve">вул. Петропавлівська, буд. 72 – обстеження дворової к/з системи – передано до КП «Міськводоканал» на прочищення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бирання прибудинкової території – за графік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ОВ «КЕРУЮЧА КОМПАНІЯ «СУМИТЕХНОБУДСЕРВІС»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СКД, буд.48 – виконано роботи по прочищенню каналізаційної мережі в підвальному приміщенні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Серпнева, буд.5 – виконано роботи по прочищенню каналізаційної мережі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Охтирська, буд. 8; вул. Харківська, буд. 44; вул. І.Сірка, буд.27 – проведено обстеження каналізаційної мереж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С. Табали, буд.30 – проведено роботи по відновленню циркуляції мережі ГВП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Миру, буд. 5 – проведено роботи по обстеженню та усуненню протікання мережі ХВП в підвальному приміщенн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Паркова, буд. 1 – проведено роботи по обстеженню та усуненню протікання каналізаційної мережі в підвальному приміщенн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сп. М. Лушпи, буд. 10 – проведено обстеження теплового режиму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Миру, буд.9; вул. І.Сірка, буд.27 – проведено скління на сходовій клітині в житловому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Водна, буд.65/3 – проведено роботи по відновленню освітленняв квартирі заявника; 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3-й Парковий проїзд, буд. 6; вул. Богуна, буд. 16; вул. СКД, буд.14; </w:t>
        <w:br/>
        <w:t xml:space="preserve">вул. СКД, буд.21; вул. І.Сірка, буд.25; вул. Інтернаціоналістів, буд. 22; </w:t>
        <w:br/>
        <w:t>вул. Харківська, буд. 44 – проведено роботи по відновленню комунального освітлення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СКД, буд.12; вул. Харківська, буд. 41 – проведено обстеження електромережі заявника на факт стороннього підключення.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иває прибирання прибудинкових територій в межах обслуговування.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3638">
    <w:name w:val="3638"/>
    <w:qFormat/>
    <w:rPr>
      <w:rFonts w:cs="Times New Roman"/>
    </w:rPr>
  </w:style>
  <w:style w:type="character" w:styleId="3616">
    <w:name w:val="3616"/>
    <w:qFormat/>
    <w:rPr>
      <w:rFonts w:cs="Times New Roman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sz w:val="9"/>
      <w:szCs w:val="9"/>
      <w:lang w:bidi="ar-SA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 w:before="0" w:after="54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80" w:after="0"/>
    </w:pPr>
    <w:rPr>
      <w:rFonts w:ascii="Times New Roman" w:hAnsi="Times New Roman" w:cs="Times New Roman"/>
      <w:sz w:val="9"/>
      <w:szCs w:val="9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6:34:00Z</dcterms:created>
  <dc:creator>Admin</dc:creator>
  <dc:description/>
  <cp:keywords/>
  <dc:language>en-US</dc:language>
  <cp:lastModifiedBy>Соловйова Катерина Володимирівна</cp:lastModifiedBy>
  <cp:lastPrinted>2018-08-23T10:21:00Z</cp:lastPrinted>
  <dcterms:modified xsi:type="dcterms:W3CDTF">2019-03-28T13:16:00Z</dcterms:modified>
  <cp:revision>4381</cp:revision>
  <dc:subject/>
  <dc:title/>
</cp:coreProperties>
</file>