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еративний звіт по виконаних роботах з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6.07</w:t>
      </w:r>
      <w:r>
        <w:rPr>
          <w:rFonts w:cs="Times New Roman" w:ascii="Times New Roman" w:hAnsi="Times New Roman"/>
          <w:b/>
          <w:sz w:val="28"/>
          <w:szCs w:val="28"/>
        </w:rPr>
        <w:t>.2019 року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В «КК «Коменерго-Суми»</w:t>
      </w:r>
      <w:bookmarkStart w:id="0" w:name="_GoBack"/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Данила Галицького, 69 – продовження малярно-штукатурних робіт у під’їздах  будинку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Роменська, 100  – продовжено опоряджувальні роботи машинного приміщення у під’їзді №2; 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Першотравнева,  24 – проведено обстеження ганку біля під’їзду № 3 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обітнича, 67 – проведено обстеження мережі зовнішнього водовідведення та вимощення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Засумська, 14 – проведено заміну запірної арматури (крану) мережі гарячого водопостачання в підвальному приміщенні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Ярослава Мудрого, 52 – розпочато роботи по заміні трубопроводу мережі каналізації в під’їзді №7 ;  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Данила Галицького, 39, 53, 65/А, 69 – проведено ремонт та підготовку теплопункту до опалювального періоду; 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8"/>
          <w:szCs w:val="28"/>
          <w:lang w:val="uk-UA"/>
        </w:rPr>
        <w:t>вул. Ярослава Мудрого, 50 – проведено плановий огляд димовентиляційних каналів у житловому будинку відповідно до графіку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В’ячеслава Чорновола, 55 – прочищено мережу каналізації в підвальному приміщенні; 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Іллінська, 51/1 – прочищено мережу каналізації в підвальному приміщенні; 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Робітнича, 45 – прочищено мережу каналізації в підвальному приміщенні; 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. Гетьманський, 14 – усунено протікання мережі холодного водопостачання в підвальному приміщенні;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8"/>
          <w:szCs w:val="28"/>
          <w:lang w:val="uk-UA"/>
        </w:rPr>
        <w:t>вул. Роменська, 100 – злито систему опалення для проведення внутрішньоквартирних  ремонтних робіт  мешканцями квартири;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8"/>
          <w:szCs w:val="28"/>
          <w:lang w:val="uk-UA"/>
        </w:rPr>
        <w:t>вул. Робітнича, 92 – злито систему опалення  для проведення внутрішньоквартирних  ремонтних робіт  мешканцями квартири;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8"/>
          <w:szCs w:val="28"/>
          <w:lang w:val="uk-UA"/>
        </w:rPr>
        <w:t>вул. Робітнича, 94 – злито систему опалення  для проведення внутрішньоквартирних  ремонтних робіт  мешканцями квартири;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8"/>
          <w:szCs w:val="28"/>
          <w:lang w:val="uk-UA"/>
        </w:rPr>
        <w:t>вул. В’ячеслава Чорновола, 78 – злито систему опалення  для проведення внутрішньоквартирних  ремонтних робіт  мешканцями квартири;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8"/>
          <w:szCs w:val="28"/>
          <w:lang w:val="uk-UA"/>
        </w:rPr>
        <w:t>вул. Котляревського, 2/6 – злито систему опалення  для проведення внутрішньоквартирних  ремонтних робіт  мешканцями квартири;</w:t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Роменська, 81 – проведено відключення/включення гарячого водопостачання  для проведення внутрішньоквартирних  ремонтних робіт  мешканцями квартири;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8"/>
          <w:szCs w:val="28"/>
          <w:lang w:val="uk-UA"/>
        </w:rPr>
        <w:t xml:space="preserve">вул. Ярослава Мудрого, 52 – проведено відключення/включення холодного водопостачання для проведення внутрішньоквартирних ремонтних робіт в квартирі заявника; 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8"/>
          <w:szCs w:val="28"/>
          <w:lang w:val="uk-UA"/>
        </w:rPr>
        <w:t xml:space="preserve">вул. Котляревського, 2/9 – проведено відключення/включення холодного/гарячого водопостачання для проведення внутрішньоквартирних ремонтних робіт в квартирі заявника; 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8"/>
          <w:szCs w:val="28"/>
          <w:lang w:val="uk-UA"/>
        </w:rPr>
        <w:t>вул. Іллінська, 12/2 – відновлено роботу ліфта у під’їзді № 3 ;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8"/>
          <w:szCs w:val="28"/>
          <w:lang w:val="uk-UA"/>
        </w:rPr>
        <w:t>вул. Іллінська, 10 – відновлено роботу ліфта в під’їзді № 3 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Першотравнева, 24 – відновлено комунальне освітлення в житловому будинк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бирання прибудинкових територій житлових будинків, згідно затверджених графіків прибирання. </w:t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консультацій з питань обслуговування будинків та прибудинкових територій, прийом заяв від мешканців, надання відповідей на письмові та усні звернення мешканців.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П «Сумитеплоенергоцентраль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іна системи ХВП за адресою: вул. Соборна, б. 32 – 3 м/п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аміна каналізаційної системи за адресою: вул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Івана Сірка, б. 37 – 1,5 м/п; вул. Івана Сірка, б. 35 – 4 м/п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заміна засувки на системі ХВП за адресою: вул. Г. Кондратьєва, б. 148 – 2 шт., вул. Г. Кондратьева, б. 122 – 2 шт.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ел. робіт за адресою: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ул. Прокоф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ru-RU"/>
        </w:rPr>
        <w:t>`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єва, б. 36, пр-т М. Лушпи, б. 7,  вул. Петропавлівська, б. 90, вул. Г. Кондратьєва, б. 144/2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усунено протікання ХВП за адресою: вул. Г. Кондратьєва, 38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очищено зливову систему за адресою: вул. Заливна, б. 31, вул. Прокоф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ru-RU"/>
        </w:rPr>
        <w:t>`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єва, б. 24/Б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чищено каналізаційну систему за адресою: </w:t>
      </w:r>
      <w:r>
        <w:rPr>
          <w:rFonts w:cs="Times New Roman" w:ascii="Times New Roman" w:hAnsi="Times New Roman"/>
          <w:sz w:val="28"/>
          <w:szCs w:val="28"/>
        </w:rPr>
        <w:t>вул. Г. Кондратьєва, б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38, б. 167/1, б. 154, вул. Лебединська, б. 12, вул. Соборна, б. 32, б. 25; вул. Івана Сірка, б. 37, пр. М. Лушпи, б. 47, вул. Петропавлівська, б. 76, вул. Заливна, б. 31, вул. Харківська, б. 1, вул. Прокоф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ru-RU"/>
        </w:rPr>
        <w:t>`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єва, б. 24/Б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іс прибудинкової території за адресами: вул. Заливна, б. 1, пр. М. Лушпи, б. 55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бирання прибудинкової території – за графіко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ОВ «КЕРУЮЧА КОМПАНІЯ «СУМИТЕХНОБУДСЕРВІС»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енерала Чеснова, буд. 10 – виконано роботи по обстеженню  каналізаційної мережі в підвальному приміщенні та мережі дворової каналізац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. Зеленко, буд. 1, вул. СКД, буд. 9 – виконано роботи по прочищенню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54 – проведено роботи по обстеженню та усуненню протікання каналізаційної мережі в квартирі заявни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41 – виконано роботи по прочищенню каналізаційної мережі в квартирі заявни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-т М. Лушпи, буд. 10, вул. Харківська, буд. 54/1 – виконано роботи по з’єднанню ливневої каналізації будинк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имського-Корсакова, буд. 28 – виконано роботи по обстеженню  інженерних мереж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вана Сірка, буд. 31, вул. Івана Сірка, буд. 23, вул. Прокоф’єва, буд. 25, вул. СКД, буд. 5 – виконано роботи по обстеженню  трубопроводу мережі ГВП та ХВП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-т М. Лушпи, буд. 10, вул. Інтернаціоналістів, буд. 14, вул. Харківська, буд. 40/1, вул. Миру, буд. 5 – проведено роботи по відновленню освітлення в квартирі заявни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-й Парковий проїзд, буд. 2, вул. С. Табали, буд. 30, вул. Охтирська, буд. 19/3, вул. Харківська, буд. 110, вул. Харківська, буд. 58/В – проведено роботи по відновленню комунального освітлення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Прокоф’єва, буд. 31 – проведено позачергове прибирання прибудинкової території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иває прибирання прибудинкових територій в межах обслуговув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Docdata"/>
        <w:spacing w:before="0" w:after="20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"/>
          <w:b/>
          <w:bCs/>
          <w:color w:val="000000"/>
          <w:sz w:val="32"/>
          <w:szCs w:val="32"/>
          <w:lang w:val="uk-UA"/>
        </w:rPr>
      </w:r>
    </w:p>
    <w:p>
      <w:pPr>
        <w:pStyle w:val="Docdata"/>
        <w:spacing w:before="0" w:after="200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ПРБП «Рембуд</w:t>
      </w:r>
    </w:p>
    <w:p>
      <w:pPr>
        <w:pStyle w:val="Style15"/>
        <w:spacing w:before="0" w:after="0"/>
        <w:ind w:firstLine="851"/>
        <w:rPr>
          <w:lang w:val="uk-UA"/>
        </w:rPr>
      </w:pPr>
      <w:r>
        <w:rPr/>
        <w:t> </w:t>
      </w:r>
      <w:r>
        <w:rPr>
          <w:bCs/>
          <w:color w:val="000000"/>
          <w:sz w:val="28"/>
          <w:szCs w:val="28"/>
        </w:rPr>
        <w:t>Прочищення дощо</w:t>
      </w:r>
      <w:r>
        <w:rPr>
          <w:bCs/>
          <w:color w:val="000000"/>
          <w:sz w:val="28"/>
          <w:szCs w:val="28"/>
          <w:lang w:val="uk-UA"/>
        </w:rPr>
        <w:t>в</w:t>
      </w:r>
      <w:r>
        <w:rPr>
          <w:bCs/>
          <w:color w:val="000000"/>
          <w:sz w:val="28"/>
          <w:szCs w:val="28"/>
        </w:rPr>
        <w:t>ої каналізації: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ул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Героїв Крут, 64, кв.*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5"/>
        <w:spacing w:before="0" w:after="0"/>
        <w:ind w:firstLine="851"/>
        <w:rPr>
          <w:lang w:val="uk-UA"/>
        </w:rPr>
      </w:pPr>
      <w:r>
        <w:rPr>
          <w:bCs/>
          <w:color w:val="000000"/>
          <w:sz w:val="28"/>
          <w:szCs w:val="28"/>
        </w:rPr>
        <w:t>гідровипробування системи опалення: </w:t>
      </w:r>
      <w:r>
        <w:rPr>
          <w:color w:val="000000"/>
          <w:sz w:val="28"/>
          <w:szCs w:val="28"/>
        </w:rPr>
        <w:t>пр</w:t>
      </w:r>
      <w:r>
        <w:rPr>
          <w:color w:val="000000"/>
          <w:sz w:val="28"/>
          <w:szCs w:val="28"/>
          <w:lang w:val="uk-UA"/>
        </w:rPr>
        <w:t>-т</w:t>
      </w:r>
      <w:r>
        <w:rPr>
          <w:color w:val="000000"/>
          <w:sz w:val="28"/>
          <w:szCs w:val="28"/>
        </w:rPr>
        <w:t xml:space="preserve"> М.Лушпи, 38, пр</w:t>
      </w:r>
      <w:r>
        <w:rPr>
          <w:color w:val="000000"/>
          <w:sz w:val="28"/>
          <w:szCs w:val="28"/>
          <w:lang w:val="uk-UA"/>
        </w:rPr>
        <w:t>-т</w:t>
      </w:r>
      <w:r>
        <w:rPr>
          <w:color w:val="000000"/>
          <w:sz w:val="28"/>
          <w:szCs w:val="28"/>
        </w:rPr>
        <w:t xml:space="preserve"> М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Лушпи, 42, вул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Інтернаціоналістів, 15, вул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Інтернаціоналістів, 17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ТОВ «ФОРЕКС ПЛЮС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щення каналізації за адресами: </w:t>
      </w:r>
      <w:r>
        <w:rPr>
          <w:rFonts w:eastAsia="Calibri" w:cs="Times New Roman" w:ascii="Times New Roman" w:hAnsi="Times New Roman"/>
          <w:sz w:val="28"/>
          <w:szCs w:val="28"/>
        </w:rPr>
        <w:t>вул.</w:t>
      </w:r>
      <w:r>
        <w:rPr>
          <w:rFonts w:cs="Times New Roman" w:ascii="Times New Roman" w:hAnsi="Times New Roman"/>
          <w:sz w:val="28"/>
          <w:szCs w:val="28"/>
        </w:rPr>
        <w:t xml:space="preserve"> Холодногірська, 30/1</w:t>
      </w:r>
      <w:r>
        <w:rPr>
          <w:rFonts w:eastAsia="Calibri"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ід’їзд 3;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ул.</w:t>
      </w:r>
      <w:r>
        <w:rPr>
          <w:rFonts w:cs="Times New Roman" w:ascii="Times New Roman" w:hAnsi="Times New Roman"/>
          <w:sz w:val="28"/>
          <w:szCs w:val="28"/>
        </w:rPr>
        <w:t xml:space="preserve"> Праці, 2</w:t>
      </w:r>
      <w:r>
        <w:rPr>
          <w:rFonts w:eastAsia="Calibri"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в.***; </w:t>
      </w:r>
      <w:r>
        <w:rPr>
          <w:rFonts w:eastAsia="Calibri" w:cs="Times New Roman" w:ascii="Times New Roman" w:hAnsi="Times New Roman"/>
          <w:sz w:val="28"/>
          <w:szCs w:val="28"/>
        </w:rPr>
        <w:t>вул.</w:t>
      </w:r>
      <w:r>
        <w:rPr>
          <w:rFonts w:cs="Times New Roman" w:ascii="Times New Roman" w:hAnsi="Times New Roman"/>
          <w:sz w:val="28"/>
          <w:szCs w:val="28"/>
        </w:rPr>
        <w:t xml:space="preserve"> І. Виговського, 6</w:t>
      </w:r>
      <w:r>
        <w:rPr>
          <w:rFonts w:eastAsia="Calibri"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ід’їзд 2;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ул. Реміснича, 35, під’їзд 2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і ремонтні роботи каналізаційної мережі </w:t>
      </w:r>
      <w:r>
        <w:rPr>
          <w:rFonts w:eastAsia="Calibri" w:cs="Times New Roman" w:ascii="Times New Roman" w:hAnsi="Times New Roman"/>
          <w:sz w:val="28"/>
          <w:szCs w:val="28"/>
        </w:rPr>
        <w:t>за адресами: вул.</w:t>
      </w:r>
      <w:r>
        <w:rPr>
          <w:rFonts w:cs="Times New Roman" w:ascii="Times New Roman" w:hAnsi="Times New Roman"/>
          <w:sz w:val="28"/>
          <w:szCs w:val="28"/>
        </w:rPr>
        <w:t xml:space="preserve"> Лермонтова, 1, під’їзд 1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лення комунального освітлення за адресами: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ул.</w:t>
      </w:r>
      <w:r>
        <w:rPr>
          <w:rFonts w:cs="Times New Roman" w:ascii="Times New Roman" w:hAnsi="Times New Roman"/>
          <w:sz w:val="28"/>
          <w:szCs w:val="28"/>
        </w:rPr>
        <w:t xml:space="preserve"> Металургів, 16</w:t>
      </w:r>
      <w:r>
        <w:rPr>
          <w:rFonts w:eastAsia="Calibri"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ід’їзд 1; </w:t>
      </w:r>
      <w:r>
        <w:rPr>
          <w:rFonts w:eastAsia="Calibri" w:cs="Times New Roman" w:ascii="Times New Roman" w:hAnsi="Times New Roman"/>
          <w:sz w:val="28"/>
          <w:szCs w:val="28"/>
        </w:rPr>
        <w:t>вул.</w:t>
      </w:r>
      <w:r>
        <w:rPr>
          <w:rFonts w:cs="Times New Roman" w:ascii="Times New Roman" w:hAnsi="Times New Roman"/>
          <w:sz w:val="28"/>
          <w:szCs w:val="28"/>
        </w:rPr>
        <w:t xml:space="preserve"> Металургів, 9/1</w:t>
      </w:r>
      <w:r>
        <w:rPr>
          <w:rFonts w:eastAsia="Calibri"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ід’їзд 4; 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новлення комунального освітлення в квартирах за адресами: </w:t>
      </w:r>
      <w:r>
        <w:rPr>
          <w:rFonts w:eastAsia="Calibri" w:cs="Times New Roman" w:ascii="Times New Roman" w:hAnsi="Times New Roman"/>
          <w:sz w:val="28"/>
          <w:szCs w:val="28"/>
        </w:rPr>
        <w:t>вул.</w:t>
      </w:r>
      <w:r>
        <w:rPr>
          <w:rFonts w:cs="Times New Roman" w:ascii="Times New Roman" w:hAnsi="Times New Roman"/>
          <w:sz w:val="28"/>
          <w:szCs w:val="28"/>
        </w:rPr>
        <w:t xml:space="preserve"> Праці, 32</w:t>
      </w:r>
      <w:r>
        <w:rPr>
          <w:rFonts w:eastAsia="Calibri"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в.***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новлення роботи ліфтів за адресами: </w:t>
      </w:r>
      <w:r>
        <w:rPr>
          <w:rFonts w:eastAsia="Calibri" w:cs="Times New Roman" w:ascii="Times New Roman" w:hAnsi="Times New Roman"/>
          <w:sz w:val="28"/>
          <w:szCs w:val="28"/>
        </w:rPr>
        <w:t>вул.</w:t>
      </w:r>
      <w:r>
        <w:rPr>
          <w:rFonts w:cs="Times New Roman" w:ascii="Times New Roman" w:hAnsi="Times New Roman"/>
          <w:sz w:val="28"/>
          <w:szCs w:val="28"/>
        </w:rPr>
        <w:t xml:space="preserve"> Металургів, 16</w:t>
      </w:r>
      <w:r>
        <w:rPr>
          <w:rFonts w:eastAsia="Calibri"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ід’їзд 1; </w:t>
      </w:r>
      <w:r>
        <w:rPr>
          <w:rFonts w:eastAsia="Calibri" w:cs="Times New Roman" w:ascii="Times New Roman" w:hAnsi="Times New Roman"/>
          <w:sz w:val="28"/>
          <w:szCs w:val="28"/>
        </w:rPr>
        <w:t>вул.</w:t>
      </w:r>
      <w:r>
        <w:rPr>
          <w:rFonts w:cs="Times New Roman" w:ascii="Times New Roman" w:hAnsi="Times New Roman"/>
          <w:sz w:val="28"/>
          <w:szCs w:val="28"/>
        </w:rPr>
        <w:t xml:space="preserve"> Холодногірська, 51,під’їзд 2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поточних заяво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П «Сумижилкомсервіс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о обстеження інженерних мереж в підвальних приміщеннях за адресами: вул. Р. Атаманюка, б. 59; вул. Генерала Чибісова, б. 20; пр-т Курський, б. 47, 103, 131;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і роботи по косметичному ремонту під’їзду житлового будинку: вул. Р. Атаманюка, б. 41 (ІІІ під.)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чаті роботи по ремонту цоколю житлового будинку: вул. Новорічна, б. 1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ення обсягів необхідних робіт по ремонту та склінню вікон в під’їзді житлового будинку: вул. Р. Атаманюка, б. 41 (ІІ під.)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. Чибісова, б. 20, кв. №* – при обстеженні виявлено протікання на трубопроводі холодного водопостачання в підвальному приміщенні. Встановили хомут, протікання усунуто, водопостачання відновлено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-т Курський, б. 103, кв. №* – при обстеженні виявлено засмічення каналізаційної мережі в підвальному приміщенні 3-го під’їзду. Проведені роботи по прочищенню каналізації, засмічення усунуто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-т Курський, б. 131, кв. №* – при обстеженні виявлено засмічення каналізаційної мережі в підвальному приміщенні. Проведені роботи по прочищенню каналізації, засмічення усунуто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-т Курський, б. 47, кв. №* – при обстеженні виявлено засмічення каналізаційної мережі в підвальному приміщенні 3-гота 1-го під’їздів. Проведені роботи по прочищенню каналізації, засмічення усунуто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Атаманюка, б. 59 , кв. №* – при обстеженні виявлено засмічення каналізаційної мережі в підвальному приміщенні 5-го під’їзду. Проведені роботи по прочищенню каналізації, засмічення усунуто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-т Курський, б. 39, кв. №* – проведено обстеження на стороннє підключення електроенергії. Складено акт (не виявлено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ирання прибудинкових територій: згідно графіка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консультацій з питань обслуговування будинків та прибудинкових територій (прийом заяв від мешканців, надання відповідей на письмові та усні звернення мешканців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В «КК «ДОМКОМ СУМИ»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Горького, 13, вул. Супруна, 18 – засмічення дворової каналізаційної мережі, передано до КП «Міськводоканал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23/1 – виконано роботи по прочищенню каналізаційного трубопроводу в підвальному приміщенні будинку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Супруна, 3 – прочищено каналізаційний випуск по стояку квартир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. Горького, 5 - відновлено комунальне електропостачання в під’їзд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ривокзальна,10 – виконано зварювальні роботи на трубопроводі холодного водопостачання в підвальному приміщенн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упруна, 32/1 - виконано роботи по прочищенню каналізаційного трубопроводу в підвальному приміщенні будинк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овомістенська, 23 – встановлено хомут на трубопроводі каналізаційної системи в підвальному приміщенні будинк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Бельгійська, 23 – ремонт поверхового щи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Леваневського, 22 – виконано обстеження електричного щит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2-га Залізнична, 10/1 – виконано роботи по прочищенню каналізаційного трубопроводу в підвальному приміщенні будинку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Леваневського, 28 – відновлено комунальне електропостачання в під’їзді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Новомістенська, 33 – засмічення дворової каналізаційної мережі, передано до КП «Міськводоканал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упруна, 14 – заміна лавок біля під’їзду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-т Шевченка, 7 – розпочато роботи по ремонту покрівл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-т Шевченка, 21 – ремонт цокол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удинкова територія прибирається згідно графі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ються роботи з покосу трави на прибудинкових територія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3638">
    <w:name w:val="3638"/>
    <w:qFormat/>
    <w:rPr>
      <w:rFonts w:cs="Times New Roman"/>
    </w:rPr>
  </w:style>
  <w:style w:type="character" w:styleId="3616">
    <w:name w:val="3616"/>
    <w:qFormat/>
    <w:rPr>
      <w:rFonts w:cs="Times New Roman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sz w:val="9"/>
      <w:szCs w:val="9"/>
      <w:lang w:bidi="ar-SA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 w:before="0" w:after="54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80" w:after="0"/>
    </w:pPr>
    <w:rPr>
      <w:rFonts w:ascii="Times New Roman" w:hAnsi="Times New Roman" w:cs="Times New Roman"/>
      <w:sz w:val="9"/>
      <w:szCs w:val="9"/>
      <w:lang w:val="en-US" w:eastAsia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5:34:00Z</dcterms:created>
  <dc:creator>Admin</dc:creator>
  <dc:description/>
  <cp:keywords/>
  <dc:language>en-US</dc:language>
  <cp:lastModifiedBy>Семениста Ольга Анатоліївна</cp:lastModifiedBy>
  <cp:lastPrinted>2018-08-23T10:21:00Z</cp:lastPrinted>
  <dcterms:modified xsi:type="dcterms:W3CDTF">2019-07-17T11:51:00Z</dcterms:modified>
  <cp:revision>5174</cp:revision>
  <dc:subject/>
  <dc:title/>
</cp:coreProperties>
</file>