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тивний звіт з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1.07</w:t>
      </w:r>
      <w:r>
        <w:rPr>
          <w:rFonts w:cs="Times New Roman" w:ascii="Times New Roman" w:hAnsi="Times New Roman"/>
          <w:b/>
          <w:sz w:val="28"/>
          <w:szCs w:val="28"/>
        </w:rPr>
        <w:t>.2019 року щодо виконаних робіт по житловим будинка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Пров. Гетьманський, 14 - проведено обстеження покрівлі будинку для виявлення дефектів та встановлення причин протікання;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Герасима Кондратьєва, 152  - прочищено мережу каналізації в підвальному приміщенні; 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Ярослава мудрого, 5 - прочищено мережу каналізації в підвальному приміщенні; 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вул. Котляревського, 1/1 - проведено обстеження внутрішньо будинкової каналізаційної мережі. Встановлено, що протікання відбувається через засмічені дворової  колодязі, відповідну інформацію про необхідність прочищення дворової каналізаційної мережі передано в                                      КП «Міськводоканал»;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вул. Першотравнева, 20 - проведено обстеження внутрішньо будинкової каналізаційної мережі. Встановлено, що протікання відбувається через засмічені дворової  колодязі, відповідну інформацію про необхідність прочищення дворової каналізаційної мережі передано в                                      КП «Міськводоканал»;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Іллінська, 51/1 – усунено протікання мережі холодного водопостачання в підвальному приміщенні; 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Набережна р. Стрілка, 50 - усунено протікання мережі холодного водопостачання в підвальному приміщенні; 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Іллінська, 10 – усунено протікання мережі холодного водопостачання в підвальному приміщенні; 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вул. Засумська, 12/Г – надано консультацію заявнику  щодо відсутності холодного водопостачання в житловому будинку; 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тляревського, 2/3 – відновлено освітлення в квартирі заявника; 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тляревського, 1/1 - відновлено освітлення в квартирі заявника; 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Іллінська, 12/1- відновлено комунальне освітлення в житловому будинку; 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Пушкіна, 53 - відновлено комунальне освітлення в житловому будинку; 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тляревського, 2/2 - відновлено комунальне освітлення в житловому будинку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, прийом заяв від мешканців, надання відповідей на письмові та усні звернення мешканців.</w:t>
      </w:r>
    </w:p>
    <w:p>
      <w:pPr>
        <w:pStyle w:val="Style15"/>
        <w:spacing w:lineRule="auto" w:line="276" w:before="0" w:after="0"/>
        <w:jc w:val="both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Style15"/>
        <w:spacing w:lineRule="auto" w:line="276" w:before="0" w:after="0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sz w:val="28"/>
          <w:szCs w:val="28"/>
        </w:rPr>
        <w:t>Лермонтова,</w:t>
      </w:r>
      <w:r>
        <w:rPr>
          <w:rFonts w:eastAsia="Calibri" w:cs="Times New Roman" w:ascii="Times New Roman" w:hAnsi="Times New Roman"/>
          <w:sz w:val="28"/>
          <w:szCs w:val="28"/>
        </w:rPr>
        <w:t>17,</w:t>
      </w:r>
      <w:r>
        <w:rPr>
          <w:rFonts w:cs="Times New Roman" w:ascii="Times New Roman" w:hAnsi="Times New Roman"/>
          <w:sz w:val="28"/>
          <w:szCs w:val="28"/>
        </w:rPr>
        <w:t xml:space="preserve"> під’їзд 1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sz w:val="28"/>
          <w:szCs w:val="28"/>
        </w:rPr>
        <w:t>Лермонтова,</w:t>
      </w:r>
      <w:r>
        <w:rPr>
          <w:rFonts w:eastAsia="Calibri"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</w:rPr>
        <w:t xml:space="preserve"> під’їзд 1 – прочищення каналізації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ул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алургів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7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ід’їзд 4 – проведені  ремонтні  роботи  мережі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холодного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ул. Н.Холодногірська,8,</w:t>
      </w:r>
      <w:r>
        <w:rPr>
          <w:rFonts w:cs="Times New Roman" w:ascii="Times New Roman" w:hAnsi="Times New Roman"/>
          <w:sz w:val="28"/>
          <w:szCs w:val="28"/>
        </w:rPr>
        <w:t xml:space="preserve">  кв.***; </w:t>
      </w:r>
      <w:r>
        <w:rPr>
          <w:rFonts w:eastAsia="Calibri" w:cs="Times New Roman" w:ascii="Times New Roman" w:hAnsi="Times New Roman"/>
          <w:sz w:val="28"/>
          <w:szCs w:val="28"/>
        </w:rPr>
        <w:t>вул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ці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2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ід’їзд 1 – 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>водовідведе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Реміснича, 35, кв.***; </w:t>
      </w:r>
      <w:r>
        <w:rPr>
          <w:rFonts w:eastAsia="Calibri"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</w:rPr>
        <w:t xml:space="preserve"> Металургів,</w:t>
      </w:r>
      <w:r>
        <w:rPr>
          <w:rFonts w:eastAsia="Calibri" w:cs="Times New Roman" w:ascii="Times New Roman" w:hAnsi="Times New Roman"/>
          <w:sz w:val="28"/>
          <w:szCs w:val="28"/>
        </w:rPr>
        <w:t>9/1,кв.*** – в</w:t>
      </w:r>
      <w:r>
        <w:rPr>
          <w:rFonts w:cs="Times New Roman" w:ascii="Times New Roman" w:hAnsi="Times New Roman"/>
          <w:sz w:val="28"/>
          <w:szCs w:val="28"/>
        </w:rPr>
        <w:t>ідновлення комунального освітлення в квартирах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ул. Реміснича,21, </w:t>
      </w:r>
      <w:r>
        <w:rPr>
          <w:rFonts w:cs="Times New Roman" w:ascii="Times New Roman" w:hAnsi="Times New Roman"/>
          <w:sz w:val="28"/>
          <w:szCs w:val="28"/>
        </w:rPr>
        <w:t xml:space="preserve">під’їзд 2;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ул. Лермонтова,15, </w:t>
      </w:r>
      <w:r>
        <w:rPr>
          <w:rFonts w:cs="Times New Roman" w:ascii="Times New Roman" w:hAnsi="Times New Roman"/>
          <w:sz w:val="28"/>
          <w:szCs w:val="28"/>
        </w:rPr>
        <w:t xml:space="preserve">під’їзд 5;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ул. Металургів,26, </w:t>
      </w:r>
      <w:r>
        <w:rPr>
          <w:rFonts w:cs="Times New Roman" w:ascii="Times New Roman" w:hAnsi="Times New Roman"/>
          <w:sz w:val="28"/>
          <w:szCs w:val="28"/>
        </w:rPr>
        <w:t>під’їзд 1,2 – відновлення роботи ліфт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ocdata"/>
        <w:spacing w:before="0" w:after="20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</w:rPr>
        <w:t>ПРБП «Рембуд»</w:t>
      </w:r>
    </w:p>
    <w:p>
      <w:pPr>
        <w:pStyle w:val="Style15"/>
        <w:spacing w:before="0" w:after="20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Харківська, 24, кв.*</w:t>
      </w:r>
      <w:r>
        <w:rPr>
          <w:color w:val="000000"/>
          <w:sz w:val="28"/>
          <w:szCs w:val="28"/>
          <w:lang w:val="uk-UA"/>
        </w:rPr>
        <w:t xml:space="preserve"> – о</w:t>
      </w:r>
      <w:r>
        <w:rPr>
          <w:bCs/>
          <w:color w:val="000000"/>
          <w:sz w:val="28"/>
          <w:szCs w:val="28"/>
        </w:rPr>
        <w:t>бстеження квартир після залиття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Style15"/>
        <w:spacing w:before="0" w:after="2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тернаціоналістів, 65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>а, 65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 xml:space="preserve">б, 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рошниченко, 11, 13, 15, 35</w:t>
      </w:r>
      <w:r>
        <w:rPr>
          <w:color w:val="000000"/>
          <w:sz w:val="28"/>
          <w:szCs w:val="28"/>
          <w:lang w:val="uk-UA"/>
        </w:rPr>
        <w:t xml:space="preserve"> – р</w:t>
      </w:r>
      <w:r>
        <w:rPr>
          <w:bCs/>
          <w:color w:val="000000"/>
          <w:sz w:val="28"/>
          <w:szCs w:val="28"/>
        </w:rPr>
        <w:t>емонт теплопунктів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иство з обмеженою відповідальністю «КЕРУЮЧА КОМПАНІЯ «СУМИТЕХНОБУДСЕРВІ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Парковий проїзд, буд.16, вул. І. Сірка, буд.15, вул. Інтернаціоналістів, буд.22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 62, вул. Прокоф’єва, буд.25, вул. Харківська, буд.33 – виконано роботи по прочищенню каналізаційної мережі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Сірка, буд.27 – виконано роботи по з’єдна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44 – проведено роботи по обстеженню та усуненню протікання трубопроводу мережі ХВП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21 – проведено роботи по відновленню циркуляції мережі ГВ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10, вул. Харківська, буд.42, вул. К.Зеленко, буд.5  – проведено роботи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Охтирська, буд. 3, вул. Охтирська, буд. 11, вул. І.Сірка, буд.17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.Сірка, буд.27 – проведено роботи по відновленню комунального освітл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иває прибирання прибудинкових територій в межах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5, вул. Троїцька, 24 – виконано обстеження дворової каналізаційної мережі, передано до КП «Міськводоканал»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балка, 1,4,6,8 – відключення насосного обладнання для проведення гідропневматичних випробувань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ивокзальна, 35 – прочищено каналізаційну систему по стояку кухні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38/А - ревізія поверхового щита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38/А – відновлено комунальне освітлення в під’їзді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13 – виконано обстеження каналізаційної системи в підвальному приміщенні будинку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32/1 – відновлено освітлення в квартирі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28 – виконано обстеження системи холодного водопостачання в будинку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23 – встановлено хомут на трубопроводі опалення на тех. поверсі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3 – виконано обстеження каналізаційної мережі в підвальному приміщенні будинку;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2,4,22,23 – відключення насосного обладнання для проведення гідропневматичних випробувань;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23,25,32,34 – відключення насосного обладнання для проведення гідропневматичних випробувань;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3/1,10,12,14,26,28,32/1 – відключення насосного обладнання для проведення гідропневматичних випробувань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Троїцька, 18 – продовжуються ремонтні роботи оголовків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6 – розпочато ремонт вхідної групи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динкова територія прибирається згідно графіка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ться роботи з покосу трави на прибудинкових територіях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жилкомсерві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. Курський, б. 53, 119; вул. Р. Атаманюка, б. 59; вул. Леваневського, б. 14 – проведено обстеження інженерних мереж в підвальних приміщенн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б. 14, кв. №* – при обстеженні виявлено засмічення каналізаційної мережі в санвузлі. Проведені роботи по прочищенню каналізації, засмічення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59, кв. №* – при обстеженні виявлено засмічення каналізаційної мережі в підвальному приміщенні 2-го під’їзду. Проведені роботи по прочищенню каналізації, засмічення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53, кв. №* – при обстеженні виявлено протікання к/з трубопроводу в ванній кімнаті. Проведені ремонтні роботи, протікання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урський, б. 53, кв. №* – при обстеженні виявлено засмічення каналізаційної мережі в підвальному приміщенні 3-го під’їзду. Проведені роботи по прочищенню каналізації, засмічення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19, кв. №* – при обстеженні виявлено засмічення каналізаційної мережі в підвальному приміщенні. Проведені роботи по прочищенню каналізації, засмічення усунут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49, кв. №* – відновлено автомат в поверховому ел/щитку, освітле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. Курський, б. 53, кв. №* – проведена заміна автомату в поверховому ел/щитку, освітле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31, кв. №* – відновлено контакт в ел/щитку, освітлення відновлено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. 14, кв. №* – проведена ревізія в поверховому ел/щитку, освітлення відновл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згідно графі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`єва б. 24-5 м/п – заміна системи опал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`єва б. 24-4 шт. – заміна кранів на системі опал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оборна б.32 - 4 м/п – заміна системи  ГВ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Огарьова б.3 – 9 м/п – заміна каналізаційної систе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 б.1, б.1/1 – відновлення циркуля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 б.1, б.1/1, б.8/2; вул. Прокоф`єва б.24/Б, пр. М.Лушпи б.7 – виконання ел. Робі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`єва б. 12,  пр. М.Лушпи б. 31 – відновлено ком. ел.енергію;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бединська б.10 – усунено протікання на системі ХВ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ул. Соборна б.32, вул. Г.Кондратьєва б. 148, б.110, б.136, б.122; вул. Лебединська б.10, вул. Покровська б.25, вул. Харківська б.3, </w:t>
      </w:r>
      <w:r>
        <w:rPr>
          <w:rFonts w:cs="Times New Roman" w:ascii="Times New Roman" w:hAnsi="Times New Roman"/>
          <w:sz w:val="28"/>
          <w:szCs w:val="28"/>
        </w:rPr>
        <w:t>вул. Прокоф`єва б.36, вул. Петропавлівська б.93, вул. Г.Кондратьєва б.130 – 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очищено каналізаційну систему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ул. Г.Кондратьєва б.191, б.118; вул. Харківська б.1/1 – проведено дератизацію підвальних приміщень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ул. Прокоф`єва б. 36 –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стеження дворової каналізації, передано на прочищення  до КП «Міськводоканал»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– за графіком.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18:00Z</dcterms:created>
  <dc:creator>Admin</dc:creator>
  <dc:description/>
  <cp:keywords/>
  <dc:language>en-US</dc:language>
  <cp:lastModifiedBy>Терещенко Марина Сергіївна</cp:lastModifiedBy>
  <cp:lastPrinted>2018-08-23T10:21:00Z</cp:lastPrinted>
  <dcterms:modified xsi:type="dcterms:W3CDTF">2019-07-02T08:18:00Z</dcterms:modified>
  <cp:revision>2</cp:revision>
  <dc:subject/>
  <dc:title/>
</cp:coreProperties>
</file>