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тивний звіт 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.07.201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 щодо виконаних робіт по житловим будинкам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ул. Засумська, 14 – продовження ремонту машинного приміщен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ахімова, 19 – розпочато роботи з фарбування трубопроводу газопостачан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Д.Галицького, 69 – розпочато роботи з фарбування трубопроводу газопостачан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Д.Галицького, 69 – проведено огляд вимощення біля будинку для складання дефектного акту та планування подальшого виконання робі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43 – проведено огляд вимощення біля будинку для складання дефектного акту та планування подальшого виконання робі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.Шлях, 23 – проведено огляд вимощення біля будинку для складання дефектного акту та планування подальшого виконання робі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тляревського, 3/1 – проведено огляд вимощення біля будинку для складання дефектного акту та планування подальшого виконання робі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ушкіна, 55 – проведено частковий ремонт змивного баку у квартирі заявника, після відключення холодного водопостачан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Засумська, 12Г – відключено холодне та гаряче водопостачання для проведення внутрішньо квартирних робі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тляревського, 2/3 – відключено холодне та гаряче водопостачання для проведення внутрішньо квартирних робі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41 – відновлено роботу ліфта – включено дверний автома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8Б – завершено налагоджувальні роботи ліфта у І під’їзді, включено ліфт у робо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51/1 – відновлено роботу ліфта у підході №5 – проведено регулювання дверей кабі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оменська, 100 – відключено ліфт у під’їзді №1 для проведення ремонтних робі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Д.Галицького, 35 – відновлено комунальне освітлення – замінено ламп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житлових будинків до опалювального сезону 2019-2020 р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, прийом заяв від мешканців, надання відповідей на письмові та усні звернення мешканц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Docdata"/>
        <w:spacing w:before="0" w:after="20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ул. Холодногірська, 33/1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’їзд 2; Металургів, 16, під’їзд 3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Реміснича, 31, кв.***; вул. Металургів, 5, під’їзд 7; вул. Металургів, 4, під’їзд 3 – прочищення каналізації; </w:t>
      </w:r>
    </w:p>
    <w:p>
      <w:pPr>
        <w:pStyle w:val="Style15"/>
        <w:spacing w:before="0" w:after="20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ул. Реміснича, 31, під’їзд 3 – проведені ремонтні роботи каналізаційної мережі;</w:t>
      </w:r>
    </w:p>
    <w:p>
      <w:pPr>
        <w:pStyle w:val="Style15"/>
        <w:spacing w:before="0" w:after="200"/>
        <w:jc w:val="both"/>
        <w:rPr>
          <w:lang w:val="uk-UA"/>
        </w:rPr>
      </w:pP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Холодногірська,33/1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’їзд 1;вул.</w:t>
      </w:r>
      <w:r>
        <w:rPr>
          <w:color w:val="000000"/>
          <w:sz w:val="28"/>
          <w:szCs w:val="28"/>
          <w:lang w:val="uk-UA"/>
        </w:rPr>
        <w:t xml:space="preserve"> Реміснича, 10/1, кв.***; вул. Л. Бикова 2/1кв.***; вул. Н. Холодногірська, 10,кв.*** – п</w:t>
      </w:r>
      <w:r>
        <w:rPr>
          <w:color w:val="000000"/>
          <w:sz w:val="28"/>
          <w:szCs w:val="28"/>
        </w:rPr>
        <w:t>роведені ремонтні роботи мережі холодного водопостачанн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spacing w:before="0" w:after="20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ул. Холодногірська,33/1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ід’їзд 1 – виконано зварювальні роботи;</w:t>
      </w:r>
    </w:p>
    <w:p>
      <w:pPr>
        <w:pStyle w:val="Style15"/>
        <w:spacing w:before="0" w:after="200"/>
        <w:jc w:val="both"/>
        <w:rPr/>
      </w:pP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талургів, 9/1, під’їзд 5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Лермонтова ,17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’їзд 2</w:t>
      </w:r>
      <w:r>
        <w:rPr>
          <w:color w:val="000000"/>
          <w:sz w:val="28"/>
          <w:szCs w:val="28"/>
          <w:lang w:val="uk-UA"/>
        </w:rPr>
        <w:t xml:space="preserve"> – відновлення комунального освітлення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200"/>
        <w:jc w:val="both"/>
        <w:rPr/>
      </w:pPr>
      <w:r>
        <w:rPr>
          <w:color w:val="000000"/>
          <w:sz w:val="28"/>
          <w:szCs w:val="28"/>
        </w:rPr>
        <w:t>вул. Л. Бикова 6/1кв.***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ці, 26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в.***</w:t>
      </w:r>
      <w:r>
        <w:rPr>
          <w:color w:val="000000"/>
          <w:sz w:val="28"/>
          <w:szCs w:val="28"/>
          <w:lang w:val="uk-UA"/>
        </w:rPr>
        <w:t xml:space="preserve"> – в</w:t>
      </w:r>
      <w:r>
        <w:rPr>
          <w:color w:val="000000"/>
          <w:sz w:val="28"/>
          <w:szCs w:val="28"/>
        </w:rPr>
        <w:t>ідновлення комунального освітлення в квартирах;</w:t>
      </w:r>
    </w:p>
    <w:p>
      <w:pPr>
        <w:pStyle w:val="Style15"/>
        <w:spacing w:before="0" w:after="200"/>
        <w:jc w:val="both"/>
        <w:rPr/>
      </w:pPr>
      <w:r>
        <w:rPr>
          <w:color w:val="000000"/>
          <w:sz w:val="28"/>
          <w:szCs w:val="28"/>
        </w:rPr>
        <w:t>вул. Холодногірська, 37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’їзд 1</w:t>
      </w:r>
      <w:r>
        <w:rPr>
          <w:color w:val="000000"/>
          <w:sz w:val="28"/>
          <w:szCs w:val="28"/>
          <w:lang w:val="uk-UA"/>
        </w:rPr>
        <w:t xml:space="preserve"> – в</w:t>
      </w:r>
      <w:r>
        <w:rPr>
          <w:color w:val="000000"/>
          <w:sz w:val="28"/>
          <w:szCs w:val="28"/>
        </w:rPr>
        <w:t>ідновлення роботи ліфті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       </w:t>
      </w:r>
    </w:p>
    <w:p>
      <w:pPr>
        <w:pStyle w:val="Style15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ирання прибудинкових територій.</w:t>
      </w:r>
    </w:p>
    <w:p>
      <w:pPr>
        <w:pStyle w:val="Style15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оточних заявок.</w:t>
      </w:r>
    </w:p>
    <w:p>
      <w:pPr>
        <w:pStyle w:val="Docdata"/>
        <w:spacing w:before="0" w:after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20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РБП «Рембуд»</w:t>
      </w:r>
    </w:p>
    <w:p>
      <w:pPr>
        <w:pStyle w:val="Docdata"/>
        <w:spacing w:before="0" w:after="20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200"/>
        <w:jc w:val="both"/>
        <w:rPr>
          <w:lang w:val="uk-UA"/>
        </w:rPr>
      </w:pP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тернаціоналістів,15,7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їзд, – п</w:t>
      </w:r>
      <w:r>
        <w:rPr>
          <w:bCs/>
          <w:color w:val="000000"/>
          <w:sz w:val="28"/>
          <w:szCs w:val="28"/>
        </w:rPr>
        <w:t>рочищення каналізаційної мережі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Style15"/>
        <w:spacing w:before="0" w:after="20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ул. Інтернаціоналістів,63А,63Б, вул.Г.Крут,72, 70Б, вул.Д.Коротченко,43, пр-т М.Лушпи,40 – т</w:t>
      </w:r>
      <w:r>
        <w:rPr>
          <w:bCs/>
          <w:color w:val="000000"/>
          <w:sz w:val="28"/>
          <w:szCs w:val="28"/>
          <w:lang w:val="uk-UA"/>
        </w:rPr>
        <w:t>ехнічне обслуговування інженерних мереж опалення, г/в в підвалах житлових будинків;</w:t>
      </w:r>
    </w:p>
    <w:p>
      <w:pPr>
        <w:pStyle w:val="Style15"/>
        <w:spacing w:before="0" w:after="200"/>
        <w:jc w:val="both"/>
        <w:rPr>
          <w:lang w:val="uk-UA"/>
        </w:rPr>
      </w:pPr>
      <w:r>
        <w:rPr>
          <w:color w:val="000000"/>
          <w:sz w:val="28"/>
          <w:szCs w:val="28"/>
        </w:rPr>
        <w:t>Інтернаціоналістів,15 (1-6 п)</w:t>
      </w:r>
      <w:r>
        <w:rPr>
          <w:color w:val="000000"/>
          <w:sz w:val="28"/>
          <w:szCs w:val="28"/>
          <w:lang w:val="uk-UA"/>
        </w:rPr>
        <w:t xml:space="preserve"> – г</w:t>
      </w:r>
      <w:r>
        <w:rPr>
          <w:bCs/>
          <w:color w:val="000000"/>
          <w:sz w:val="28"/>
          <w:szCs w:val="28"/>
        </w:rPr>
        <w:t>ідравлічні випробовування системи опалення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К «ДОМКОМ СУ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л. Горького, 5 – засмічення дворової каналізаційної мережі, передано до КП «Міськводоканал»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ул. Супруна, 19 – засмічення дворової каналізаційної мережі, передано до КП «Міськводоканал»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ул. Горького, 23/1 – виконано заміну ділянки каналізаційного трубопроводу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ул. Леваневського, 12 –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ул. Новомістенська, 33 –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ул. Привокзальна, 18 – виконано обстеження каналізаційної системи в підвальному приміщенні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л. Горького, 5 –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ул. Троїцька, 17 – відновлено комунальне електропостачання в під’їзді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в. Суджанський, 8 – виконано роботи по прочищенню каналізаційного трубопроводу в підвальному приміщенні будинку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ул. Горького, 38А – ревізія поверхового щита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ул. Горького, 39 – виконано обстеження радіатора в квартирі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ул. Троїцька, 18 – встановлення решітки на вікно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ул. 2-га Залізнична, 10/1 – встановлення вхідних металевих дверей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ул. Супруна, 4 – виконано заміну скла в віконній рамі в під’їзді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ибудинкова територія прибирається згідно графіка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иконуються роботи з покосу трави на прибудинкових територіях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жилкомсерві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31, 33, 67; пр. Курський, б. 47, 103/1; вул. Ковпака, б. 13, 41; пров. Л. Українки, б. 2а – проведено обстеження інженерних мереж в підвальних приміщенн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Красовицького, б. 5 – проведені роботи по очищенню покрівлі від будівельного сміття в житловому будин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о, б. 13 – проводяться роботи по ремонту руберойдної покрівлі житлового будин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41 (ІІ під.) – проводяться роботи по косметичному ремонту під’їзду житлового будин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3, кв. №* (заміна труб в квартирі ХВП та ГВП); вул. Ковпака, б. 41, кв. №* (заміна труб в квартирі ГВП); вул. Р. Атаманюка, б. 31, кв. №* (заміна труб в квартирі ХВП); вул. Р. Атаманюка, б. 33, кв. №* (заміна корінних кранів на ХВП та ГВП); пр. Курський, б. 103/1, кв. №* (заміна корінного крану на ХВП) – проведені роботи по плановому відключенню холодного та гарячого водопостачання в житлових будинк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Л. Українки, б. 2а, кв. №* – при обстеженні виявлено засмічення каналізаційної мережі в загальній кухні. Проведені роботи по прочищенню каналізації, засмічення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47, кв. №* – при обстеженні виявлено засмічення каналізаційної мережі в підвальному приміщенні 2-го. Проведені роботи по прочищенню каналізації, засмічення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67, кв. №* – при обстеженні виявлено засмічення каналізаційної мережі в підвальному приміщенні 1-го під’їзду. Проведені роботи по прочищенню каналізації, засмічення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. 21, кв. №* – відновлено контакт в поверховому ел/щитку, освітле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37, кв. №* – проведена заміна запобіжнику в ел/щитовій будинку, освітле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1, кв. №* – відновлено контакт в поверховому ел/щитку, освітле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Березовий, б. 31, кв. №* – увімкнули автомат, освітлення відновлено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б. 14, кв. №* – проведена заміна світильнику та лампочки, комунальне освітлення відновл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згідно графіку. 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ТОВ «КК «СУМИТЕХНОБУДСЕРВІ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31, вул. Харківська, буд.33 – виконано роботи по прочищенню каналізаційної мережі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буд.23, вул. Харківська, буд.42 – виконано роботи по обстеженню та усуненню протікання ливневої канал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1 – виконано дезінсекція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. М.Лушпи, буд. 10 – виконано роботи по обстеженню та усуненню протікання запірної арматури інженерних мереж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8, просп. М.Лушпи, буд. 10, вул. І.Сірка, буд.25, вул. І.Сірка, буд.31, вул. Заг. Ген. Чеснова, буд.14, вул. К.Зеленко, буд.14 –виконано роботи по обстеженню  трубопроводу мережі ГВП та ХВ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Корсакова, буд.30, просп. М.Лушпи, буд. 10, вул. Інтернаціоналістів, буд.14 – виконано роботи по обстеженню інженерних мереж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Вовчка, буд.5 – проведено роботи по обстеженню та усуненню протікання трубопроводу мережі ХВП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. М.Лушпи, буд. 12 – виконано роботи по обстеженню ДВ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Корсакова, буд.18, вул. К.Зеленко, буд.3 – проведено роботи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38, вул. Харківська, буд.46, вул. Харківська, буд.54/1 – проведено роботи по відновленню комунального освітл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23, вул. Охтирська, буд.25, вул. Охтирська, буд.29 – проведено обкошування трави на прибудинковій територ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. М.Лушпи, буд. 10, вул. Прокоф’єва, буд.31 – проведено прибирання впалого дерева на прибудинковій територ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Корсакова, буд.24 – проведено скління на сходовій клітині в житловому будин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иває прибирання прибудинкових територій в межах обслугов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 Прокоф`єва б.24, вул. Кузнечна б.26</w:t>
      </w:r>
      <w:r>
        <w:rPr>
          <w:color w:val="000000"/>
          <w:sz w:val="28"/>
          <w:szCs w:val="28"/>
          <w:lang w:val="uk-UA"/>
        </w:rPr>
        <w:t xml:space="preserve"> – в</w:t>
      </w:r>
      <w:r>
        <w:rPr>
          <w:color w:val="000000"/>
          <w:sz w:val="28"/>
          <w:szCs w:val="28"/>
        </w:rPr>
        <w:t>иконання ел. Робіт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 Г.Кондратьєва б.187, б.165/135</w:t>
      </w:r>
      <w:r>
        <w:rPr>
          <w:color w:val="000000"/>
          <w:sz w:val="28"/>
          <w:szCs w:val="28"/>
          <w:lang w:val="uk-UA"/>
        </w:rPr>
        <w:t xml:space="preserve"> – в</w:t>
      </w:r>
      <w:r>
        <w:rPr>
          <w:color w:val="000000"/>
          <w:sz w:val="28"/>
          <w:szCs w:val="28"/>
        </w:rPr>
        <w:t>ідновлено ком.електроенергі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 Левітана б.2, вул. Соборна б.42, вул. Петропавлівська б.68, просп.. М.Лушпи б.55, б.43/2, б.9, б.47, вул. Г.Кондратьєва б. 154, б.183, б.36, вул. Харківська б.22/1, вул. Петропавлівська б.76</w:t>
      </w:r>
      <w:r>
        <w:rPr>
          <w:color w:val="000000"/>
          <w:sz w:val="28"/>
          <w:szCs w:val="28"/>
          <w:lang w:val="uk-UA"/>
        </w:rPr>
        <w:t xml:space="preserve"> – п</w:t>
      </w:r>
      <w:r>
        <w:rPr>
          <w:color w:val="000000"/>
          <w:sz w:val="28"/>
          <w:szCs w:val="28"/>
        </w:rPr>
        <w:t>рочищено каналізаційну систем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 Петропавлівська б.51,53,60; вул. Академічна б.5,7; вул. Г.Кондратьєва б.16,18,19; вул. Гагаріна б.16</w:t>
      </w:r>
      <w:r>
        <w:rPr>
          <w:color w:val="000000"/>
          <w:sz w:val="28"/>
          <w:szCs w:val="28"/>
          <w:lang w:val="uk-UA"/>
        </w:rPr>
        <w:t xml:space="preserve"> – п</w:t>
      </w:r>
      <w:r>
        <w:rPr>
          <w:color w:val="000000"/>
          <w:sz w:val="28"/>
          <w:szCs w:val="28"/>
        </w:rPr>
        <w:t>окос прибудинкової територі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сп. М.Лушпи б.55</w:t>
      </w:r>
      <w:r>
        <w:rPr>
          <w:color w:val="000000"/>
          <w:sz w:val="28"/>
          <w:szCs w:val="28"/>
          <w:lang w:val="uk-UA"/>
        </w:rPr>
        <w:t xml:space="preserve"> – о</w:t>
      </w:r>
      <w:r>
        <w:rPr>
          <w:color w:val="000000"/>
          <w:sz w:val="28"/>
          <w:szCs w:val="28"/>
        </w:rPr>
        <w:t>бстеження дворової каналіз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ирання прибудинкової території – за графіком.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42:00Z</dcterms:created>
  <dc:creator>Admin</dc:creator>
  <dc:description/>
  <cp:keywords/>
  <dc:language>en-US</dc:language>
  <cp:lastModifiedBy>Терещенко Марина Сергіївна</cp:lastModifiedBy>
  <cp:lastPrinted>2018-08-23T10:21:00Z</cp:lastPrinted>
  <dcterms:modified xsi:type="dcterms:W3CDTF">2019-07-24T09:42:00Z</dcterms:modified>
  <cp:revision>2</cp:revision>
  <dc:subject/>
  <dc:title/>
</cp:coreProperties>
</file>