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тивний звіт по виконаних роботах з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7.08</w:t>
      </w:r>
      <w:r>
        <w:rPr>
          <w:rFonts w:cs="Times New Roman" w:ascii="Times New Roman" w:hAnsi="Times New Roman"/>
          <w:b/>
          <w:sz w:val="28"/>
          <w:szCs w:val="28"/>
        </w:rPr>
        <w:t>.2019 рок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К «Коменерго-Суми»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1/1 – продовження ремонту входів до під’їздів №1-6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5 Продольна, 77 – продовження робіт з ремонту цоколя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51/Г – проведено частковий ремонт покрівлі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ершотравнева, 26 – проведено обстеження вікна у під’їзді житлового будинку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9 – проведено огляд ДВК по зверненню заявника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84– проведено огляд ДВК по зверненню заявника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5 –та Продольна, 77 – прочищено мережу каналізації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ушкіна, 20 – прочищено мережу каналізації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ушкіна, 53 – прочищено мережу каналізації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5 – усунено протікання мережі каналізації – замінено ділянку трубопроводу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ершотравнева, 26 – усунено протікання трубопроводу мережі холодного водопостачання у квартирі заявника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Ярослава Мудрого, 50 – проведено обстеження мережі холодного водопостачання, надано консультації заявнику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Данила Галицького, 39 – усунено протікання трубопроводу мережі холодного водопостачання – проведено заварювальні роботи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Ярослава Мудрого, 57 – замінено ділянку трубопроводу мережі ХВП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7 – відключено та включено ХВП для проведення внутрішньо квартирних робіт мешканцями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4 – відключено та включено ХВП для проведення внутрішньо квартирних робіт мешканцями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58/Б – відновлено роботу ліфта у під’їзді №3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2 – проведено регулювання гальм ліфта у під’їзді №1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0 – відновлено освітлення у кабіні ліфта у під’їзді №2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41 – відновлено роботу ліфта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Першотравнева, 24 – проведено обстеження поверхового електрощита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. Кавалерідзе, 17 – проведено обстеження внутрішньо будинкової електромережі, виявлено та усунено стороннє підключення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юблінська, 20 – відновлено комунальне освітлення у під’їзді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ершотравнева, 20 – відновлено комунальне освітлення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2/1 – відновлено комунальне освітлення у під’їзді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абережна р. Стрілка, 24 – відновлено комунальне освітле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житлових будинків до опалювального сезону 2019-2020 рр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нсультацій з питань обслуговування будинків та прибудинкових територій, прийом заяв від мешканців, надання відповідей на письмові та усні звернення мешканц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новлено циркуляцію ГВП за адресою: пр. М. Лушпи, буд. 22, буд. 43/2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конання ел. робіт за адресою: вул. Г. Крут, буд. 26, буд. 10; пр. М. Лушпиуд. 31, вул. Перекопська, буд. 17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о ком. ел.енергію за адресою: пр. М. Лушпи, буд. 9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чищено каналізаційну систему за адресою: вул. Г.Кондратьєва,  буд. 118, пр. М. Лушпи, буд. 49, вул. Прокоф’єва, буд. 30, вул. Заливна, буд. 31, вул. Гамалія, буд. 30, вул. 20 р. Перемоги, буд. 3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</w:rPr>
        <w:t>проведені ремонтні роботи на мережі опалення за адресою: вул. Г. Кондратьєва, буд. 181, вул. Гагаріна, буд. 16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</w:rPr>
        <w:t>проведені ремонтні роботи на системі холодного і гарячого водопостачання за адресою: вул. Г. Кондратьєва, буд. 48, вул. Прокоф’єва, буд. 22, пр. М. Лушпи, буд. 43/2, вул. Петропавлівська, буд. 123, вул. І. Сірка, буд. 35, вул. Харківська, буд. 8/2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</w:rPr>
        <w:t>проведені роботи по заміні трубопроводу ХВП за адресою: вул. 20р. Перемоги, буд. 3а – 16 м. 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</w:rPr>
        <w:t>відключення ХВП, ГВП, злиття мережі опалення для проведення планових робіт за адресами: вул. Петропавлівська, буд. 117, вул. Г. Кондратьєва, буд. 128, буд. 48, вул. Харківська, буд. 1/1, вул. Заливна, буд. 9, вул. Героїв Крут, буд. 4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теження к/з системи за адресою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ул. Петропавлівська, буд. 53 </w:t>
      </w:r>
      <w:r>
        <w:rPr>
          <w:rFonts w:cs="Times New Roman" w:ascii="Times New Roman" w:hAnsi="Times New Roman"/>
          <w:sz w:val="28"/>
          <w:szCs w:val="28"/>
        </w:rPr>
        <w:t>– передано на прочистку колодяз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 – за графік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ї за адресами: вул. Металургів</w:t>
      </w:r>
      <w:r>
        <w:rPr>
          <w:rFonts w:eastAsia="Calibri" w:cs="Times New Roman" w:ascii="Times New Roman" w:hAnsi="Times New Roman"/>
          <w:sz w:val="28"/>
          <w:szCs w:val="28"/>
        </w:rPr>
        <w:t>, 17,</w:t>
      </w:r>
      <w:r>
        <w:rPr>
          <w:rFonts w:cs="Times New Roman" w:ascii="Times New Roman" w:hAnsi="Times New Roman"/>
          <w:sz w:val="28"/>
          <w:szCs w:val="28"/>
        </w:rPr>
        <w:t xml:space="preserve"> під’їзд 1</w:t>
      </w:r>
      <w:r>
        <w:rPr>
          <w:rFonts w:eastAsia="Calibri"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вул. Металургів</w:t>
      </w:r>
      <w:r>
        <w:rPr>
          <w:rFonts w:eastAsia="Calibri" w:cs="Times New Roman" w:ascii="Times New Roman" w:hAnsi="Times New Roman"/>
          <w:sz w:val="28"/>
          <w:szCs w:val="28"/>
        </w:rPr>
        <w:t>,5,</w:t>
      </w:r>
      <w:r>
        <w:rPr>
          <w:rFonts w:cs="Times New Roman" w:ascii="Times New Roman" w:hAnsi="Times New Roman"/>
          <w:sz w:val="28"/>
          <w:szCs w:val="28"/>
        </w:rPr>
        <w:t xml:space="preserve"> під’їзд 4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вул.Праці, 34, кв.***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мережі холодного водопостачання за адресами: вул. Металургів</w:t>
      </w:r>
      <w:r>
        <w:rPr>
          <w:rFonts w:eastAsia="Calibri" w:cs="Times New Roman" w:ascii="Times New Roman" w:hAnsi="Times New Roman"/>
          <w:sz w:val="28"/>
          <w:szCs w:val="28"/>
        </w:rPr>
        <w:t>, 17,</w:t>
      </w:r>
      <w:r>
        <w:rPr>
          <w:rFonts w:cs="Times New Roman" w:ascii="Times New Roman" w:hAnsi="Times New Roman"/>
          <w:sz w:val="28"/>
          <w:szCs w:val="28"/>
        </w:rPr>
        <w:t xml:space="preserve"> під’їзд 1</w:t>
      </w:r>
      <w:r>
        <w:rPr>
          <w:rFonts w:eastAsia="Calibri"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вул. Івана Виговського, 6, під’їзд 1–2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холодного  водопостачання за адресами:</w:t>
      </w:r>
      <w:r>
        <w:rPr>
          <w:rFonts w:cs="Times New Roman" w:ascii="Times New Roman" w:hAnsi="Times New Roman"/>
          <w:sz w:val="28"/>
          <w:szCs w:val="28"/>
        </w:rPr>
        <w:t xml:space="preserve"> вул. Івана Виговського, 6, під’їзд 1–2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каналізаційної мережі </w:t>
      </w:r>
      <w:r>
        <w:rPr>
          <w:rFonts w:eastAsia="Calibri" w:cs="Times New Roman" w:ascii="Times New Roman" w:hAnsi="Times New Roman"/>
          <w:sz w:val="28"/>
          <w:szCs w:val="28"/>
        </w:rPr>
        <w:t>за адресами:</w:t>
      </w:r>
      <w:r>
        <w:rPr>
          <w:rFonts w:cs="Times New Roman" w:ascii="Times New Roman" w:hAnsi="Times New Roman"/>
          <w:sz w:val="28"/>
          <w:szCs w:val="28"/>
        </w:rPr>
        <w:t xml:space="preserve"> вул. Металургів</w:t>
      </w:r>
      <w:r>
        <w:rPr>
          <w:rFonts w:eastAsia="Calibri" w:cs="Times New Roman" w:ascii="Times New Roman" w:hAnsi="Times New Roman"/>
          <w:sz w:val="28"/>
          <w:szCs w:val="28"/>
        </w:rPr>
        <w:t>, 17,</w:t>
      </w:r>
      <w:r>
        <w:rPr>
          <w:rFonts w:cs="Times New Roman" w:ascii="Times New Roman" w:hAnsi="Times New Roman"/>
          <w:sz w:val="28"/>
          <w:szCs w:val="28"/>
        </w:rPr>
        <w:t xml:space="preserve"> під’їзд 1</w:t>
      </w:r>
      <w:r>
        <w:rPr>
          <w:rFonts w:eastAsia="Calibri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о зварювальні роботи за адресами: вул. Металургів</w:t>
      </w:r>
      <w:r>
        <w:rPr>
          <w:rFonts w:eastAsia="Calibri" w:cs="Times New Roman" w:ascii="Times New Roman" w:hAnsi="Times New Roman"/>
          <w:sz w:val="28"/>
          <w:szCs w:val="28"/>
        </w:rPr>
        <w:t>, 17,</w:t>
      </w:r>
      <w:r>
        <w:rPr>
          <w:rFonts w:cs="Times New Roman" w:ascii="Times New Roman" w:hAnsi="Times New Roman"/>
          <w:sz w:val="28"/>
          <w:szCs w:val="28"/>
        </w:rPr>
        <w:t xml:space="preserve"> під’їзд 1</w:t>
      </w:r>
      <w:r>
        <w:rPr>
          <w:rFonts w:eastAsia="Calibri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в квартирах за адресами: вул. Металургів</w:t>
      </w:r>
      <w:r>
        <w:rPr>
          <w:rFonts w:eastAsia="Calibri" w:cs="Times New Roman" w:ascii="Times New Roman" w:hAnsi="Times New Roman"/>
          <w:sz w:val="28"/>
          <w:szCs w:val="28"/>
        </w:rPr>
        <w:t>, 7,</w:t>
      </w:r>
      <w:r>
        <w:rPr>
          <w:rFonts w:cs="Times New Roman" w:ascii="Times New Roman" w:hAnsi="Times New Roman"/>
          <w:sz w:val="28"/>
          <w:szCs w:val="28"/>
        </w:rPr>
        <w:t xml:space="preserve"> кв.***;</w:t>
      </w: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ул. Холодногірська, 49, кв.**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за адресам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ул. Холодногірська, 51, під’їзд 2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роботи ліфтів за адресами: вул. Реміснича</w:t>
      </w:r>
      <w:r>
        <w:rPr>
          <w:rFonts w:eastAsia="Calibri" w:cs="Times New Roman" w:ascii="Times New Roman" w:hAnsi="Times New Roman"/>
          <w:sz w:val="28"/>
          <w:szCs w:val="28"/>
        </w:rPr>
        <w:t>,10/А,</w:t>
      </w:r>
      <w:r>
        <w:rPr>
          <w:rFonts w:cs="Times New Roman" w:ascii="Times New Roman" w:hAnsi="Times New Roman"/>
          <w:sz w:val="28"/>
          <w:szCs w:val="28"/>
        </w:rPr>
        <w:t xml:space="preserve"> під’їзд 1; вул. Реміснича</w:t>
      </w:r>
      <w:r>
        <w:rPr>
          <w:rFonts w:eastAsia="Calibri" w:cs="Times New Roman" w:ascii="Times New Roman" w:hAnsi="Times New Roman"/>
          <w:sz w:val="28"/>
          <w:szCs w:val="28"/>
        </w:rPr>
        <w:t>, 25,</w:t>
      </w:r>
      <w:r>
        <w:rPr>
          <w:rFonts w:cs="Times New Roman" w:ascii="Times New Roman" w:hAnsi="Times New Roman"/>
          <w:sz w:val="28"/>
          <w:szCs w:val="28"/>
        </w:rPr>
        <w:t xml:space="preserve"> під’їзд 1</w:t>
      </w:r>
      <w:r>
        <w:rPr>
          <w:rFonts w:eastAsia="Calibri"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вул. Реміснича</w:t>
      </w:r>
      <w:r>
        <w:rPr>
          <w:rFonts w:eastAsia="Calibri" w:cs="Times New Roman" w:ascii="Times New Roman" w:hAnsi="Times New Roman"/>
          <w:sz w:val="28"/>
          <w:szCs w:val="28"/>
        </w:rPr>
        <w:t>,31,</w:t>
      </w:r>
      <w:r>
        <w:rPr>
          <w:rFonts w:cs="Times New Roman" w:ascii="Times New Roman" w:hAnsi="Times New Roman"/>
          <w:sz w:val="28"/>
          <w:szCs w:val="28"/>
        </w:rPr>
        <w:t xml:space="preserve"> під’їзд 3; вул. Холодногірська</w:t>
      </w:r>
      <w:r>
        <w:rPr>
          <w:rFonts w:eastAsia="Calibri" w:cs="Times New Roman" w:ascii="Times New Roman" w:hAnsi="Times New Roman"/>
          <w:sz w:val="28"/>
          <w:szCs w:val="28"/>
        </w:rPr>
        <w:t>, 37,</w:t>
      </w:r>
      <w:r>
        <w:rPr>
          <w:rFonts w:cs="Times New Roman" w:ascii="Times New Roman" w:hAnsi="Times New Roman"/>
          <w:sz w:val="28"/>
          <w:szCs w:val="28"/>
        </w:rPr>
        <w:t xml:space="preserve"> під’їзд 1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Docdata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ocdata"/>
        <w:spacing w:before="0" w:after="20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РБП «Рембуд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Style15"/>
        <w:spacing w:before="0" w:after="0"/>
        <w:ind w:firstLine="851"/>
        <w:rPr>
          <w:lang w:val="uk-UA"/>
        </w:rPr>
      </w:pPr>
      <w:r>
        <w:rPr>
          <w:bCs/>
          <w:color w:val="000000"/>
          <w:sz w:val="28"/>
          <w:szCs w:val="28"/>
        </w:rPr>
        <w:t>Відновлення циркуляції гарячого водопостачання: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 xml:space="preserve"> Інтернаціоналістів, 15, кв.*;</w:t>
      </w:r>
    </w:p>
    <w:p>
      <w:pPr>
        <w:pStyle w:val="Style15"/>
        <w:spacing w:before="0" w:after="0"/>
        <w:ind w:firstLine="851"/>
        <w:jc w:val="both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чищення водопровідних труб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ул. Героїв Крут, 44, кв.*;</w:t>
      </w:r>
    </w:p>
    <w:p>
      <w:pPr>
        <w:pStyle w:val="Style15"/>
        <w:spacing w:before="0" w:after="0"/>
        <w:ind w:firstLine="851"/>
        <w:jc w:val="both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чищення дощової каналізації: </w:t>
      </w:r>
      <w:r>
        <w:rPr>
          <w:color w:val="000000"/>
          <w:sz w:val="28"/>
          <w:szCs w:val="28"/>
          <w:lang w:val="uk-UA"/>
        </w:rPr>
        <w:t>вул. Інтернаціоналістів, 15, кв.*, вул. Івана Сірка, 15, кв.*;</w:t>
      </w:r>
    </w:p>
    <w:p>
      <w:pPr>
        <w:pStyle w:val="Style15"/>
        <w:spacing w:before="0" w:after="0"/>
        <w:ind w:firstLine="851"/>
        <w:jc w:val="both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чищення каналізаційної мережі: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ул. Героїв Крут, 54, кв.*, вул. Інтернаціоналістів, 17, кв.*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ЕРУЮЧА КОМПАНІЯ «Сумитехнобудсервіс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8/В, вул. Римського-Корсакова, буд. 32, пр-т М. Лушпи, буд. 10, вул. СКД, буд. 12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38 – виконано роботи по прочищенню каналізаційної мережі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/1, вул. Харківська, буд. 58/Г – проведено роботи по відновленню циркуляції мережі ГВ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вана Сірка, буд. 27 – виконано роботи по обстеженню  інженерних мереж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М. Лушпи, буд. 14, вул. СКД, буд. 14 – виконано роботи по обстеженню трубопроводу мережі ГВП та ХВ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арко Вовчок, буд. 5 – проведено роботи по прибиранню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Харківська, буд. 38, вул. Римського-Корсакова, буд. 4 – проведено роботи по обстеженню та усуненню протікання трубопроводу мережі ХВП в квартирі заявник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6, вул. С. Табали, буд. 70/1, вул. Прокоф’єва, буд. 29/1, пр-т М. Лушпи, буд. 20 – проведено роботи по обстеженню та усуненню протікання трубопроводу мережі ГВП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М. Лушпи, буд. 10, вул. СКД, буд. 36, вул. СКД, буд. 50 – проведено роботи по відновленню комунального освітл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Римського-Корсакова, буд. 28, вул. Марко Вовчок, буд. 13 – проведено роботи по відновленню освітлення в квартирі заявник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. Карбишева, буд. 124, вул. СКД, буд. 42 – проведено позачергове прибирання прибудинкової території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Миру, буд. 5, вул. Богуна, буд. 17, вул. Богуна, буд. 19 – проведено обкошування трави на прибудинковій території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иває прибирання прибудинкових територій в межах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Інститутський, 3 – прочищено каналізаційний стояк в квартир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36 - виконано роботи по прочищенню каналізаційного трубопроводу в підвальному приміщенні будинк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а, 32 – виконано обстеження трубопроводу опалення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а, 19 – виконано роботи по прочищенню каналізаційного трубопроводу в підвальному приміщенні будинк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а, 21 – відновлено комунальне освітлення в під’їзд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Територія ЧРЗ, 9 – відновлено комунальне освітлення в під’їзд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а, 23 – замінено ледосвітлення в під’їзд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39 – ізоляція трубопроводу в підвальному приміщенні будинк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 18 – виконано роботи по прочищенню каналізаційного трубопроводу в підвальному приміщенні будинк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34 – виконано роботи по прочищенню каналізаційного трубопроводу в підвальному приміщенні будинк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Троїцька, 14 – виконано роботи по прочищенню каналізаційного трубопроводу в підвальному приміщенні будинк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а, 14 – виконано роботи по прочищенню каналізаційного трубопроводу в підвальному приміщенні будинк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а, 24 – ремонт входу в підвальне приміщен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Шевченка, 24 – встановлення огороджуючи на півсфер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динкова територія прибирається згідно графіка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ться роботи з покосу трави на прибудинкових територіях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 вул. Р. Атаманюка, б. 25; пр-т Курський, б. 39, 129; вул. Ковпака, б. 43, 55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і роботи по ремонту приямку житлового будинку: вул. Супруна, б. 2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і роботи по ремонту покрівлі житлового будинку: вул. Р. Атаманюка, б. 5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43, кв. №* – при обстеженні виявлено протікання корінного крану на трубопроводі холодного водопостачання в квартирі. Проведена заміна крану, протікання усунуто, водопостачання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. 129, кв. №*  – при обстеженні виявлено протікання корінного крану на трубопроводі холодного водопостачання в квартирі. Проведена заміна крану, протікання усунуто, водопостачання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55, кв. №* – при обстеженні виявлено засмічення каналізаційної мережі в підвальному приміщенні 1- го під’їзду. Проведені роботи по прочищенню каналізації, засмічення усунут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25, кв. №*  – при обстеженні виявлено засмічення каналізаційної мережі в підвальному приміщенні 3-го під’їзду. Проведені роботи по прочищенню каналізації, засмічення усунуто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Курський, б. 39, кв. №* – при обстеженні виявлено засмічення каналізаційної мережі в підвальному приміщенні 2-го під’їзду. Проведені роботи по прочищенню каналізації, засмічення усунут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: згідно графік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4036">
    <w:name w:val="40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34:00Z</dcterms:created>
  <dc:creator>Admin</dc:creator>
  <dc:description/>
  <cp:keywords/>
  <dc:language>en-US</dc:language>
  <cp:lastModifiedBy>Семениста Ольга Анатоліївна</cp:lastModifiedBy>
  <cp:lastPrinted>2018-08-23T10:21:00Z</cp:lastPrinted>
  <dcterms:modified xsi:type="dcterms:W3CDTF">2019-08-28T09:30:00Z</dcterms:modified>
  <cp:revision>5372</cp:revision>
  <dc:subject/>
  <dc:title/>
</cp:coreProperties>
</file>