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6.11</w:t>
      </w:r>
      <w:r>
        <w:rPr>
          <w:rFonts w:cs="Times New Roman" w:ascii="Times New Roman" w:hAnsi="Times New Roman"/>
          <w:b/>
          <w:sz w:val="28"/>
          <w:szCs w:val="28"/>
        </w:rPr>
        <w:t>.2019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Іллінська, 12 – продовження ремонту під’їзду №3;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исенко, 10 - продовження часткового ремонту покрівлі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6 – продовження часткового ремонту покрівлі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узнечна, 5 – розпочато ремонт віконних відкосів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5 – прочищено мережу каналізації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усунено протікання трубопроводу мережі гарячого водопостачання у підвальному приміщенні – установлено хомут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М. Лушпи, 7 – усунено протікання трубопроводу мережі ХВП у квартирі заявника – установлено хомут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58/Б – видалено повітря з мережі ГВП – налагоджено циркуляцію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відновлено роботу ліфта у під’їзді №3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роботу ліфта у під’їзді №2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відновлено роботу ліфта у під’їзді №3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2 – відновлено освітлення у кабіні ліфта у під’їзді №7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3 – відновлено освітлення у квартирі заявника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ження роботи мереж опалення  у житлових будинках.</w:t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лючення опалення у  житлових будинках.</w:t>
      </w:r>
    </w:p>
    <w:p>
      <w:pPr>
        <w:pStyle w:val="Style15"/>
        <w:spacing w:lineRule="auto" w:line="276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4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Лермонтова</w:t>
      </w:r>
      <w:r>
        <w:rPr>
          <w:rFonts w:eastAsia="Calibri" w:cs="Times New Roman" w:ascii="Times New Roman" w:hAnsi="Times New Roman"/>
          <w:sz w:val="28"/>
          <w:szCs w:val="28"/>
        </w:rPr>
        <w:t>, 15,</w:t>
      </w:r>
      <w:r>
        <w:rPr>
          <w:rFonts w:cs="Times New Roman" w:ascii="Times New Roman" w:hAnsi="Times New Roman"/>
          <w:sz w:val="28"/>
          <w:szCs w:val="28"/>
        </w:rPr>
        <w:t xml:space="preserve"> під’їзд 2;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33/1, під’їзд 1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5,</w:t>
      </w:r>
      <w:r>
        <w:rPr>
          <w:rFonts w:cs="Times New Roman" w:ascii="Times New Roman" w:hAnsi="Times New Roman"/>
          <w:sz w:val="28"/>
          <w:szCs w:val="28"/>
        </w:rPr>
        <w:t xml:space="preserve"> кв.***;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15,</w:t>
      </w:r>
      <w:r>
        <w:rPr>
          <w:rFonts w:cs="Times New Roman" w:ascii="Times New Roman" w:hAnsi="Times New Roman"/>
          <w:sz w:val="28"/>
          <w:szCs w:val="28"/>
        </w:rPr>
        <w:t xml:space="preserve"> кв.***;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16,</w:t>
      </w:r>
      <w:r>
        <w:rPr>
          <w:rFonts w:cs="Times New Roman" w:ascii="Times New Roman" w:hAnsi="Times New Roman"/>
          <w:sz w:val="28"/>
          <w:szCs w:val="28"/>
        </w:rPr>
        <w:t xml:space="preserve"> кв.***;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24,</w:t>
      </w:r>
      <w:r>
        <w:rPr>
          <w:rFonts w:cs="Times New Roman" w:ascii="Times New Roman" w:hAnsi="Times New Roman"/>
          <w:sz w:val="28"/>
          <w:szCs w:val="28"/>
        </w:rPr>
        <w:t xml:space="preserve"> кв.***;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алення за адрес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5,</w:t>
      </w:r>
      <w:r>
        <w:rPr>
          <w:rFonts w:cs="Times New Roman" w:ascii="Times New Roman" w:hAnsi="Times New Roman"/>
          <w:sz w:val="28"/>
          <w:szCs w:val="28"/>
        </w:rPr>
        <w:t xml:space="preserve"> кв.***;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ул. Л.Бикова,2/1,</w:t>
      </w:r>
      <w:r>
        <w:rPr>
          <w:rFonts w:cs="Times New Roman" w:ascii="Times New Roman" w:hAnsi="Times New Roman"/>
          <w:sz w:val="28"/>
          <w:szCs w:val="28"/>
        </w:rPr>
        <w:t xml:space="preserve"> під’їзд 3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раці, 32, кв.** *;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гарячого  водопостачання  за адрес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>Металургів, 16,</w:t>
      </w:r>
      <w:r>
        <w:rPr>
          <w:rFonts w:cs="Times New Roman" w:ascii="Times New Roman" w:hAnsi="Times New Roman"/>
          <w:sz w:val="28"/>
          <w:szCs w:val="28"/>
        </w:rPr>
        <w:t xml:space="preserve"> під’їзд 1;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>Металургів, 45,</w:t>
      </w:r>
      <w:r>
        <w:rPr>
          <w:rFonts w:cs="Times New Roman" w:ascii="Times New Roman" w:hAnsi="Times New Roman"/>
          <w:sz w:val="28"/>
          <w:szCs w:val="28"/>
        </w:rPr>
        <w:t xml:space="preserve"> під’їзд 5;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>Металургів, 45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12/1,</w:t>
      </w:r>
      <w:r>
        <w:rPr>
          <w:rFonts w:cs="Times New Roman" w:ascii="Times New Roman" w:hAnsi="Times New Roman"/>
          <w:sz w:val="28"/>
          <w:szCs w:val="28"/>
        </w:rPr>
        <w:t xml:space="preserve"> під’їзд 8;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о зварювальні роботи за адрес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5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16,</w:t>
      </w:r>
      <w:r>
        <w:rPr>
          <w:rFonts w:cs="Times New Roman" w:ascii="Times New Roman" w:hAnsi="Times New Roman"/>
          <w:sz w:val="28"/>
          <w:szCs w:val="28"/>
        </w:rPr>
        <w:t xml:space="preserve"> під’їзд 1;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5,</w:t>
      </w:r>
      <w:r>
        <w:rPr>
          <w:rFonts w:cs="Times New Roman" w:ascii="Times New Roman" w:hAnsi="Times New Roman"/>
          <w:sz w:val="28"/>
          <w:szCs w:val="28"/>
        </w:rPr>
        <w:t xml:space="preserve"> під’їзд 2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17,</w:t>
      </w:r>
      <w:r>
        <w:rPr>
          <w:rFonts w:cs="Times New Roman" w:ascii="Times New Roman" w:hAnsi="Times New Roman"/>
          <w:sz w:val="28"/>
          <w:szCs w:val="28"/>
        </w:rPr>
        <w:t xml:space="preserve"> під’їзд 1;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</w:t>
      </w:r>
      <w:r>
        <w:rPr>
          <w:rFonts w:eastAsia="Calibri" w:cs="Times New Roman" w:ascii="Times New Roman" w:hAnsi="Times New Roman"/>
          <w:sz w:val="28"/>
          <w:szCs w:val="28"/>
        </w:rPr>
        <w:t>, 21,</w:t>
      </w:r>
      <w:r>
        <w:rPr>
          <w:rFonts w:cs="Times New Roman" w:ascii="Times New Roman" w:hAnsi="Times New Roman"/>
          <w:sz w:val="28"/>
          <w:szCs w:val="28"/>
        </w:rPr>
        <w:t xml:space="preserve"> під’їзд 2;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 ,2, під’їзд 3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І. Виговського,6, кв.***;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Docdata"/>
        <w:spacing w:lineRule="auto" w:line="360" w:before="0" w:after="0"/>
        <w:ind w:firstLine="709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</w:t>
      </w:r>
    </w:p>
    <w:p>
      <w:pPr>
        <w:pStyle w:val="Docdata"/>
        <w:spacing w:before="0" w:after="20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БП «Рембуд» </w:t>
      </w:r>
    </w:p>
    <w:p>
      <w:pPr>
        <w:pStyle w:val="Style15"/>
        <w:spacing w:before="0" w:after="200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bCs/>
          <w:color w:val="000000"/>
          <w:sz w:val="28"/>
          <w:szCs w:val="28"/>
        </w:rPr>
        <w:t>Відключення водопостачання: 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Інтернаціоналістів, 57/а, кв.*,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Героїв Крут, 84/б, кв.*, вул. Інтернаціоналістів, 17, кв.*,</w:t>
      </w:r>
      <w:r>
        <w:rPr>
          <w:bCs/>
          <w:color w:val="000000"/>
          <w:sz w:val="28"/>
          <w:szCs w:val="28"/>
        </w:rPr>
        <w:t>   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Ручне регулювання стояків опалення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СКД,4, кв.*,                                         вул. Героїв Крут, 36, кв.*, вул. Героїв Крут, 74, кв.*,</w:t>
      </w:r>
    </w:p>
    <w:p>
      <w:pPr>
        <w:pStyle w:val="Style15"/>
        <w:spacing w:lineRule="auto" w:line="360" w:before="0" w:after="0"/>
        <w:ind w:firstLine="709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чищення каналізаційної мережі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І.Сірка, 43, кв.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обстеження інженерних мереж в підвальних приміщеннях за адреса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. Атаманюка, б. 49, 57, 59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Курський, б. 39, 55, 133;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4, 4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ід’їзду житлового будинку:                             - пр. Курський, б. 123 (1 під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ться ремонтні роботи шиферної покрівлі житлового будинку:                        - вул. Ю. Вєтрова, б. 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 Українки, б. 4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49, кв. №*  - при обстеженні виявлено протікання засувки в теплопункті на трубопроводі теплопостачання. Підтягнули сальниці, протіка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 - при обстеженні виявлено засмічення каналізаційної мережі в підвальному приміщенні 2-го під’їзду. Проведені роботи по прочищенню каналізації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3, кв. №*  - при обстеженні виявлено засмічення каналізаційної мережі в підвальному приміщенні 2-го під’їзду. Проведені роботи по прочищенню каналізації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- при обстеженні виявлено протікання радіатору в квартирі. Проведені ремонтні роботи, протікання усунуто, опалення відновлен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7, кв. №* - при обстеженні виявлено засмічення каналізаційної мережі в санвузлі. Проведені роботи по прочищенню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, кв. №* - при обстеженні виявлено засмічення каналізаційної мережі в санвузлі. Проведені роботи по прочищенню каналізації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3, кв. №* - при обстеженні виявлено засмічення каналізаційної мережі в підвалі. Проведені роботи по прочищенню каналізації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4, кв. №* - при обстеженні виявлено засмічення каналізаційної мережі в підвалі. Проведені роботи по прочищенню каналізації, засмічення усунут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5, кв. №* - відновлено контакт в поверховому електрощитку, освітлення в квартирі відновлен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, кв. №* - встановили лампочку в 6-му під’їзді на 4-му поверсі, комунальне освітлення відновлен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5, кв. №* - проведена заміна 3-х лампочок в під’їзді, комунальне освітлення відновлен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03/1, кв. №* - проведена заміна лампочки в 4-му під’їзді на 1-му поверсі біля поштових скриньок, комунальне освітлення відновлено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55, кв. №* - відновлено контакт в поверховому електрощитку, освітлення в квартирі відно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Богуна, буд.5, вул. Р.Корсакова, буд.3 - виконано роботи по прочищенню каналізаційної мережі в підвальному приміщенн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Корсакова, буд.3, вул. Харківська, буд.41 - виконано роботи по прочищенню каналізаційної мережі в квартирі заявни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7 - виконано роботи по обстеженню  каналізаційної мережі в підвальному приміщенні та мережі дворової каналізації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26 - проведено роботи по обстеженню та усуненню протікання опалювального елементу в квартирі заявни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17 - проведено роботи по обстеженню та усуненню протікання запірної арматури інженерних мереж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54 - проведено роботи по обстеженню та усуненню протікання трубопроводу мережі ХВП в квартирі заявни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50 - проведено роботи по відновленню циркуляції мережі опалення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69, вул. Богуна, буд.2/1, вул. Заг. Ген. Чеснова, буд.8 - проведено роботи по відновленню освітлення в квартирі заявни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Охтирська, буд.26, вул. Лінійна, буд.10, вул. К.Зеленко, буд.1 - проведено роботи по відновленню комунального освітленн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ває прибирання прибудинкових територій в межах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3/1- заміна крана Маєвськог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19 - заміна крана Маєвськог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24 – ремонт трубопроводу в мережі опаленн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19 - засмічення дворової каналізаційної мережі, передано до КП «Міськводоканал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1 – виконано обстеження системи гарячого водопостачання в будинк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12 – виконано роботи по прочищенню каналізаційної системи в підвальному приміщенн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 - виконано роботи по налагоджуванню системи опалення в будинк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3 – виконано обстеження радіатора в квартирі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22 - виконано роботи по прочищенню каналізаційної системи в підвальному приміщенн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Суджанський, 20 - виконано роботи по прочищенню каналізаційної системи в підвальному приміщенн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26 – відновлено освітлення в квартир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18 – виконано заміну рубильника в щитові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6 - виконано роботи по прочищенню каналізаційної системи в підвальному приміщенн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5 - виконано роботи по прочищенню каналізаційної системи в підвальному приміщенні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18 – ремонт дверей входу в машинне приміщенн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35 – продовжується ремонт в під’їзді;</w:t>
      </w:r>
    </w:p>
    <w:p>
      <w:pPr>
        <w:pStyle w:val="Normal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циркуляції за адресо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Заливна б.15,                                         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ел. робіт за адресо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амалія б.1,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25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. ел. енергії за адресо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О.Береста б.5,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 72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 8/2, 6/2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щення каналізаційної системи за адресо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. Кондратьєва б.165/126,130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. М. Лушпи б.9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Заливна б.1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Соборна б.19,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. Кондратьєва б.148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Прокоф`єва б.22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І. Сірка б.2,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. М. Лушпи б.43/2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. Кондратьєва б.3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Петропавлівска б.111/б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. М. Лушпи б.3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.Кондратьєва,165/135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. М. Лушпи б.39/1,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Заливна б.1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Петропавлівська б.5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Петропавлівська б.53,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20 років Перемоги б.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. М. Лушпи б.2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. Кондратьєва б.144,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Гамалія б.36/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І. Сірка б.37, вул. Г. Крут б.2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Прокоф’єва б.22, б.36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ул. Кузнечна б. 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ул. Шишкарівська б.1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опалення за адресо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Малиновського 9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амалія 36/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рекопська б.17, 25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М. Лушпи б.39/1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Заливна б.11,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127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Харківська б.22, вул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ондратьєва б.145,191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ооперативна б.9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96,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М. Лушпи б.2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127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Харківська б.22,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. Кондратьєва б.19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М. Лушпи б.49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Лушпи б.23,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 Г. Кондратьєва б.12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М. Лушпи б.2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рекопська б.17,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ва б.3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Соборна б.27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рекопська б.17,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127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127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М. Лушпи б.23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. Кондратьєва б.35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74,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74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.Кондратьєва б.167/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74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овская 127 кв. 4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127,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.Кондратьєва б.48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76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Г. Кондратьєва б.191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тропавлівська б.74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ишкарівська б.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віз сміття та листя за адресою: пр. М. Лушпи б.9, б.23, б.31,                              б.39/1- частк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56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19-11-07T11:33:00Z</dcterms:modified>
  <cp:revision>4</cp:revision>
  <dc:subject/>
  <dc:title/>
</cp:coreProperties>
</file>