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тивний звіт по виконаних роботах за 28.11.2019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Style16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6"/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9 – продовження ремонту під’їзду №5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. Мудрого, 75/Б – проведено обстеження житлового будинку по зверненню заявників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53, 55, 20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В. Чорновола, 78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Люблінська, 5, 20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уликівська, 27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1, 51/Г 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Д. Галицького, 65/А, 69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31, 3, 20, 22, 24, 26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. Мудрого, 68, 70, Гетьмана Мазепи, 2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92, 94 – проведено вивезення опалого листя з прибудинкової територ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абережна р. Стрілка, 24 – прочищено мережу каналізац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88 – прочищено мережу каналізац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. Мудрого, 5 – усунуто протікання трубопроводу мережі ХВП у підвальному приміщенні – установлено хомут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21 – проведено обстеження інженерних мереж в квартирі заявника – встановлено причини замокання – внутрішньо квартирне питання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2 – проведено обстеження електромережі квартири заявника – внутрішньо квартирне питання – надано консультації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відновлено роботу ліфта у під’їзді №4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. Мудрого, 5 – відновлено роботу ліфта;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відновлено роботу ліфта у під’їзді №2.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   графіків прибиранн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ключення опалення у  житлових будинках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мського-Корсакова, буд. 24, пр-т М. Лушпи, буд. 20/1, вул. Харківська, буд. 34, вул. Прокоф’єва, буд. 25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0/2 – виконано роботи по прочищенню каналізаційної мережі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2 – проведено роботи по обстеженню та усуненню протікання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лінки, бу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– виконано роботи по з’єдна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5 – проведено роботи по заміні запірної арматури трубопроводу мережі ХВП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4 – проведено роботи по заміні запірної арматури трубопроводу мережі ГВП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0, вул. Прокоф’єва, буд. 25 – виконано роботи по обстеженню  трубопроводу мережі ГВП та ГВП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ка, буд. 13 – проведено роботи по обстеженню та усуненню протікання опалювального елементу в квартирі заявни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9, вул. І. Сірка, буд. 17, вул. І. Сірка, буд. 29, вул. Харківська, буд. 44, вул. К. Зеленко, буд. 10 – проведено роботи по відновленню циркуляції трубопроводу мережі ГВП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рова, буд. 47 – проведено роботи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3, вул. К. Зеленко, буд. 14 – проведено роботи по відновленню комунального освітленн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рова, буд. 47 – виконано позачергове прибирання прибудинкової території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ває прибирання прибудинкових територій в межах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вул. Р. Атаманюка, буд. 23, 59; вул. Ковпака, буд. 41, 55;                                     пр-т Курський, буд. 33, 43, 55,  пров. Лікаря З. Красовицького, буд. 5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ивіз опалого листя з прибудинкової території житлових будинків:                         пр-т Шевченко, буд. 9; вул. Супруна, буд. 21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і ремонтні роботи ганку під’їзду в житловому будинку:                            пр-т Курський, буд. 103/1 (7 під.);</w:t>
      </w:r>
    </w:p>
    <w:p>
      <w:pPr>
        <w:pStyle w:val="Docdata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і роботи по ремонту цегляною кладки витяжних каналів житлового будинку: вул. Г. Чибісова, буд. 9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23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59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Лікаря З. Красовицького, буд. 5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41, кв. №* – при обстеженні виявлено засмічення каналізаційної мережі в підвальному приміщенні 1-го під’їзду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55, кв. №* – стравлено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33, кв. №* – стравлено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5, кв. №* – стравлено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43, кв. №* – стравлено повітря з мережі гарячого водопостачання, циркуляцію відновлено;</w:t>
      </w:r>
    </w:p>
    <w:p>
      <w:pPr>
        <w:pStyle w:val="Style17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 Курський, буд. 103, кв. №* – проведена заміна лампочок в 4-му під’їзді на му та 9-му поверсі, комунальне освітлення відновлено;</w:t>
      </w:r>
    </w:p>
    <w:p>
      <w:pPr>
        <w:pStyle w:val="Style17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 Курський, буд. 37, кв. №* – проведена заміна лампочки в 1-му під’їзді на 3-му поверсі, комунальне освітлення відновлено;</w:t>
      </w:r>
    </w:p>
    <w:p>
      <w:pPr>
        <w:pStyle w:val="Style17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 Курський, буд. 103, кв. №* – проведена заміна пакетнику на автомат, освітлення відновлено;</w:t>
      </w:r>
    </w:p>
    <w:p>
      <w:pPr>
        <w:pStyle w:val="Style17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уд. 55, кв. №* – проведена заміна пакетнику в поверховому електрощитку, освітлення відновлен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ермонтова, 17,</w:t>
      </w:r>
      <w:r>
        <w:rPr>
          <w:rFonts w:cs="Times New Roman" w:ascii="Times New Roman" w:hAnsi="Times New Roman"/>
          <w:sz w:val="28"/>
          <w:szCs w:val="28"/>
        </w:rPr>
        <w:t xml:space="preserve"> під’їзд 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вул. І. Виговського, 6, під’їзд 1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дновлен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ережі опалення </w:t>
      </w:r>
      <w:r>
        <w:rPr>
          <w:rFonts w:cs="Times New Roman" w:ascii="Times New Roman" w:hAnsi="Times New Roman"/>
          <w:sz w:val="28"/>
          <w:szCs w:val="28"/>
        </w:rPr>
        <w:t>за адресами: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. Бикова,</w:t>
      </w:r>
      <w:r>
        <w:rPr>
          <w:rFonts w:cs="Times New Roman" w:ascii="Times New Roman" w:hAnsi="Times New Roman"/>
          <w:sz w:val="28"/>
          <w:szCs w:val="28"/>
        </w:rPr>
        <w:t xml:space="preserve"> 6/1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в.***;</w:t>
      </w:r>
      <w:r>
        <w:rPr>
          <w:rFonts w:cs="Times New Roman" w:ascii="Times New Roman" w:hAnsi="Times New Roman"/>
          <w:sz w:val="28"/>
          <w:szCs w:val="28"/>
        </w:rPr>
        <w:t xml:space="preserve">                     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ермонтова, 1, кв.***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арячого водопостачання </w:t>
      </w:r>
      <w:r>
        <w:rPr>
          <w:rFonts w:cs="Times New Roman" w:ascii="Times New Roman" w:hAnsi="Times New Roman"/>
          <w:sz w:val="28"/>
          <w:szCs w:val="28"/>
        </w:rPr>
        <w:t>за адресами: вул. Праці</w:t>
      </w:r>
      <w:r>
        <w:rPr>
          <w:rFonts w:eastAsia="Calibri" w:cs="Times New Roman" w:ascii="Times New Roman" w:hAnsi="Times New Roman"/>
          <w:sz w:val="28"/>
          <w:szCs w:val="28"/>
        </w:rPr>
        <w:t>, 32,</w:t>
      </w:r>
      <w:r>
        <w:rPr>
          <w:rFonts w:cs="Times New Roman" w:ascii="Times New Roman" w:hAnsi="Times New Roman"/>
          <w:sz w:val="28"/>
          <w:szCs w:val="28"/>
        </w:rPr>
        <w:t xml:space="preserve"> кв.***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ермонтова, 1, кв.***;</w:t>
      </w:r>
      <w:r>
        <w:rPr>
          <w:rFonts w:cs="Times New Roman" w:ascii="Times New Roman" w:hAnsi="Times New Roman"/>
          <w:sz w:val="28"/>
          <w:szCs w:val="28"/>
        </w:rPr>
        <w:t xml:space="preserve">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. Бикова,</w:t>
      </w:r>
      <w:r>
        <w:rPr>
          <w:rFonts w:cs="Times New Roman" w:ascii="Times New Roman" w:hAnsi="Times New Roman"/>
          <w:sz w:val="28"/>
          <w:szCs w:val="28"/>
        </w:rPr>
        <w:t xml:space="preserve"> 6/1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в.***;</w:t>
      </w:r>
      <w:r>
        <w:rPr>
          <w:rFonts w:cs="Times New Roman" w:ascii="Times New Roman" w:hAnsi="Times New Roman"/>
          <w:sz w:val="28"/>
          <w:szCs w:val="28"/>
        </w:rPr>
        <w:t xml:space="preserve"> 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 2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в.***;</w:t>
      </w:r>
      <w:r>
        <w:rPr>
          <w:rFonts w:cs="Times New Roman" w:ascii="Times New Roman" w:hAnsi="Times New Roman"/>
          <w:sz w:val="28"/>
          <w:szCs w:val="28"/>
        </w:rPr>
        <w:t xml:space="preserve"> вул. Холодногірська</w:t>
      </w:r>
      <w:r>
        <w:rPr>
          <w:rFonts w:eastAsia="Calibri" w:cs="Times New Roman" w:ascii="Times New Roman" w:hAnsi="Times New Roman"/>
          <w:sz w:val="28"/>
          <w:szCs w:val="28"/>
        </w:rPr>
        <w:t>, 41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r>
        <w:rPr>
          <w:rFonts w:eastAsia="Calibri" w:cs="Times New Roman" w:ascii="Times New Roman" w:hAnsi="Times New Roman"/>
          <w:sz w:val="28"/>
          <w:szCs w:val="28"/>
        </w:rPr>
        <w:t>кв.***;</w:t>
      </w:r>
      <w:r>
        <w:rPr>
          <w:rFonts w:cs="Times New Roman" w:ascii="Times New Roman" w:hAnsi="Times New Roman"/>
          <w:sz w:val="28"/>
          <w:szCs w:val="28"/>
        </w:rPr>
        <w:t xml:space="preserve">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Холодногорская,</w:t>
      </w:r>
      <w:r>
        <w:rPr>
          <w:rFonts w:cs="Times New Roman" w:ascii="Times New Roman" w:hAnsi="Times New Roman"/>
          <w:sz w:val="28"/>
          <w:szCs w:val="28"/>
        </w:rPr>
        <w:t xml:space="preserve"> 37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в.***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</w:rPr>
        <w:t xml:space="preserve"> Металургів,</w:t>
      </w:r>
      <w:r>
        <w:rPr>
          <w:rFonts w:eastAsia="Calibri" w:cs="Times New Roman" w:ascii="Times New Roman" w:hAnsi="Times New Roman"/>
          <w:sz w:val="28"/>
          <w:szCs w:val="28"/>
        </w:rPr>
        <w:t xml:space="preserve"> 14, кв.***;</w:t>
      </w:r>
      <w:r>
        <w:rPr>
          <w:rFonts w:cs="Times New Roman" w:ascii="Times New Roman" w:hAnsi="Times New Roman"/>
          <w:sz w:val="28"/>
          <w:szCs w:val="28"/>
        </w:rPr>
        <w:t xml:space="preserve">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аці, 32, кв.***;</w:t>
      </w:r>
      <w:r>
        <w:rPr>
          <w:rFonts w:cs="Times New Roman" w:ascii="Times New Roman" w:hAnsi="Times New Roman"/>
          <w:sz w:val="28"/>
          <w:szCs w:val="28"/>
        </w:rPr>
        <w:t xml:space="preserve"> 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 1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в.***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. Бикова,</w:t>
      </w:r>
      <w:r>
        <w:rPr>
          <w:rFonts w:cs="Times New Roman" w:ascii="Times New Roman" w:hAnsi="Times New Roman"/>
          <w:sz w:val="28"/>
          <w:szCs w:val="28"/>
        </w:rPr>
        <w:t xml:space="preserve"> 2/1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в.***;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>опалення за адресами: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міснича, 25, </w:t>
      </w:r>
      <w:r>
        <w:rPr>
          <w:rFonts w:cs="Times New Roman" w:ascii="Times New Roman" w:hAnsi="Times New Roman"/>
          <w:sz w:val="28"/>
          <w:szCs w:val="28"/>
        </w:rPr>
        <w:t xml:space="preserve">під’їзд 4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холодного водопостачання  за  адресами: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eastAsia="Calibri" w:cs="Times New Roman" w:ascii="Times New Roman" w:hAnsi="Times New Roman"/>
          <w:sz w:val="28"/>
          <w:szCs w:val="28"/>
        </w:rPr>
        <w:t>Холодногорская, 45,</w:t>
      </w:r>
      <w:r>
        <w:rPr>
          <w:rFonts w:cs="Times New Roman" w:ascii="Times New Roman" w:hAnsi="Times New Roman"/>
          <w:sz w:val="28"/>
          <w:szCs w:val="28"/>
        </w:rPr>
        <w:t xml:space="preserve"> під’їзд 6; вул. Праці</w:t>
      </w:r>
      <w:r>
        <w:rPr>
          <w:rFonts w:eastAsia="Calibri" w:cs="Times New Roman" w:ascii="Times New Roman" w:hAnsi="Times New Roman"/>
          <w:sz w:val="28"/>
          <w:szCs w:val="28"/>
        </w:rPr>
        <w:t>, 34,</w:t>
      </w:r>
      <w:r>
        <w:rPr>
          <w:rFonts w:cs="Times New Roman" w:ascii="Times New Roman" w:hAnsi="Times New Roman"/>
          <w:sz w:val="28"/>
          <w:szCs w:val="28"/>
        </w:rPr>
        <w:t xml:space="preserve"> під’їзд 6;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у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міснича, 15, кв.***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 ремонтні  роботи 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арячого  водопостачання  за  адресами:</w:t>
      </w:r>
      <w:r>
        <w:rPr>
          <w:rFonts w:cs="Times New Roman" w:ascii="Times New Roman" w:hAnsi="Times New Roman"/>
          <w:sz w:val="28"/>
          <w:szCs w:val="28"/>
        </w:rPr>
        <w:t xml:space="preserve"> вул. Металургів</w:t>
      </w:r>
      <w:r>
        <w:rPr>
          <w:rFonts w:eastAsia="Calibri" w:cs="Times New Roman" w:ascii="Times New Roman" w:hAnsi="Times New Roman"/>
          <w:sz w:val="28"/>
          <w:szCs w:val="28"/>
        </w:rPr>
        <w:t>, 16</w:t>
      </w:r>
      <w:r>
        <w:rPr>
          <w:rFonts w:cs="Times New Roman" w:ascii="Times New Roman" w:hAnsi="Times New Roman"/>
          <w:sz w:val="28"/>
          <w:szCs w:val="28"/>
        </w:rPr>
        <w:t>, під’їзд 1;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міснича,</w:t>
      </w:r>
      <w:r>
        <w:rPr>
          <w:rFonts w:cs="Times New Roman" w:ascii="Times New Roman" w:hAnsi="Times New Roman"/>
          <w:sz w:val="28"/>
          <w:szCs w:val="28"/>
        </w:rPr>
        <w:t xml:space="preserve"> 25, </w:t>
      </w:r>
      <w:r>
        <w:rPr>
          <w:rFonts w:eastAsia="Calibri" w:cs="Times New Roman" w:ascii="Times New Roman" w:hAnsi="Times New Roman"/>
          <w:sz w:val="28"/>
          <w:szCs w:val="28"/>
        </w:rPr>
        <w:t>кв.***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. Бикова,</w:t>
      </w:r>
      <w:r>
        <w:rPr>
          <w:rFonts w:cs="Times New Roman" w:ascii="Times New Roman" w:hAnsi="Times New Roman"/>
          <w:sz w:val="28"/>
          <w:szCs w:val="28"/>
        </w:rPr>
        <w:t xml:space="preserve"> 2/1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’їзд 5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ул. Праці</w:t>
      </w:r>
      <w:r>
        <w:rPr>
          <w:rFonts w:eastAsia="Calibri" w:cs="Times New Roman" w:ascii="Times New Roman" w:hAnsi="Times New Roman"/>
          <w:sz w:val="28"/>
          <w:szCs w:val="28"/>
        </w:rPr>
        <w:t>, 32,</w:t>
      </w:r>
      <w:r>
        <w:rPr>
          <w:rFonts w:cs="Times New Roman" w:ascii="Times New Roman" w:hAnsi="Times New Roman"/>
          <w:sz w:val="28"/>
          <w:szCs w:val="28"/>
        </w:rPr>
        <w:t xml:space="preserve"> кв.***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                                                     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ижньохолодногірська,</w:t>
      </w:r>
      <w:r>
        <w:rPr>
          <w:rFonts w:cs="Times New Roman" w:ascii="Times New Roman" w:hAnsi="Times New Roman"/>
          <w:sz w:val="28"/>
          <w:szCs w:val="28"/>
        </w:rPr>
        <w:t xml:space="preserve"> 10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’їзд 2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міснича, 21, </w:t>
      </w:r>
      <w:r>
        <w:rPr>
          <w:rFonts w:cs="Times New Roman" w:ascii="Times New Roman" w:hAnsi="Times New Roman"/>
          <w:sz w:val="28"/>
          <w:szCs w:val="28"/>
        </w:rPr>
        <w:t xml:space="preserve">під’їзд 2;                               ву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міснича, 6, </w:t>
      </w:r>
      <w:r>
        <w:rPr>
          <w:rFonts w:cs="Times New Roman" w:ascii="Times New Roman" w:hAnsi="Times New Roman"/>
          <w:sz w:val="28"/>
          <w:szCs w:val="28"/>
        </w:rPr>
        <w:t>під’їзд 5; вул. Праці</w:t>
      </w:r>
      <w:r>
        <w:rPr>
          <w:rFonts w:eastAsia="Calibri" w:cs="Times New Roman" w:ascii="Times New Roman" w:hAnsi="Times New Roman"/>
          <w:sz w:val="28"/>
          <w:szCs w:val="28"/>
        </w:rPr>
        <w:t>, 26,</w:t>
      </w:r>
      <w:r>
        <w:rPr>
          <w:rFonts w:cs="Times New Roman" w:ascii="Times New Roman" w:hAnsi="Times New Roman"/>
          <w:sz w:val="28"/>
          <w:szCs w:val="28"/>
        </w:rPr>
        <w:t xml:space="preserve"> під’їзд 6; ву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міснича, 12/2, </w:t>
      </w:r>
      <w:r>
        <w:rPr>
          <w:rFonts w:cs="Times New Roman" w:ascii="Times New Roman" w:hAnsi="Times New Roman"/>
          <w:sz w:val="28"/>
          <w:szCs w:val="28"/>
        </w:rPr>
        <w:t xml:space="preserve">під’їзд 1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еталургів, 14,</w:t>
      </w:r>
      <w:r>
        <w:rPr>
          <w:rFonts w:cs="Times New Roman" w:ascii="Times New Roman" w:hAnsi="Times New Roman"/>
          <w:sz w:val="28"/>
          <w:szCs w:val="28"/>
        </w:rPr>
        <w:t xml:space="preserve"> під’їзд 1, 2;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ермонтова, 15,</w:t>
      </w:r>
      <w:r>
        <w:rPr>
          <w:rFonts w:cs="Times New Roman" w:ascii="Times New Roman" w:hAnsi="Times New Roman"/>
          <w:sz w:val="28"/>
          <w:szCs w:val="28"/>
        </w:rPr>
        <w:t xml:space="preserve"> під’їзд 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ермонтова, 17,</w:t>
      </w:r>
      <w:r>
        <w:rPr>
          <w:rFonts w:cs="Times New Roman" w:ascii="Times New Roman" w:hAnsi="Times New Roman"/>
          <w:sz w:val="28"/>
          <w:szCs w:val="28"/>
        </w:rPr>
        <w:t xml:space="preserve"> під’їзд 2;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ДОМКОМ СУ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ул. 2-га Залізнична, 10/1 – відновлення комунального освітлення в під’їзд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-т</w:t>
      </w:r>
      <w:r>
        <w:rPr>
          <w:rFonts w:cs="Times New Roman" w:ascii="Times New Roman" w:hAnsi="Times New Roman"/>
          <w:sz w:val="28"/>
          <w:szCs w:val="28"/>
        </w:rPr>
        <w:t xml:space="preserve"> Т. Шевченка, 3 – відновлення комунального освітлення в під’їзд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40 – відновлення комунального освітлення в під’їзд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 33 - відновлення комунального освітлення в під’їзд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23 – виконано обстеження інженерних мереж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– виконано обстеження інженерних мереж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26 – виконано обстеження інженерних мереж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13 – виконано обстеження інженерних мереж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Чугуївський, 2Б – виконано ремонт трубопроводу опалення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Дерев’янка, 7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1 – виконано роботи по налагодженню системи опалення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– виконано роботи по налагодженню системи опалення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ивокзальна, 3 – виконано роботи по налагодженню системи опалення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33 – виконано роботи по налагодженню системи опалення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23/1 – заміна системи опалення в підвальному приміщенні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22 – ремонт входу в підвальне приміщенн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29 – часткова заміна системи водовідведення з даху будинк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 в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тернаціоналіст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, вул. Героїв Крут, 36, кв.*, вул. Героїв Крут, 64, кв.*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Героїв Крут, 44, 2-й під’їзд, вул. Героїв Крут, 68/А, 3-й під’їз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чне регулювання стояків опалення: вул. Героїв Крут, 54/Б, кв.*,                                   вул. Інтернаціоналістів, 57/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, вул. Героїв Крут, 54/Б, кв.*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ірка відповідності технічних параметрів на вводах житлових будинків в зв’язку з масовими скаргами мешканців: пр-т М. Лушпи, 42, вул. Героїв Крут, 36, 54/Б, вул. І. Сірка, 12, 14, 15, вул. Харківська,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каналізаційної системи за адресою: вул. Г. Кондратьєва буд. 35-2 м/п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системи ХВП за адресою: вул. Г. Кондратьєва буд. 35- 6 м/п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кранів на системі ХВП за адресою: вул. Г. Кондратьєва буд. 35-2 шт.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каналізаційного випуску за адресою: вул. Даргомижського буд. 1 -14 м/п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ремонт під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їзду за адресою: вул. Харківська буд. 1/1, під. №1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ановлення металопластикових вікон в місцях загального користування за адресою: пров. Огарьова буд. 3(1-5 поверх), вул. Г. Кондратьєва буд. 187 під. 3, поверх 4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чний ремонт ліфта за адресою: вул. Прокоф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ва буд. 24/Б, під. 1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циркуляції ГВП за адресами: вул. Харківська буд. 6/2,                              вул. Г. Кондратьєва буд. 144/2, пр-т М. Лушпи буд. 31, 43/2, вул. Харківська буд. 6/2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ел. енергії за адресами: вул. Харківська б.6/2, вул. Заливна б. 9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ком. ел. енергії за адресою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Харківська буд. 8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-т М. Лушпи буд. 31,  вул. Петропавлівська буд. 51, вул. І. Сірка буд. 37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чищення каналізаційної системи за адресами: вул. Героїв Крут буд. 26, пр-т М. Лушпи буд. 43/2, вул. Гамалія буд. 22, 21; вул. Соборна буд.19, 32; пр-т М. Лушпи буд. 49, вул. Харківська буд. 6/2, 8, 8/2, вул. Г. Кондратьєва буд. 165/78, 165/135, вул. Перекопська буд. 17, вул. Соборна буд. 32, вул. Огарьова буд. 3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новлення опалення за адресами: вул. Гамалія буд. 17/1, буд. 1;                                      вул. Воскресенська буд. 2,  вул. Г. Кондратьєва буд. 165/140, пр-т М. Лушпи буд. 49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дворової каналізації за адресою: вул. О. Аніщенка буд. 3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8:00Z</dcterms:created>
  <dc:creator>Admin</dc:creator>
  <dc:description/>
  <cp:keywords/>
  <dc:language>en-US</dc:language>
  <cp:lastModifiedBy>Островкова Анастасія Геннадіївна</cp:lastModifiedBy>
  <cp:lastPrinted>2018-08-23T10:21:00Z</cp:lastPrinted>
  <dcterms:modified xsi:type="dcterms:W3CDTF">2019-12-02T12:46:00Z</dcterms:modified>
  <cp:revision>6</cp:revision>
  <dc:subject/>
  <dc:title/>
</cp:coreProperties>
</file>