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еративний звіт за 30.03.2020 року щодо виконаних робіт по житловим</w:t>
      </w:r>
      <w:r>
        <w:rPr>
          <w:rFonts w:cs="Times New Roman" w:ascii="Times New Roman" w:hAnsi="Times New Roman"/>
          <w:b/>
          <w:sz w:val="28"/>
          <w:szCs w:val="28"/>
        </w:rPr>
        <w:t xml:space="preserve"> будинкам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К «Коменерго-Суми»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10 – продовжено роботи по заміні трубопроводу ГВП у підвальному приміщені під’їздів № 3 та № 4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ершотравнева, 24 – проведено роботи з часткової заміни трубопроводу каналізації у підвальному приміщенні житлового будинк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ахімова, 21 – налагодження циркуляції ГВП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Першотравнева, 26 – обстеження мережі каналізації, передано заявку до КП «Міськводоканал» щодо необхідності прочищення дворової каналізації; </w:t>
      </w:r>
    </w:p>
    <w:p>
      <w:pPr>
        <w:pStyle w:val="Style16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2/Г – усунено протікання на трубопроводі ХВП шляхом установки хомута;</w:t>
      </w:r>
    </w:p>
    <w:p>
      <w:pPr>
        <w:pStyle w:val="Style16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0 – відновлено комунальне освітлення на вході під’їзду № 2;</w:t>
      </w:r>
    </w:p>
    <w:p>
      <w:pPr>
        <w:pStyle w:val="Style16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обітнича, 67 – відновлено електропостачання у квартирі заявника;</w:t>
      </w:r>
    </w:p>
    <w:p>
      <w:pPr>
        <w:pStyle w:val="Style16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2/А – відновлено електропостачання у квартирі заявника;</w:t>
      </w:r>
    </w:p>
    <w:p>
      <w:pPr>
        <w:pStyle w:val="Style16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2/Г – виконано ревізію поверхового електричного щитка;</w:t>
      </w:r>
    </w:p>
    <w:p>
      <w:pPr>
        <w:pStyle w:val="Style16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6 – відновлено роботу ліфта;</w:t>
      </w:r>
    </w:p>
    <w:p>
      <w:pPr>
        <w:pStyle w:val="Style16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51/1 – відновлено роботу ліфта у під’їзді № 5;</w:t>
      </w:r>
    </w:p>
    <w:p>
      <w:pPr>
        <w:pStyle w:val="Style16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2 – проведено обстеження покрівлі під’їзду № 2 та усунено причину шуму шляхом ущільнення люку виходу на покрівлю;</w:t>
      </w:r>
    </w:p>
    <w:p>
      <w:pPr>
        <w:pStyle w:val="Style16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роботи з огородження дитячих майданчиків сигнальної стрічкою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о роботи з дезінфекції у 166 під’їздах 48 житлових будинків за адресам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умська, 12/А; вул. Засумська, 12/Г; вул. Засумська, 14; вул. Засумська, 16/5; вул. Засумська, 16/Б; вул. Іллінська, 10; вул. Іллінська, 12; вул. Іллінська, 12/1; вул. Іллінська, 12/2; вул. В. Чорновола, 55; вул. Котляревського, 2/6; вул. Я. Мудрого, 5; вул. Роменська, 100; вул. Котляревського, 2/2А; вул. Іллінська, 49; вул. Лермонтова, 13; вул. Іллінська, 51/Г; вул. Іллінська, 51/1;  вул. Декабристів, 74; вул. Котляревського, 1/1; вул. Котляревського, 2/2; вул. Котляревського, 2/3; вул. Котляревського, 2/5; вул. Котляревського, 2/7; вул. Котляревського, 2/8; вул. Котляревського, 2/9; вул. Котляревського, 3/1; вул. Лисенка, 10; вул. 5-та Продольна, 77; вул. Декабристів, 78;  вул. Декабристів, 125; вул. Зв’язківців, 9; вул. Перемоги, 2; вул. Перемоги, 4; вул. Роменська, 81; вул. Роменська, 88; вул. Роменська, 89; вул. Роменська, 90; вул. Роменська, 92; вул. Роменська, 110; вул. Роменська, 92/1; вул. Декабристів, 143; вул. Нахімова, 34;  вул. Нахімова, 36; вул. Нахімова, 38; пров. Гетьманський, 14;  вул. Нахімова, 19; вул. Нахімова, 21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нсультацій з питань обслуговування будинків та прибудинкових територій, прийом заяв від мешканців, надання відповідей на письмові та усні звернення мешканц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новлення циркуляції ГВП за адресою: вул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ероїв Крут, 4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ел. робіт за адресою: вул. Петропавлівська, б. 51, вул. Г. Кондратьєва, б. 165/78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о ком. ел. енергію за адресою: вул. Петропавловська, б. 51,  вул. Прокоф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ва, б. 36, пр-т М. Лушпи, б. 47, вул. Харківська, б. 1, 8/1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унено аварійну ситуацію на системі мережі опалення за адресою:  вул. Петропавлівська, б. 123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чищено каналізаційну систему за адресою: вул. Івана Сірка, б. 37,  вул. Г. Кондратьєва, б.148, 38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стеження дворової каналізаційної системи за адресами: вул. Нижньособорна, б. 12, Небесної Сотні, б. 7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 здійснюється за графік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щення каналізації за адресами: вул. Холодногірська, 41, під’їзд 1;  вул. Металургів, 16, під’їзд 1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мережі </w:t>
      </w:r>
      <w:r>
        <w:rPr>
          <w:rFonts w:eastAsia="Calibri" w:cs="Times New Roman" w:ascii="Times New Roman" w:hAnsi="Times New Roman"/>
          <w:sz w:val="28"/>
          <w:szCs w:val="28"/>
        </w:rPr>
        <w:t>водовідведення за адресами:</w:t>
      </w:r>
      <w:r>
        <w:rPr>
          <w:rFonts w:cs="Times New Roman" w:ascii="Times New Roman" w:hAnsi="Times New Roman"/>
          <w:sz w:val="28"/>
          <w:szCs w:val="28"/>
        </w:rPr>
        <w:t xml:space="preserve"> вул. Холодногірська, 37, під’їзд 1; вул. Металургів, 16, під’їзд 1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арячого водопостачання </w:t>
      </w:r>
      <w:r>
        <w:rPr>
          <w:rFonts w:cs="Times New Roman" w:ascii="Times New Roman" w:hAnsi="Times New Roman"/>
          <w:sz w:val="28"/>
          <w:szCs w:val="28"/>
        </w:rPr>
        <w:t xml:space="preserve">за адресами: вул. Холодногірська, 41, кв.***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новленн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палення </w:t>
      </w:r>
      <w:r>
        <w:rPr>
          <w:rFonts w:cs="Times New Roman" w:ascii="Times New Roman" w:hAnsi="Times New Roman"/>
          <w:sz w:val="28"/>
          <w:szCs w:val="28"/>
        </w:rPr>
        <w:t xml:space="preserve">за адресами: вул. Металургів, 13, під’їзд 1–8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мережі </w:t>
      </w:r>
      <w:r>
        <w:rPr>
          <w:rFonts w:eastAsia="Calibri" w:cs="Times New Roman" w:ascii="Times New Roman" w:hAnsi="Times New Roman"/>
          <w:sz w:val="28"/>
          <w:szCs w:val="28"/>
        </w:rPr>
        <w:t>опалення за адресами:</w:t>
      </w:r>
      <w:r>
        <w:rPr>
          <w:rFonts w:cs="Times New Roman" w:ascii="Times New Roman" w:hAnsi="Times New Roman"/>
          <w:sz w:val="28"/>
          <w:szCs w:val="28"/>
        </w:rPr>
        <w:t xml:space="preserve"> вул. Металургів, 13, кв.***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за адресами: вул. Лермонтова, 17, під’їзд 4; вул. Реміснича, 19, під’їзд 1; вул. Праці, 37, під’їзд 1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роботи ліфтів за адресами: вул. Реміснича, 19, під’їзд 1; вул. Металургів, 14, під’їзд 3; вул. Металургів, 26, під’їзд 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інфекція за адресами: вул. Холодногірська, 39, 41, 45, 49, 51; вул. Нижньохолодногірська, 8; вул. Л. Бикова, 2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БП «Рембуд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еження підвальних приміщень: вул. Інтернаціоналістів, 17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акування приладу опалення: вул. Інтернаціоналістів, 59/а, кв.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інфекція під’їздів: вул. Героїв Крут, 68А, 68Б, 68В, 80А, 70А, 70Б, 72, 74А, 74Б, 76, 78, 82А, 82Б, 82В, 84А, 84Б, вул. Інтернаціоналістів, 57А, 59А, 61А, 63А, 63Б, 65А, 65Б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хомута: вул. Інтернаціоналістів, 63Аа, кв.*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мережі: пр-т М. Лушпи, 42, кв.*, вул. Героїв Крут, 62, кв.*, вул. Героїв Крут, 70/а, вул. Івана Сірка, 43, кв.*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ивокзальна, буд. 3 – заміна рубильника у ввіднорозподільчій шаф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буд.34 – відновлення комунального освітлення в 2-му під’їзд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ститутський, буд. 7 – технічний огляд ел. мереж та ремонт ввіднорозподільчих пристрої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ститутський, буд. 9 – технічний огляд ел. мереж та ремонт ввіднорозподільчих пристрої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иторія ЧРЗ 9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 23 – обстеження інженерних мереж в перекритт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Троїцька, буд. 51 – обстеження мереж холодного водопостачанн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 40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 39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 13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Троїцька 26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 12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иторія ЧРЗ 9 – засмічення дворової каналізаційної мережі, передано до КП «Міськводоканал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буд. 22 – засмічення дворової каналізаційної мережі, передано до КП «Міськводоканал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ься роботи по дезінфекції під’їздів та ліфтових кабін в житлових будинках з гідно наданого графіку та заяв (повторної обробки приміщень) мешканців житлових будинків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удинкова територія прибирається згідно графі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9"/>
          <w:szCs w:val="29"/>
        </w:rPr>
        <w:t xml:space="preserve">ТОВ «КЕРУЮЧА КОМПАНІЯ «СУМИТЕХНОБУДСЕРВІС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ул. Р</w:t>
      </w:r>
      <w:r>
        <w:rPr>
          <w:rFonts w:cs="Times New Roman" w:ascii="Times New Roman" w:hAnsi="Times New Roman"/>
          <w:sz w:val="28"/>
          <w:szCs w:val="28"/>
          <w:lang w:val="ru-RU"/>
        </w:rPr>
        <w:t>имського</w:t>
      </w:r>
      <w:r>
        <w:rPr>
          <w:rFonts w:cs="Times New Roman" w:ascii="Times New Roman" w:hAnsi="Times New Roman"/>
          <w:sz w:val="28"/>
          <w:szCs w:val="28"/>
        </w:rPr>
        <w:t>-Корсакова, буд. 18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Охтирська, буд. 27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Охтирська, буд. 21/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Миру, буд. 26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Миру, буд. 5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Прокоф’єва, буд. 3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Прокоф’єва, буд. 31/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>-т</w:t>
      </w:r>
      <w:r>
        <w:rPr>
          <w:rFonts w:cs="Times New Roman" w:ascii="Times New Roman" w:hAnsi="Times New Roman"/>
          <w:sz w:val="28"/>
          <w:szCs w:val="28"/>
        </w:rPr>
        <w:t xml:space="preserve"> М. Лушпи, буд. 12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Богуна, буд. 16 – виконано роботи по прочищенню каналізаційної мережі в підвальному приміщенн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ул. Миру, буд. 5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К. Зеленко, буд. 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СКД, буд. 25 – виконано роботи по обстеженню каналізаційної мережі в підвальному приміщенні та мережі дворової каналізації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ул. І</w:t>
      </w:r>
      <w:r>
        <w:rPr>
          <w:rFonts w:cs="Times New Roman" w:ascii="Times New Roman" w:hAnsi="Times New Roman"/>
          <w:sz w:val="28"/>
          <w:szCs w:val="28"/>
          <w:lang w:val="ru-RU"/>
        </w:rPr>
        <w:t>вана</w:t>
      </w:r>
      <w:r>
        <w:rPr>
          <w:rFonts w:cs="Times New Roman" w:ascii="Times New Roman" w:hAnsi="Times New Roman"/>
          <w:sz w:val="28"/>
          <w:szCs w:val="28"/>
        </w:rPr>
        <w:t xml:space="preserve"> Сірка, буд. 3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Інтернаціоналістів, буд. 22 – проведено роботи по відновленню циркуляції ГВП у квартирі заявник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4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СКД, буд. 10 – проведено роботи по відновленню опалення у квартирі заявник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арківська, буд. 40/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ул. Охтирська, буд. 19 – проведено роботи по відновленню комунального освітлен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є прибир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будинкових територій в межах території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є проведення дезінфекції у під’їздах, ліфтових кабінах та на сходових клітинах житлових будинк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ежах території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 пр. Курський, б. 133, 135; вул. Ковпака, б. 13, 15;  вул. Р. Атаманюка, б. 51; вул. Новорічна, б. 4;</w:t>
      </w:r>
    </w:p>
    <w:p>
      <w:pPr>
        <w:pStyle w:val="Docdata"/>
        <w:spacing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ться дезінфекція тамбурів виходу, вхідна група, сходові клітини 1-3 поверхи під’їздів в житлових будинках повторно: п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Курський</w:t>
      </w:r>
      <w:r>
        <w:rPr>
          <w:color w:val="000000"/>
          <w:sz w:val="28"/>
          <w:szCs w:val="28"/>
        </w:rPr>
        <w:t xml:space="preserve">, б. </w:t>
      </w:r>
      <w:r>
        <w:rPr>
          <w:color w:val="000000"/>
          <w:sz w:val="28"/>
          <w:szCs w:val="28"/>
          <w:lang w:val="uk-UA"/>
        </w:rPr>
        <w:t>33, 37, 39, 43, 45, 47, 51, 53, 55</w:t>
      </w:r>
      <w:r>
        <w:rPr>
          <w:color w:val="000000"/>
          <w:sz w:val="28"/>
          <w:szCs w:val="28"/>
        </w:rPr>
        <w:t xml:space="preserve"> вул. Р. Атаманюка, б. 1</w:t>
      </w:r>
      <w:r>
        <w:rPr>
          <w:color w:val="000000"/>
          <w:sz w:val="28"/>
          <w:szCs w:val="28"/>
          <w:lang w:val="uk-UA"/>
        </w:rPr>
        <w:t>, 1а</w:t>
      </w:r>
      <w:r>
        <w:rPr>
          <w:color w:val="000000"/>
          <w:sz w:val="28"/>
          <w:szCs w:val="28"/>
        </w:rPr>
        <w:t xml:space="preserve">, 3,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26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28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43/б; вул. Новорічна, б. 1, 2, 3, 4, 6, 7 (</w:t>
      </w:r>
      <w:r>
        <w:rPr>
          <w:color w:val="000000"/>
          <w:sz w:val="28"/>
          <w:szCs w:val="28"/>
        </w:rPr>
        <w:t>Жавілар Ефект (таблетки)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уються роботи по ремонту під’їзду в житловому будинку: вул. Лесі Українки, б. 4 (2 під.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і роботи по ремонту сходових клітин входу в під’їзд в житловому будинку: пр-т Курський, б. 103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і роботи по ремонту покрівлі над квартирами в житловому будинку: вул. Р. Атаманюка, б. 63; вул. Генерала Чибісова, б. 16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і роботи по ремонту покрівлі над квартирами в житловому будинку: вул. Генерала Чибісова, б. 20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-т Курський, б. 133, кв. №* – при обстеженні виявлено протікання радіатору в квартирі. Проведені ремонтні роботи, протікання усунуто, опалення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1,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оворічна, б. 4, кв. №* – при обстеженні виявлено засмічення дворових колодязів, передано на КП «Міськводоканал» для прочищення к/з мереж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3, кв. №* – при обстеженні виявлено протікання радіатору в квартирі. Перекрито теплопостачання по стояку, заявник виконує ремонтні роботи самостійно. По завершенню ремонтних робіт опалення по стояку буде відновлено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51, кв. №* – при обстеженні виявлено засмічення к/з мережі в підвальному приміщенні 2-го під’їзду. Проведені роботи по прочищенню к/з, протікання усунут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Курський, б. 133, кв. №* – при обстеженні виявлено засмічення к/з мережі в підвальному приміщенні. Проведені роботи по прочищенню к/з, протікання усунут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впака, б. 43, кв. №* – відновлено контакт в електрощітку, освітлення в квартирі відновлен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Курський, б. 53, кв. №* – відновлено контакт в електрощітку, освітлення в квартирі відновлен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Курський, б. 33, кв. №* – відновлено контакт в електрощітку, освітлення в квартирі відновлен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31, кв. №* – встановили лампочку в 4-му під’їзді на 2-му поверсі, комунальне освітлення відновлен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33, кв. №* – проведена заміна вимикача в 1-му під’їзді на 2-му поверсі, комунальне освітлення відновле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: згідно графік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</w:t>
      </w:r>
    </w:p>
    <w:sectPr>
      <w:type w:val="nextPage"/>
      <w:pgSz w:w="11906" w:h="16838"/>
      <w:pgMar w:left="1276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4036">
    <w:name w:val="40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221">
    <w:name w:val="Абзац списка22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39:00Z</dcterms:created>
  <dc:creator>Admin</dc:creator>
  <dc:description/>
  <cp:keywords/>
  <dc:language>en-US</dc:language>
  <cp:lastModifiedBy>Семениста Ольга Анатоліївна</cp:lastModifiedBy>
  <cp:lastPrinted>2018-08-23T10:21:00Z</cp:lastPrinted>
  <dcterms:modified xsi:type="dcterms:W3CDTF">2020-03-31T09:39:00Z</dcterms:modified>
  <cp:revision>2</cp:revision>
  <dc:subject/>
  <dc:title/>
</cp:coreProperties>
</file>