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еративний звіт по виконаних роботах за 01.04.2020 ро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b/>
          <w:sz w:val="28"/>
          <w:szCs w:val="28"/>
        </w:rPr>
        <w:t>«КК «Коменерго-Суми»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Засумська, 12/Г – проведено роботи по опорядженню віконних укосів після заміни вікон на сходовій клітині житлового будинк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2/2 – прочищено мережу каналізації у підвальному приміщенні житлового будинк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Пушкіна, 20 – обстеження мережі каналізації, передано заявку до                      КП «Міськводоканал» щодо необхідності прочищення дворової каналізації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юблінська, 20 – усунено протікання на трубопроводі ХВП у квартирі заявник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-т М. Лушпи, 7 – прочищено мережу каналізації у підвальному приміщенні житлового будинк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Лермонтова, 13 – відновлено електропостачання у квартирі заявник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тляревського, 1/1 – проведено ревізію електрощитової житлового будинк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10 – відновлено роботу ліфта у під’їзді №1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Я. Мудрого, 5 – відновлено роботу ліфт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Іллінська, 51/1 – перевірка роботи ліфта у під’їзді №5 за зверненням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роботи з огородження дитячих майданчиків сигнальної стрічко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роботи з дезінфекції у 70 під’їздах 32 житлових будинків за адресами: вул. Білопільський шлях, 9/3; вул. Білопільський шлях, 23;                                        вул. Білопільський шлях, 38; вул. Білопільський шлях, 53; вул. Білопільський шлях, 59; вул. Білопільський шлях, 61; вул. Білопільський шлях, 9;                             вул. І. Кавалерідзе, 9; вул. І. Кавалерідзе, 9/2; вул. І. Кавалерідзе, 17;                            пров. 8-го Березня, 22; пров. 8-го Березня,22/А; вул. І. Кавалерідзе, 11;                      вул. І. Кавалерідзе, 15; вул. Білопільський шлях, 3;                                                     вул. Білопільський, шлях, 5; вул. Білопільський шлях, 41; вул. Білопільський шлях, 43; вул. Білопільський шлях, 47; вул. Білопільський шлях, 49;                           вул. Народна, 7/А; вул. Косівщинська, 71; вул. Косівщинська, 73;                              вул. Косівщинська, 79; вул. Косівщинська, 96/1; вул. Косівщинська, 96/2;              вул. Косівщинська, 96/3; вул. Косівщинська, 96/4; вул. Нахімова, 15;                        вул. Нахімова, 30; вул. Нахімова, 32; вул. територія с/г технікуму, 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ирання прибудинкових територій житлових будинків, згідно затверджених графіків прибиранн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 з питань обслуговування будинків та прибудинкових територій, прийом заяв від мешканців, надання відповідей на письмові та усні звернення мешк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БП «Рембу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корінного крану: вул. Інтернаціоналістів, 63/а, кв.*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лючення водопостачання: вул. Героїв Крут, 54, кв.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щення каналізаційної мережі: вул. Героїв Крут, 68/а, кв.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щення каналізації за адресами: вул. Холодногірська, 39, під’їзд 2;                    вул. Реміснича, 25, під’їзд 4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і ремонтні роботи мереж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  вул. Реміснича, 6, під’їзд 8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але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Металургів, 16, кв.***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арячого водопостачання </w:t>
      </w:r>
      <w:r>
        <w:rPr>
          <w:rFonts w:cs="Times New Roman" w:ascii="Times New Roman" w:hAnsi="Times New Roman"/>
          <w:sz w:val="28"/>
          <w:szCs w:val="28"/>
        </w:rPr>
        <w:t xml:space="preserve">за адресами: вул. Холодногірська, 41, вул. Реміснича, 15, кв.***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лення комунального освітлення в квартирах за адресами: вул. Праці, 34, кв.**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новлення роботи ліфтів за адресами: вул. Холодногірська, 33/1, під’їзд 1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зінфекція за адресами: вул. Холодногірська, 33/1, 31;                                     вул. Нижньохолодногірська, 10; вул. Лермонтова, 1, 3, 15, 17; вул. Праці, 2;                      вул. Металургів, 17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ЕРУЮЧА КОМПАНІЯ «СУМИТЕХНОБУДСЕРВІ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, вул. Харківська, буд. 58/А, вул. Нижньосироватська, буд. 60, вул. І. Сірка, буд. 15, вул. Харківська, буд. 41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8, вул. М. Вовчок, буд. 11 – виконано роботи по обстеженню каналізаційної мережі в підвальному приміщенні та мережі дворової канал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буд. 54 – проведено роботи по усуненню протікання мереж ГВП у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буд. 19 – проведено роботи по відновленню теплопостача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огуна, буд. 16 – проведено роботи по відновленню циркуляції ГВ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. Табали, буд. 52/Б, вул. Інтернаціоналістів, буд. 12, вул. СКД, буд. 10 – проведено роботи по відновленню комунального освітл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буд. 22, вул. Охтирська, буд. 19/3, вул. Охтирська, буд. 29 – виконано роботи по відновленню освітлення у квартирі заявни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ибир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удинкових територій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є проведення дезінфекції у під’їздах, ліфтових кабінах та на сходових клітинах житлових будин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ежах території обслугов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КК «ДОМКОМ СУ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Інститутський, буд. 3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11 – відновлено комунальне освітлення в під’їзд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6 – встановлено хомут на трубопроводі холодного водопостачання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39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Суджанський, буд. 8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овомістенська, буд. 37 – виконано роботи на трубопроводі холодного водопостачання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Дерев’янка, 6 – ревізія поверхового щи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З. Красовицького, 2 – відновлено подачу гарячого водопостачання в буди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Троїцька, 18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Бельгійська, буд. 19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буд. 5 – ревізія поверхового щи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-т Шевченка, буд. 8 – відновлено комунальне освітлення в під’їзд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Привокзальна, буд. 13 – виконано роботи по прочищенню каналізаційної мережі в підвальному приміщен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буд. 41 – засмічення дворової каналізаційної мережі, передано до КП «Міськводоканал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ся роботи по дезінфекції під’їздів та ліфтових кабін в житлових будинках з гідно наданого графіку та заяв (повторної обробки приміщень) мешканців житлових будин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инкова територія прибирається згідно графі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жилком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бстеження інженерних мереж в підвальних приміщеннях за адресами: пр-т Курський, буд. 39, 45, 47, 53, 55, 103, 135; вул. Ковпака, буд. 13, 15, 43, 55; вул. Р. Атаманюка, буд. 13;</w:t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ться дезінфекція тамбурів виходу, вхідна група, сходові клітини 1-3 поверхів під’їздів в житлових будинках повторно: вул. Л. Українки, буд.</w:t>
      </w:r>
      <w:r>
        <w:rPr>
          <w:color w:val="000000"/>
          <w:sz w:val="28"/>
          <w:szCs w:val="28"/>
          <w:lang w:val="uk-UA"/>
        </w:rPr>
        <w:t xml:space="preserve"> 2/а, 6, 10, 12, 14, 2, 4, 6;</w:t>
      </w:r>
      <w:r>
        <w:rPr>
          <w:color w:val="000000"/>
          <w:sz w:val="28"/>
          <w:szCs w:val="28"/>
        </w:rPr>
        <w:t xml:space="preserve"> вул. Р. Атаманюка, б</w:t>
      </w:r>
      <w:r>
        <w:rPr>
          <w:color w:val="000000"/>
          <w:sz w:val="28"/>
          <w:szCs w:val="28"/>
          <w:lang w:val="uk-UA"/>
        </w:rPr>
        <w:t>уд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21, 21/1, 22, 23, 24, 25, 27, 29, 31, 33, 35, 43, 45, 67, 69; вул. Г. Чибісова, буд. 9,10, 11, 12, 13, 14, 15, 16, 18, 20 (</w:t>
      </w:r>
      <w:r>
        <w:rPr>
          <w:color w:val="000000"/>
          <w:sz w:val="28"/>
          <w:szCs w:val="28"/>
        </w:rPr>
        <w:t>Жавілар Ефект (таблетк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ід’їзду в житловому будинку:                           вул. Р. Атаманюка, буд. 23 (2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і роботи по ремонту під’їзду в житловому будинку:                               вул. Л. Українки, буд. 4 (2 пі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уються роботи по ремонту покрівлі над квартирами в житловому будинку: вул. Р. Атаманюка, буд. 63; вул. Г. Чибісова, буд. 16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45, кв. №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47, кв. №* – при обстеженні виявлено протікання на трубопроводі холодного водопостачання в підвальному приміщенні 1-го під’їзду. Проведена заміна аварійної ділянки трубопроводу, протікання усунуто, водопостача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13, кв. №* – при обстеженні виявлено протікання радіатору в квартирі. Перекрито теплопостачання по стояку, заявник виконує ремонтні роботи самостійно. По завершенню ремонтних робіт опалення по стояку було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103, кв. №* – при обстеженні виявлено протікання на трубопроводі гарячого водопостачання в підвальному приміщенні 1-го під’їзду. Встановили хомут на трубопроводі, протікання усунуто, водопостача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103, кв. №* – при обстеженні виявлено засмічення к/з мережі в підвальному приміщенні 2-го та 3-го під’їздів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5, кв. №* – при обстеженні виявлено протікання на радіаторі в квартирі. Проведені ремонтні роботи, протікання усунуто, опа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43, кв. №* – при обстеженні виявлено засмічення к/з мережі в підвальному приміщенні 2-го під’їзду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13, кв. №* – при обстеженні виявлено засмічення к/з в санвузлі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55, кв. №* – при обстеженні виявлено засмічення к/з в санвузлі. Проведені роботи по прочищенню к/з, протікання усунут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овпака, буд. 15, кв. №* – стравлене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5, кв. №* – стравлене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39, кв. №* – стравлене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3, кв. №* – стравлене повітря з мережі гарячого водопостачання, циркуляцію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. Українки, буд. 4/1, кв. №* – відновлено контакт в електрощітку, освітлення в квартирі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т Курський, буд. 53, кв. №* – встановили лампочку в 1-му під’їзді на 1-му поверсі біля ліфту, комунальне освітлення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уд. 29, кв. №* – проведена ревізія в електрощітку на 5-му поверсі, освітлення в квартирах відновле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згідно граф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Сумитеплоенергоцентраль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ел. робіт за адресою: вул. Заливна буд.1, вул. Прокоф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єва буд. 24/Б, вул. Огарьова буд. 2/1, вул. Гамалія буд. 31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о ком. ел. енергію за адресою: вул. Петропавлівська буд. 51,                      ву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оф`єва буд. 36, вул. Харківська  буд. 26/1, буд. 6/2; вул. Даргомижського буд.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нено аварійну ситуацію на системі мережі ХВП за адресою:                           вул. Петропавлівська буд. 10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еження та регулювання системи опалення за адресою:                                   вул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ківська буд. 22/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чищено каналізаційну систему за адресою: вул. Петропавлівська буд. 127, 101, вул. Прокоф`єва буд. 24/Б, вул. Г. Кондратьєва буд. 145, 148, 185,                               вул. Лебединська буд. 10,  вул. Кузнечна буд.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теження дворової каналізаційної системи за адресами:                                  вул. Кузнечна буд. 1, вул. Прокоф`єва буд. 24/Б, вул. Г. Кондратьєва буд. 145, 122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5/7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ирання прибудинкової території  здійснюється за графі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638">
    <w:name w:val="3638"/>
    <w:qFormat/>
    <w:rPr>
      <w:rFonts w:cs="Times New Roman"/>
    </w:rPr>
  </w:style>
  <w:style w:type="character" w:styleId="3616">
    <w:name w:val="3616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sz w:val="9"/>
      <w:szCs w:val="9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4036">
    <w:name w:val="40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54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221">
    <w:name w:val="Абзац списка2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9:00Z</dcterms:created>
  <dc:creator>Admin</dc:creator>
  <dc:description/>
  <cp:keywords/>
  <dc:language>en-US</dc:language>
  <cp:lastModifiedBy>Островкова Анастасія Геннадіївна</cp:lastModifiedBy>
  <cp:lastPrinted>2018-08-23T10:21:00Z</cp:lastPrinted>
  <dcterms:modified xsi:type="dcterms:W3CDTF">2020-04-02T10:26:00Z</dcterms:modified>
  <cp:revision>4</cp:revision>
  <dc:subject/>
  <dc:title/>
</cp:coreProperties>
</file>