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еративний звіт по виконаних роботах з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03-05.07.2020 року 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К «Коменерго-Суми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ул. 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орновола, 78 – проводяться роботи з часткової заміни мережі ливневої каналізації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В.Чорновола, 55 – розпочато роботи з заміни випуску мережі каналізації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нтернаціоналістів, 41 – завершено роботи з ремонту покрівлі над машинним приміщенням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Котляревського, 1/1 – проведено обстеження приямків для подальшого планування ремонтних робіт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ллінська, 10 – проведено роботи з дезінсекції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ллінська, 12 – продовження робіт з заміни трубопроводів мережі ГВП та запірної арматури мережі опалення у підвальному приміщенні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ллінська, 12, 12/1, 12/2, вул. Героїв Чорнобиля, 1,3 – проведено викошування трави на газонах прибудинкової території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Харківська, 58Б – проведено підготовку ТП до роботи в опалювальний сезон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ллінська, 12/2 – прочищено мережу каналізації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Б. Шлях, 43, 59 – прочищено мережу каналізації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Котляревського, 2/5 – прочищено мережу каналізації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Лермонтова, 13 – прочищено мережу каналізації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Д. Галицького, 39 – прочищено мережу каналізації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Пушкіна, 20 – прочищено мережу каналізації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Я. Мудрого, 50 – прочищено мережу каналізації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В. Чорновола, 78 – прочищено мережу каналізації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Троїцька, 21 – прочищено мережу каналізації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Б. Шлях, 43 – проведено обстеження внутрішньо будинкової каналізаційної мережі, встановлено що протікання відбувається через засмічені дворові колодязі, відповідну інформацію про необхідність прочищення дворової каналізаційної мережі передано до                                     КП  « Міськводоканал»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В. Чорновола, 55 – відключено ХВП у квартирі заявника для усунення внутрішньо квартирного протікання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Д. Галицького, 69 – усунено протікання мережі ХВП у місці загального користування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Косівщинська, 96/3 – проведено обстеження мережі електропостачання, для вирішення питання заявнику необхідно звертатися до ПАТ «Сумиобленерго»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Засумська, 12/А – відновлено роботу ліфта (2 заявки)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Я. Мудрого, 5 – відновлено роботу ліфта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ллінська, 51/1 – відновлено роботу ліфта у під’їзді №4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ллінська, 12/2 – відновлено роботу ліфта у під’їзді №2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оменська, 100 – відновлено роботу ліфта у під’їзді №1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Холодногірська, 31 – відновлено роботу ліфта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Троїцька, 21 – відновлено комунальне освітлення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Д. Галицького, 69 – відновлено освітлення у квартирі заявника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Засумська, 5 – відновлено освітлення у квартирі заявника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Декабристів, 78 – відновлено освітлення у квартирі заявника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ллінська, 51/Г – відновлено освітлення у квартирі заявника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5-та Продольна, 77 – відновлено освітлення у квартирі заявника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готовка теплових господарств житлових будинків до опалювального періоду 2020-2021рр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ирання прибудинкових територій житлових будинків, згідно затверджених графіків прибирання. </w:t>
      </w:r>
    </w:p>
    <w:p>
      <w:pPr>
        <w:pStyle w:val="Style15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консультацій з питань обслуговування будинків та прибудинкових територій у телефонному режимі, надання відповідей на письмові та усні звернення мешканці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П «Сумитеплоенергоцентраль»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новлення циркуляції ГВП за адресою: вул. Г. Крут б.12, б.4, пр. М. Лушпи б.55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ел. робіт за адресою: вул. Белинського б.13, вул. Заливна б.29, вул. Харківська б.1/1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новлено ком. ел. енергію за адресою: вул. Г. Кондратьєва б.187,                    вул. Заливна б.13, вул. Харківська б.9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щення каналізаційної системи за адресою: вул. Академічна б.7,                 вул. О. Аніщенка б.1, вул. Г. Кондратьєва б.175, пров. 1-й Продольний б.12, вул. Петропавлівська б.51, вул. Г. Кондратьєва б.118, вул. Г. Крут б.26,                       вул. Харківська б.22, вул. Г. Кондратьєва б.144/2,б.110, вул. Петропавлівська б.127, б.74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теження дворової каналізації за адресою: вул. Академічна б.7,                           вул. Гамалія б.18, вул. Г. Кондратьєва б.118, вул. О. Аніщенка б.1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унено протікання ХВП/ГВП за адресою: пр. М. Лушпи б.23,                        вул. О. Береста б.9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бирання прибудинкової території  здійснюється за графіко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кос прибудинкової території: за графіком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ТОВ «ФОРЕКС ПЛЮС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щення каналізації  за адресами: вул.Праці,26, під’їзд 3;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і ремонтні роботи мережі </w:t>
      </w:r>
      <w:r>
        <w:rPr>
          <w:rFonts w:eastAsia="Calibri" w:cs="Times New Roman" w:ascii="Times New Roman" w:hAnsi="Times New Roman"/>
          <w:sz w:val="28"/>
          <w:szCs w:val="28"/>
        </w:rPr>
        <w:t xml:space="preserve">холодного водопостачання  </w:t>
      </w:r>
      <w:r>
        <w:rPr>
          <w:rFonts w:cs="Times New Roman" w:ascii="Times New Roman" w:hAnsi="Times New Roman"/>
          <w:sz w:val="28"/>
          <w:szCs w:val="28"/>
        </w:rPr>
        <w:t>за адресами: вул.Праці,37, кв.***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новлення холодного водопостачання за адресами: вул. Металургів, 17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в.***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новлення комунального освітлення в квартирах за адресами:                                   вул. Металургів,17, кв.***; вул. Металургів,9, кв.***;                                                вул. Холодногірська,51, кв.***; вул. Реміснича, 12/1, кв.***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новлення комунального освітлення за адресами: вул. Реміснича, 21, під’їзд 2;  вул. Холодногірська,33/1, під’їзд 1; вул. Реміснича, 10, кв.***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новлення роботи ліфтів за адресами: вул. Металургів, 16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ід’їзд 1;                    вул. Реміснича, 35, під’їзд 1,2; вул.  Металургів, 24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ід’їзд 2;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поточних заявок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ПРБП «Рембуд»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ключення водопостачання: вул. Героїв Крут, 66, кв.*.                                     вул. Інтернаціоналістів, 15, кв.*, вул. Героїв Крут, 82/б, кв.*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щення каналізаційної мережі: вул. Героїв Крут, 50/б, кв.*,                         вул. Героїв Крут, 46, кв.*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ОВ «КЕРУЮЧА КОМПАНІЯ «СУМИТЕХНОБУДСЕРВІС»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нтернаціоналістів, буд. 22, вул. Римського-Корсакова, буд. 24,  вул. Харківська, буд. 31, вул. Охтирська, буд. 19/2, вул. І. Сірка, буд. 17,  вул. К. Зеленко, буд. 3, вул. СКД, буд. 9, вул. І. Сірка, буд. 19 – виконано роботи по прочищенню каналізаційної мережі в підвальному приміщенні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имського-Корсакова, буд. 28, вул. СКД, буд. 12 – виконано роботи по прочищенню каналізаційної мережі в квартирі заявник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га Староріченська, буд. 2, вул. Римського-Корсакова, буд. 8 – виконано роботи по обстеженню каналізаційної мережі в підвальному приміщенні та мережі дворової каналізації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КД, буд. 34 – виконано роботи по усуненню протікання мереж ХВП у підвальному приміщенні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39 – виконано роботи по усуненню протікання мереж ХВП у квартирі заявник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44, вул. Прокоф’єва, буд. 29/1, пров. Карбишева, буд. 124, вул. К. Зеленко, буд. 3, вул. Серпнева, буд. 12, вул. СКД, буд. 16, вул. Харківська, буд. 58/В, вул. СКД, буд. 25, вул. Глінки, буд. 7, вул. Охтирська, буд. 20, пр-т. М. Лушпи, буд. 14, вул. Харківська, буд. 40/1, вул. Миру, буд. 5 – проведено роботи по відновленню освітлення в квартирі заявник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иває прибира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будинкових територій в межах території обслуговува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П «Сумижилкомсервіс»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роведено обстеження інженерних мереж в підвальних приміщеннях за адресами: пр. Курський, б. 39, 47, 53, 103/1; вул. Р. Атаманюка, б. 21, 23, 55, 57, 59, 63; пров. Березовий, б. 30; вул. Г. Чибісова, б. 13; вул. Ковпака, б. 43, 55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ться ремонтні роботи по заміні трубопроводу гарячого водопостачання з ізолюванням в підвальному приміщенні житлового будинку: пр. Курський, б. 33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вжуються роботи по ремонту входу в під’їзд з торця  3-го під’їзду житлового будинку: пр. Шевченко, б. 13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довжуються роботи по ремонту під’їзду в житловому будинку:                    вул. Р. Атаманюка, б. 25 (3 під.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уються роботи по ремонту парапету житлового будинку:                       вул. Супруна, б. 12/1 (2 під.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уються роботи по ремонту під’їзду в житловому будинку:                       пр. Курський, б. 47 (3 під.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уються роботи по ремонту цоколя житлового будинку:                          пр. Шевченко, б. 9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і роботи по покосу прибудинкової території житлових будинків: вул. Ковпака, б. 41, 43 (частково); вул. Л. Українки, б. 14;                         пр. Курський, б. 47, 51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. Курський, б. 39, кв. №* - при обстеженні виявлено засмічення та течію каналізаційної мережі в підвальному приміщенні 1-го під’їзду. Проведені роботи по прочищенню к/з трубопроводу, протікання усунут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Атаманюка, б. 55, кв. №* - при обстеженні виявлено протікання на трубопроводі холодного водопостачання в підвальному приміщенні 1-го під’їзду. Проведені зварювальні роботи, протікання усунуто, водопостачання відновле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Курський, б. 53, кв. №* - при обстеженні виявлено засмічення та течію каналізаційної мережі в підвальному приміщенні 1-го під’їзду. Проведені роботи по прочищенню к/з трубопроводу, протікання усунут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Курський, б. 53, кв. №* - при обстеженні виявлено засмічення ливневого трубопроводу. Проведені роботи по прочищенню трубопроводу, засмічення усунут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Атаманюка, б. 59, кв. №* - при обстеженні виявлено протікання трубопроводу в санвузлі. Перекрито гаряче водопостачання на стояк, заявник виконує ремонтні роботи самостійно. По завершенню робіт водопостачання буде відновле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Атаманюка, б. 55, кв. №* - при обстеженні виявлено протікання на трубопроводі гарячого водопостачання в квартирі. Встановили хомут, протікання усунуто, водопостачання відновле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Курський, б. 103/1, кв. №* - при обстеженні виявлено засмічення та течію каналізаційної мережі в підвальному приміщенні 9-го під’їзду. Проведені роботи по прочищенню к/з трубопроводу, протікання усунут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. Чибісова, б. 13, кв. №* - при обстеженні виявлено засмічення к/з мережі в санвузлі. Проведені роботи по прочищенню к/з, засмічення усунут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Атаманюка, б. 21, кв. №* - при обстеженні виявлено засмічення к/з мережі в санвузлі. Проведені роботи по прочищенню к/з, засмічення усунут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. 55, кв. №* - при обстеженні виявлено засмічення к/з мережі в санвузлі. Проведені роботи по прочищенню к/з, засмічення усунут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. 43, кв. №* - при обстеженні виявлено засмічення каналізаційної мережі в санвузлі. Проведені роботи по прочищенню к/з, засмічення усунут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Атаманюка, б. 51, кв. №* - відновлено контакт в електрощитку, освітлення в квартирі відновле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Курський, б. 55, кв. №* - проведена ревізія в поверховому електрощитку, освітлення в квартирі відновле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Атаманюка, б. 27, кв. №* - відновлено контакт в електрощитку, освітлення в квартирі відновле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ирання прибудинкових територій: згідно графіку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ання консультацій з питань обслуговування будинків та прибудинкових територій (прийом заяв від мешканців, надання відповідей на письмові та усні звернення мешканців).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ОВ «КК «ДОМКОМ СУМИ» </w:t>
      </w:r>
    </w:p>
    <w:p>
      <w:pPr>
        <w:pStyle w:val="Normal"/>
        <w:spacing w:lineRule="auto" w:line="240" w:before="0" w:after="0"/>
        <w:ind w:left="-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Супруна,буд.11 – виконані роботи по прочищенню каналізаційної мережі в підвальному приміщенні будинку;</w:t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Леваневського, буд. 28 – ревізія поверхового щита;</w:t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Леваневського, буд. 28 – відновлено комунальне освітлення в під’їзді;</w:t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. Дерев’янко, буд. 25, 28 – відновлено комунальне освітлення в під’їзді;</w:t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Новомістенська, буд. 27– ревізія поверхового щита;</w:t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Горького, буд 25 – відновлено комунальне освітлення в під’їзді;</w:t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Супруна,буд.32/1 – виконані роботи по прочищенню каналізаційної мережі в підвальному приміщенні будинку;</w:t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Леваневського,буд.12 – виконані роботи по прочищенню каналізаційної мережі в підвальному приміщенні будинку;</w:t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територія ЧРЗ, буд.9 – встановлено хомут на трубопроводі холодного водопостачання в підвальному приміщенні будинку;</w:t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. Суджанський, буд.8 – виконані роботи по прочищенню фільтра на трубопроводі холодного водопостачання в підвальному приміщенні будинку;</w:t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Рибалка, буд. 6 – відновлено комунальне освітлення в під’їзді;</w:t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Горького, буд. 41– відновлено комунальне освітлення в квартирі;</w:t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Привокзальна,буд.35 – виконані роботи по прочищенню каналізаційної мережі в с/у по стояку;</w:t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ься заходи по підготовці житлових будинків до опалювального періоду;</w:t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удинкова територія прибирається згідно графіка;</w:t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уються роботи з покосу трави на прибудинкових територіях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3638">
    <w:name w:val="3638"/>
    <w:qFormat/>
    <w:rPr>
      <w:rFonts w:cs="Times New Roman"/>
    </w:rPr>
  </w:style>
  <w:style w:type="character" w:styleId="3616">
    <w:name w:val="3616"/>
    <w:qFormat/>
    <w:rPr>
      <w:rFonts w:cs="Times New Roman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sz w:val="9"/>
      <w:szCs w:val="9"/>
      <w:lang w:bidi="ar-SA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ar-SA"/>
    </w:rPr>
  </w:style>
  <w:style w:type="character" w:styleId="4036">
    <w:name w:val="403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 w:before="0" w:after="54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180" w:after="0"/>
    </w:pPr>
    <w:rPr>
      <w:rFonts w:ascii="Times New Roman" w:hAnsi="Times New Roman" w:cs="Times New Roman"/>
      <w:sz w:val="9"/>
      <w:szCs w:val="9"/>
      <w:lang w:val="en-US" w:eastAsia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ru-RU"/>
    </w:rPr>
  </w:style>
  <w:style w:type="paragraph" w:styleId="221">
    <w:name w:val="Абзац списка22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9:40:00Z</dcterms:created>
  <dc:creator>Admin</dc:creator>
  <dc:description/>
  <cp:keywords/>
  <dc:language>en-US</dc:language>
  <cp:lastModifiedBy>Головань Оксана Володимирівна</cp:lastModifiedBy>
  <cp:lastPrinted>2018-08-23T10:21:00Z</cp:lastPrinted>
  <dcterms:modified xsi:type="dcterms:W3CDTF">2020-07-06T11:55:00Z</dcterms:modified>
  <cp:revision>3</cp:revision>
  <dc:subject/>
  <dc:title/>
</cp:coreProperties>
</file>