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тивний звіт по виконаним роботам за 28 – 30.08.2020 рок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юблінська, 20 – продовження робіт з ремонту парапетів на покрівлі будин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Лисенко, 10 – продовження ремонту укосів після заміни вікон у під’їздах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2/7 – прочищено мережу канал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12  – прочищено мережу канал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ершотравнева, 33 – прочищено мережу канал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оменська, 88 – прочищено мережу каналізац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. Кавалерідзе, 17 – прочищено мережу каналізац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. Галицького, 69 - проведено обстеження внутрішньо будинкової каналізаційної мережі, встановлено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                                 КП «Міськводоканал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ушкіна, 4 – усунено протікання трубопроводу мережі ХВП у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Зв’язківців, 9 – відключено ХВП для усунення протікання у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38 – відключено ХВП для усунення протікання у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35 – усунено протікання трубопроводу мережі ХВП у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8/Б – відновлено циркуляцію мережі ГВ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ахімова, 21 – проведено обстеження мережі ХВП у квартирі заявника, надано роз’яснення щодо необхідності виконання внутрішньо квартирних ремонтних робі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олодногірська, 31 – відновлено роботу ліф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Засумська, 12/А – відновлено роботу ліф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32 – відновлено роботу ліф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обітнича, 67 – відновлено освітлення у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адова, 33 – відновлено освітлення у квартирі заяв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 графіків прибиранн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 у телефонному режимі, надання відповідей на письмові та усні звернення мешканц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вул. Лермонтова, 15, кв.***;                                   вул. Холодногірська, 39, під’їзд 1; вул. Н. Холодногітська, 10, під’їзд 1;                     вул.  Л. Бикова, 2/1,  під’їзд 5;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арячого водопостачання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вул. Реміснича, 25, під’їзд 3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холодного водопостачання </w:t>
      </w:r>
      <w:r>
        <w:rPr>
          <w:rFonts w:cs="Times New Roman" w:ascii="Times New Roman" w:hAnsi="Times New Roman"/>
          <w:sz w:val="28"/>
          <w:szCs w:val="28"/>
        </w:rPr>
        <w:t>за адресами: вул. Холодногірська, 39, кв.***; вул. І. Виговського, 6, під’їзд 1;                            вул. Реміснича, 15, під’їзд 1; вул. Металургів, 17,  під’їзд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холодного водопостачання за адресами: вул. Металургів, 17,  під’їзд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о зварювальні ремонтні роботи за адресами: вул. Реміснича, 25, під’їзд 3; вул. І. Виговського, 6, під’їзд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за адресами:                               вул. Реміснича, 10/1, кв.***; вул. Лермонтова, 1, кв.**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унального освітлення за адресами: вул. Металургів, 13,  під’їзд 2; вул. Л. Бикова, 2/1, під’їзд 3; вул. Холодногірська, 33/1, під’їзд 1; вул. Металургів, 77, під’їзд  2; вул. Лермонтова, 17, під’їзд 2; вул. Праці, 37, під’їзд 1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роботи ліфтів за адресами: вул. Реміснича, 10/А, під’їзд 1;        вул. Реміснича, 31, під’їзд 3;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лючення водопостачання: вул. Героїв Крут, 78, кв.*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заміна раструбу: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ероїв Крут, 36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в, кв.*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встановлення хомута: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ероїв Крут, 82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б, кв.*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міна ділянки каналізаційної мережі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ул. Героїв Крут, 62, кв.*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чищення каналізаційної мережі: </w:t>
      </w:r>
      <w:r>
        <w:rPr>
          <w:color w:val="000000"/>
          <w:sz w:val="28"/>
          <w:szCs w:val="28"/>
          <w:lang w:val="uk-UA"/>
        </w:rPr>
        <w:t xml:space="preserve">вул. Героїв Крут, 62, кв.*,                        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ул. Інтернаціоналістів, 63/а, кв.*, вул. Мірошніченко, 11, кв.*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жилкомсерві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пр-т Курський, буд. 51, 53, 103; вул. Ковпака, буд. 55;                                      вул. Р. Атаманюка. буд. 59; вул. Леваневського, б. 14; вул. Л. Українки буд. 25; пров. З. Красовицького, буд. 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оботи по ремонту входів житлового будинку:                          вул. Р. Атаманюка, буд. 43б (1, 2 пі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по облаштуванню площадки входу в під’їзд житлового будинку: вул. Р. Атаманюка, буд. 33 (8 пі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ься роботи по ремонту під’їздів житлового будинку: вул. Супруна,           буд. 12/1(1-5 пі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роботи по покосу прибудинкової території житлових будинків: вул. Ковпака, буд. 4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оботи по знесенню та встановленню козирків над входами в під’їзд житлового будинку: пр-т Курський, буд. 129 (3, 4 пі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оботи по ремонту ганків житлового будинку:                                пр-т Курський, буд. 129 (3, 4 пі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емонтні роботи по заміні мережі гарячого водопостачання з ізолюванням в підвальному приміщенні житлового будинку: пр-т Курський, буд. 51 (1-3 пі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З. Красовицького, буд. 5, кв. №* – при обстеженні виявлено засмічення каналізаційної мережі в підвальному приміщенні. Проведені роботи по прочищенню каналізації, засміче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103, кв. №* – при обстеженні виявлено засмічення каналізаційної мережі в підвальному приміщенні. Проведені роботи по прочищенню каналізації, засміче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уд. 59, кв. №* – при обстеженні виявлено засмічення каналізаційної мережі в підвальному приміщенні. Проведені роботи по прочищенню каналізації, засміче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51, кв. №* – відновлено контакт в поверховому електрощитку, освітле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55, кв. №* – відновлено контакт в поверховому електрощитку, освітле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103, кв. №* – відновлено контакт в поверховому електрощитку, освітле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. Українки, буд. 25, кв №* – відновлено контакт в поверховому електрощитку, освітле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З. Красовицького, буд. 5, кв. №* – відновлено контакт в поверховому електрощитку, освітле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уд. 16, кв. №* – відновлено контакт в поверховому електрощитку, освітле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53, кв. №* – відновлено контакт в поверховому електрощитку, освітле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 «ДОМКОМ СУМИ»</w:t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роїцька, буд. 17– виконані роботи по прочищенню каналізаційної мережі в підвальному приміщенні будин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о, буд. 25,10 – виконані роботи по прочищенню каналізаційної мережі в підвальному приміщенні будин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34 – виконані роботи по прочищенню каналізаційної мережі в підвальному приміщенні будин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5/а – виконані роботи по прочищенню каналізаційної мережі в підвальному приміщенні будин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12 – виконані роботи по прочищенню каналізаційної мережі в підвальному приміщенні будин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28 – виконані роботи по прочищенню каналізаційної мережі в підвальному приміщенні будин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 – встановлено хомут на трубопроводі холодного водопостачання в підвальному приміщенні будин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роїцька, буд. 10 – встановлено хомут на трубопроводі холодного водопостачання в підвальному приміщенні будин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ериторія ЧРЗ, буд. 10 – встановлено хомут на трубопроводі холодного водопостачання в підвальному приміщенні будин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буд. 10 – відновлено комунальне освітлення в підвальному приміщен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34 – встановлено лед освітлення у під’їздах будин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23 – відновлено комунальне освітлення в під’їз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ься заходи по підготовці житлових будинків до опалювального пері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динкова територія прибирається згідно графі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з покосу трави на прибудинкових територі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ЕРУЮЧА КОМПАНІЯ «СУМИТЕХНОБУДСЕРВІ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ижньосироватська, буд. 60, пр-т М. Лушпи, 10, вул. С. Табали, буд. 52/А, вул. Охтирська, буд. 29, вул. І. Сірка, буд. 15, вул. Римського-Корсакова, буд. 4, вул. Водна, буд. 65/2, вул. Римського-Корсакова, буд. 22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 Вовчок, буд. 11, вул. Нижньосироватська, буд. 62, вул. Богуна, буд. 15 – виконано роботи по обстеженню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2, вул. С. Табали, буд. 30 – проведено роботи по відновленню циркуляції ГВ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. Табали, буд. 30 – проведено роботи по усуненню протікання мереж ГВП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. Табали, буд. 30, вул. М. Вовчок, буд. 13, вул. Глінки, буд. 11 – проведено роботи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удинкових територій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ел. робіт за адресою: вул. Воскресенська, буд. 14, вул. Рилеєва, буд. 2, вул. Малиновського, буд. 10, вул. Петропавлівська, буд. 101, буд. 96; вул. І. Сірка, буд. 37, вул. Прокоф’єва, буд. 36, вул. Г. Кондратьєва, буд. 15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робіт по відновленню к/о за адресами: вул. Прокоф’єва, буд. 2, буд. 3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системи за адресою: вул. Соборна, буд. 32,                  вул. Г. Кондратьєва, буд. 16, буд. 148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унено аварійну ситуацію на мережі ХВП, ГВП, опалення за адресою:                  вул. О. Аніщенка, буд. 3, вул. Соборна, буд. 19, пр-т 9 Травня, буд. 4,                          вул. Харківська, буд. 6/2, буд. 1/1, буд.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роботи по відновленню циркуляції ГВП за адресою:                            вул. Харківська, буд. 1/1, буд. 1; вул. Шишкарівська, буд. 2, вул. І. Сірка,                 буд. 2, вул. Заливна, буд. 13, пр-т М. Лушпи, буд. 3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дворової каналізації за адресою: вул. Прокоф’єва, буд. 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 здійснюється за графі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а заміна кранів опалення:  заміна кранів ГВП: вул. Героїв Крут,      буд. 26 – 3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07:00Z</dcterms:created>
  <dc:creator>Admin</dc:creator>
  <dc:description/>
  <cp:keywords/>
  <dc:language>en-US</dc:language>
  <cp:lastModifiedBy>Островкова Анастасія Геннадіївна</cp:lastModifiedBy>
  <cp:lastPrinted>2018-08-23T10:21:00Z</cp:lastPrinted>
  <dcterms:modified xsi:type="dcterms:W3CDTF">2020-08-31T12:10:00Z</dcterms:modified>
  <cp:revision>4</cp:revision>
  <dc:subject/>
  <dc:title/>
</cp:coreProperties>
</file>