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ий звіт по виконаних роботах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9.12.2020 року 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олодногірська, 31 – розпочато малярні роботи у під’їзді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ершотравнева, 20 – виконано роботи з заміни накриття входу до підвального приміщенн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екабристів, 78 – прочищено мережу каналізації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тляревського, 2/2, 1/1, 2/7 – прочищено мережу каналізації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етьмана Мазепи, 2 – прочищено мережу каналізації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адова, 32 – проведено обстеження внутрішньо будинкової каналізаційної мережі, встановлено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                                  КП «Міськводоканал», систему прочищен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ершотравнева, 26 – проведено обстеження внутрішньо будинкової каналізаційної мережі, встановлено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                                 КП « Міськводоканал», систему прочищен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бединська, 4 – усунено протікання опалювального приладу у квартирі заявника, опалення відновлен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0 – усунено протікання трубопроводу мережі ГВП у підвальному приміщенні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ахімова, 34 – відновлено циркуляцію мережі ГВП – видалено повітря з мережі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90 – усунено протікання рушниковисушувача у квартирі заявн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5 – усунено протікання трубопроводу мережі ХВП у квартирі заявн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тляревського, 2/3 – усунено протікання трубопроводу мережі каналізації у підвальному приміщенні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0 – налагоджено роботу мережі опалення у квартирі заявн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ероїв Чорнобиля, 3 – відновлено комунальне освітленн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2/1– відновлено комунальне освітленн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100 – відновлено освітлення у квартирі заявн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рмонтова, 13 – проведено обстеження електромережі щодо наявності сторонніх підключень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сівщинська, 96/3 – проведено обстеження електромережі щодо наявності сторонніх підключень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0 – замінено електричні автома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51/1 – відновлено роботу ліфта у під’їзді №4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2/Г– відновлено роботу ліфт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2 – відновлено роботу ліфта у під’їзді №6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 у телефонному режимі, надання відповідей на письмові та усні звернення мешканців.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ня ел. робіт за адресою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. Петропавлівська, буд. 81,                             вул. Заливна, буд. 31, вул. Г. Кондратьєва, буд. 143, пр. М. Лушпи, буд. 49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ня робіт по відновленню к/о за адресам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. М. Лушпи, буд. 47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системи за адресою: вул. Шишкарівська,                    буд. 15, вул. Соборна, буд. 32, вул. Гамалія, буд. 28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унено аварійну ситуацію на мережі ХВП, ГВП, опалення за адресою:                        вул. Г. Кондратьєва, буд. 165/10, буд. 165/9; вул. Гамалія, буд. 1,                                   вул. Харківська, буд. 1/1, вул. І. Сірка, буд. 37, вул. Покровська, буд. 23,                    вул. Заливна, буд. 3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і роботи по відновленню циркуляції ГВП за адресою:                                вул. Г. Крут, буд. 26.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технічні роботи на мережі опалення: вул. Петропавлівська,               буд. 74, вул. Г. Кондратьєва, буд. 16, вул. Малиновського, буд. 1,                                   пр. М. Лушпи, буд. 49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: здійснюється за графік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дворової каналізації за адресою: вул. Петропавлівська,                   буд. 51, вул. Даргомижського, буд. 7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роботи по склінню вікон: вул. Петропавлівська, буд. 53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а заміна мережі опалення: вул. Малиновського, буд. 1 – 0,5м., вул. Харківська, буд. 8/2 – 1 м., вул. Г. Кондратьєва, буд. 16 – 1 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а заміна мережі ХВП: вул. Шишкарівська, буд. 15 – 6 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а заміна мережі ГВП: вул. Шишкарівська, буд. 15 – 6 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а заміна мережі к/з: вул. Шишкарівська, буд. 15 – 6 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а заміна крана на мережі ХВП: вул. Харківська, буд. 8/2 – 1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а заміна крана на мережі опалення: вул. Малиновського, буд. 1 – 2 шт., вул. Г. Кондратьєва, буд. 165/13 – 2 ш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вул. Р. Атаманюка, 41, 43б; пр. Курський, б. 51, 131;                            пров. Лікаря З. Красовицького, б. 5; пров. Березовий, б. 30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довжуються роботи по ремонту фасадів під’їздів житлового будинку:</w:t>
      </w:r>
      <w:r>
        <w:rPr>
          <w:rFonts w:cs="Times New Roman" w:ascii="Times New Roman" w:hAnsi="Times New Roman"/>
          <w:sz w:val="28"/>
          <w:szCs w:val="28"/>
        </w:rPr>
        <w:t xml:space="preserve"> вул. Ковпака, б. 41</w:t>
      </w:r>
    </w:p>
    <w:p>
      <w:pPr>
        <w:pStyle w:val="Docdata"/>
        <w:spacing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>Продовжуються</w:t>
      </w:r>
      <w:r>
        <w:rPr>
          <w:sz w:val="28"/>
          <w:szCs w:val="28"/>
          <w:lang w:val="uk-UA"/>
        </w:rPr>
        <w:t xml:space="preserve"> роботи по ремонту стиків панелей житлового будинку: </w:t>
      </w:r>
      <w:r>
        <w:rPr>
          <w:bCs/>
          <w:sz w:val="28"/>
          <w:szCs w:val="28"/>
          <w:lang w:val="uk-UA"/>
        </w:rPr>
        <w:t>пр. Курський, б. 43</w:t>
      </w:r>
    </w:p>
    <w:p>
      <w:pPr>
        <w:pStyle w:val="Docdata"/>
        <w:spacing w:before="0" w:after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довжуються роботи по ремонту під’їзду: вул. Р. Атаманюка, б. 27                      (3 під.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довжуються роботи дерев’яних дверей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Р. Атаманюка, б. 69                       (3 під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1, кв. №* – при обстеженні виявлено засмічення дворових колодязів, передано на КП «Міськводоканал» для прочищення к/з мереж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31, кв. №* – при обстеженні виявлено засмічення дворових колодязів, передано на КП «Міськводоканал» для прочищення к/з мережі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Березовий, б. 30, кв. №* – при обстеженні виявлено протікання на трубопроводі гарячого водопостачання в підвальному приміщенні 1-го під’їзду. Проведені зварювальні роботи, протікання усунуто, водопостачання відновле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Лікаря З. Красовицького, б. 5, кв. №* – при обстеженні виявлено засмічення каналізаційної мережі по стояку кухні. Проведені роботи по прочищенню каналізації, засміче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41, кв. №* – при обстеженні виявлено засмічення каналізаційної мережі в підвальному приміщенні 3-го під’їзду. Проведені роботи по прочищенню каналізації, засміче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43б, кв. №* – стравлено повітря з мережі гарячого водопостачання, циркуляцію відновле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41, кв. №* – відновлено контакт в поверховому електрощитку, освітлення відновле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21, кв. №* – відновлено контакт в поверховому електрощитку, освітлення відновл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у. 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вул. Степаненківська, 20,  під’їзд 3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ремонтні роботи мережі водовідведенн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                                  вул. Реміснича, 25, під’їзд 4; вул. Л. Бикова,7, під’їзд 1;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>гарячого</w:t>
      </w:r>
      <w:r>
        <w:rPr>
          <w:rFonts w:cs="Times New Roman" w:ascii="Times New Roman" w:hAnsi="Times New Roman"/>
          <w:sz w:val="28"/>
          <w:szCs w:val="28"/>
        </w:rPr>
        <w:t xml:space="preserve"> водопостачанн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вул. Праці, 32, під’їзд 2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гарячого водопостачання в квартирах за адресами:                                  вул. Праці, 32, кв.***;  вул. Металургів,16, кв.***;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опалення в квартирах за адресами: вул. Металургів, 17, кв.***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унального освітлення за адресами: вул. Холодногірська,37, під’їзд 1; вул. Реміснича, 12/1, під’їзд 8; вул. Реміснича, 21, під’їзд 2;                           вул. Металургів, 9, під’їзд 4;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унального освітлення в квартирах за адресами:                               вул. Холодногірська, 37, кв.***; вул. Металургів,16, кв.***;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РБП «Рембуд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тановлення хомута: вул. Інтернаціоналістів, 15, кв.*,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пакування приладу опалення: вул. І. Сірка, 43, кв.*,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чищення каналізаційної мережі: вул. І. Сірка, 14, кв.*,                                      вул. Героїв Крут, 38, кв.*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буд.18– виконано ревізію поверхового щита;</w:t>
      </w:r>
    </w:p>
    <w:p>
      <w:pPr>
        <w:pStyle w:val="Normal"/>
        <w:spacing w:lineRule="auto" w:line="240" w:before="0" w:after="0"/>
        <w:ind w:right="-14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26 – виконано ремонт поверхового щита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23/2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25 – виконані роботи по відновленню опалення (стравлено повітря з системи опалення)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13 – засмічення дворової каналізаційної мережі, передано на КП «Міськводоканал»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9 – проведено обстеження інженерних мереж опалення в теплопункті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Горького, буд. 39 – виконані ремонтні роботи по усуненню протікання на засувці опалення; 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39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3/1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роїцька, буд.14 – виконані роботи по відновленню опалення (стравлено повітря з системи опалення)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Горького, 23/2 – виконані роботи по відновленню циркуляції гарячого водопостачання; 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18 – виконані роботи по відновленню опалення (стравлено повітря з системи опалення);</w:t>
      </w:r>
    </w:p>
    <w:p>
      <w:pPr>
        <w:pStyle w:val="Normal"/>
        <w:spacing w:lineRule="auto" w:line="240" w:before="0" w:after="0"/>
        <w:ind w:right="-14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ул. Псільська, буд. 72 – виконано ремонт поверхового щита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Шевченка, буд. 26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роїцька, буд. 33 – виконані ремонтні роботи по прочищенню каналізаційного випуск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Супруна, 26 – виконані роботи по усуненню протікання трубопроводу холодного водопостачання, встановили хомут; 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Шевченка, буд. 6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23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ивокзальна, буд. 13 – виконано ревізію поверхового щита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Шевченка, буд. 19 – виконано ревізію поверхового щита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динкова територія прибирається згідно графіка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по вивезенню рослинних відходів (листя та гілля) на прибудинкової території згідно графік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КД, буд. 1, вул. СКД, буд. 9, вул. Охтирська, буд. 27, вул. Інтернаціоналістів, буд. 22, вул. І. Сірка, буд. 15 – виконано роботи по прочищенню каналізаційної мережі в підвальному приміщенні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ерпнева, буд. 9, вул. Миру, буд. 9, вул. Серпнева, буд. 5, вул. Серпнева, буд. 14, вул. Харківська, буд. 42, вул. Охтирська, буд. 19 – виконано роботи по обстеженню каналізаційної мережі в підвальному приміщенні та мережі дворової каналізації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буд. 31 – виконано роботи по прочищенню каналізаційної мережі в квартирі заявни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лінки, буд. 11, вул. Охтирська, буд. 21/1 – проведено роботи по відновленню освітлення у квартирі заявни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прибир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удинкових територій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31:00Z</dcterms:created>
  <dc:creator>Admin</dc:creator>
  <dc:description/>
  <cp:keywords/>
  <dc:language>en-US</dc:language>
  <cp:lastModifiedBy>Головань Оксана Володимирівна</cp:lastModifiedBy>
  <cp:lastPrinted>2018-08-23T10:21:00Z</cp:lastPrinted>
  <dcterms:modified xsi:type="dcterms:W3CDTF">2020-12-10T13:32:00Z</dcterms:modified>
  <cp:revision>4</cp:revision>
  <dc:subject/>
  <dc:title/>
</cp:coreProperties>
</file>