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тивний звіт по виконаним роботам за 22.12.2020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ероїв Чорнобиля, 3 – продовження робіт з часткового ремонту мережі ХВП у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 Галицького, 35 – проводяться роботи з часткового ремонту та налагодження роботи водопідігрівач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екабристів, 78 – прочищено мережу каналіз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ілопільський шлях, 59 – прочищено мережу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/Б – налагоджено роботу мережі опалення у квартирі заявника – видалено повітря з мереж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32 – усунено протікання мережі опалення у підвальному приміщенні, проведено зварювальні робо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2 – усунено протікання трубопроводу мережі ХВП у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Гетьманський, 14 – замінено ділянку трубопроводу мережі липневої каналізації, усунено протіка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58/Б – відновлено роботу ліфта у під’їздах №1, 2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51/1 – відновлено роботу ліфта у під’їздах №1, 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43 – відновлено роботу вантажного ліф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Проводиться посипання протиожеледними сумішам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монт стояку водопостачання: вул. І. Сірка, 43, кв.*;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монт дощової  системи трубопроводу: вул. Героїв Крут, 46, кв.*.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«КЕРУЮЧА КОМПАНІЯ «СУМИТЕХНОБУДСЕРВІС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 1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ижньосироватська, буд. 60 – виконано роботи по обстеженню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9, вул. Паркова, буд. 1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4, вул. І. Сірка, буд. 19 – проведено роботи по відновленню циркуляції Г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4, вул. Прокоф’єва, буд. 25 – виконано роботи по усуненню протікання мереж опалення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В, вул. Прокоф’єва, буд. 29, вул. Інтернаціоналістів, буд. 12 – проведено роботи по відновленню освітлення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31 – проведено роботи по відновленню комунального освітле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ДОМКОМ СУМИ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2 – виконані зварювальні роботи на трубопроводі гарячого водопостачання в підвальному приміщені, ліквідовано протікання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буд. 23 – планове відключення холодного водопостачання для проведення ремонтних робіт в квартирі по письмовому зверненн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буд. 28 – планове відключення  холодного водопостачання для проведення ремонтних робіт в квартирі по письмовому зверненню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буд. 19 – виконані роботи по відновленню опалення (стравлено повітря з системи опалення по стояку)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2-га Залізнична, буд. 22/А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сільська, буд. 17 – ліквідовано протікання засувки  в теплопункті будин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2 – планове відключення гарячого водопостачання для заміни стояку по письмовому зверненн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Красовицького, буд. 9 – планове відключення гарячого водопостачання для проведення ремонтних робіт в квартирі по письмовому зверненню;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13 – виконано обстеження мережі опалення в квартирі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. Горького, буд. 2 –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3 – засмічення дворової каналізаційної мережі, передано на КП «Міськводоканал»;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6 – засмічення дворової каналізаційної мережі, передано на КП «Міськводоканал»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13 –виконані ремонтні роботи по прочищенню каналізаційного трубопроводу по стояку в загальному с/у, протікання усунуто;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3/1 – виконані роботи по відновленню комунального освітлення (заміна патрона, заміна вимикача)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6, 40 – відновлено комунальне електропостачання, заміна лампочок;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ивокзальна, буд. 35/е – відновлено комунальне електропостачання при вході в під’їзд;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сипання прибудинкових територій протиожеледними сумішами. Прибудинкова територія прибирається згідно графіка.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-т Курський, буд. 33, 47, 51, 53, 55, 103/1; вул. Ковпака, буд. 55;                       вул. Р. Атаманюка, буд. 43, 51, 57, 59; вул. Г. Чибісова, буд. 11/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вжуються роботи по ремонту під’їзду: вул. Р. Атаманюка, буд. 55                     (1 під.);</w:t>
      </w:r>
    </w:p>
    <w:p>
      <w:pPr>
        <w:pStyle w:val="Docdata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і  роботи по ремонту дерев’яних поручнів на сходах житлового будинку: вул. Р. Атаманюка, буд. 55 (1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планове відключення холодного та гарячого водопостачання в житлових будинках: вул. Р. Атаманюка, буд. 67, кв. №* (заміна корінного крану на трубопроводі ХВП, ГВП та стояків); пр-т Курський, буд. 43, кв. №* (заміна корінних кранів на ГВП); вул. Ковпака, буд. 13, кв. №* (заміна корінного крану на трубопроводі ХВП); вул. Л. Українки, буд. 10, кв. №* (заміна трубопроводів ХВП, ГВП); вул. Ковпака, буд. 55, кв. №* (заміна корінного крану на трубопроводі ГВП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-т </w:t>
      </w:r>
      <w:r>
        <w:rPr>
          <w:rFonts w:cs="Times New Roman" w:ascii="Times New Roman" w:hAnsi="Times New Roman"/>
          <w:sz w:val="28"/>
          <w:szCs w:val="28"/>
        </w:rPr>
        <w:t>Курський, буд. 55, кв. №* – при обстеженні виявлено засмічення к/з мережі в підвальному приміщенні 3-го під’їзд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47, кв. №* – при обстеженні виявлено засмічення к/з мережі в підвальному приміщенні 1-го під’їзду. Проведені роботи по закріпленню трубопроводу  та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1, кв. №* – при обстеженні виявлено засмічення к/з мережі в підвальному приміщенні 2-го під’їзду. Проведені роботи по закріпленню трубопроводу  та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33, кв. №* – при обстеженні виявлено засмічення к/з мережі в сан. вузл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51, кв. №* – при обстеженні виявлено засмічення к/з мережі в сан. вузлі. Проведені роботи по прочищенню к/з, течію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1, кв. №* – при обстеженні виявлено засмічення к/з мережі в ТП. Проведені роботи по прочищенню к/з, течію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55, кв. №* – стравлено повітря з теплопостачання, опалення 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59, кв. №* – відновлено контакт в ел/щитку, освітлення в квартирі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103, кв. №* – встановили лампочку на 8-му поверсі в 5-му під’їзді, комунальне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Реміснича, 6, під’їзд 5;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одовідведення </w:t>
      </w:r>
      <w:r>
        <w:rPr>
          <w:rFonts w:cs="Times New Roman" w:ascii="Times New Roman" w:hAnsi="Times New Roman"/>
          <w:sz w:val="28"/>
          <w:szCs w:val="28"/>
        </w:rPr>
        <w:t>за адресами:                                вул. Л. Бикова, 3, кв.**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палення </w:t>
      </w:r>
      <w:r>
        <w:rPr>
          <w:rFonts w:cs="Times New Roman" w:ascii="Times New Roman" w:hAnsi="Times New Roman"/>
          <w:sz w:val="28"/>
          <w:szCs w:val="28"/>
        </w:rPr>
        <w:t>за адресами: вул. Металургів, 24, кв.**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гарячого водопостачання в квартирах за адресами:                                   вул. Металургів, 16, кв.***; вул. Металургів, 24, кв.**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холодного водопостачання </w:t>
      </w:r>
      <w:r>
        <w:rPr>
          <w:rFonts w:cs="Times New Roman" w:ascii="Times New Roman" w:hAnsi="Times New Roman"/>
          <w:sz w:val="28"/>
          <w:szCs w:val="28"/>
        </w:rPr>
        <w:t>за адресами: вул. Реміснича, 12/2,  кв.**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арячого водопостача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Нижньохолодногірська,10, під’їзд 5,6;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за адресами: вул. Праці, 26, під’їзд 4;  вул. О. Шапаренка, 2, під’їзд 1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                                вул. Нижньохолодногірська, 10, кв.**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вул. Металургів, 14, під’їзд 2;                             вул. Реміснича, 10/1,  під’їзд 1; вул. Реміснича, 19,  під’їзд 2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ел. робіт за адресою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-т М. Лушпи, буд. 23, буд. 4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робіт по відновленню к/о за адресами:  вул. Прокоф’єва,                     буд. 30, вул. Харківська, буд. 26/1, буд. 22; вул. Петропавлівська, буд. 81,          вул. Садова, буд. 7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системи за адресою: вул. О. Аніщенка, буд. 3,             вул. Заливна, буд. 31, вул. Г. Кондратьєва, буд. 3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нено аварійну ситуацію на мережі ХВП, ГВП, опалення за адресою:                                     вул. Харківська, буд. 1, вул. Прокоф’єва, буд. 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еження дворової каналізації за адресою: вул. Петропавлівська,                    буд. 51, буд. 96;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оботи по відновленню циркуляції ГВП за адресою:                                 вул. Петропавлівська, буд. 76;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технічні роботи на мережі опалення: вул. Г. Кондратьєва,              буд. 16, буд. 48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ключення ХВП, ГВП, злиття опалення для проведення планових робіт: вул. Харківська, буд. 1/1, вул. Кооперативна, буд. 4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: здійснюється за графіком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1:00Z</dcterms:created>
  <dc:creator>Admin</dc:creator>
  <dc:description/>
  <cp:keywords/>
  <dc:language>en-US</dc:language>
  <cp:lastModifiedBy>Островкова Анастасія Геннадіївна</cp:lastModifiedBy>
  <cp:lastPrinted>2018-08-23T10:21:00Z</cp:lastPrinted>
  <dcterms:modified xsi:type="dcterms:W3CDTF">2020-12-23T10:07:00Z</dcterms:modified>
  <cp:revision>5</cp:revision>
  <dc:subject/>
  <dc:title/>
</cp:coreProperties>
</file>