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еративний звіт по виконаних роботах за 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–2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02.2021 рок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В </w:t>
      </w: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ершотравнева, 31 – проведено комісійне обстеження будинку, здійснено закріплення трубопроводу мережі ХВП у підвальному приміщенні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тьмана Мазепи, 2 – прочищено мережу каналізації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40 – прочищено мережу каналізації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В. Чорновола, 78 – прочищено мережу каналізації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асима Кондратьєва, 152 – прочищено мережу каналізації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Ярослава Мудрого, 50 – прочищено мережу каналізації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сівщинська, 96/2 – налагоджено роботу мережі опалення у будинку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12, 12/1 – відновлено циркуляцію мережі ГВП – видалено повітря з мережі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Декабристів, 125 – проведено обстеження мережі ГВП, надано роз’яснення заявнику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анила Галицького, 39 – відновлено роботу рушниковисушувача у квартирі заявника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Гетьманський, 14 – відновлено роботу рушниковисушувача у квартирі заявника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асумська, 16/Б – усунено протікання опалювального приладу у квартирі заявника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оменська, 88 – проведено обстеження мережі каналізації у підвальному приміщенні, протікання не виявлено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Шкільна, 5/Б – проведено обстеження мережі каналізації, надано роз’яснення заявнику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тляревського, 1/1 – відключено та включено ГВП на будинок для усунення протікання опалювального приладу у нежитловому приміщенні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. Кондратьєва, 152 – проведено обстеження внутрішньо будинкової каналізаційної мережі, встановлено що протікання відбувається через засмічені дворові колодязі, відповідну інформацію про необхідність прочищення дворової каналізаційної мережі передано до КП « Міськводоканал», систему прочищен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ершотравнева, 33 – усунено протікання корінного крану у квартирі заявника, виконано його заміну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бединська, 4 – замінено електричні автомати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ілопільський шлях, 9 – відновлено освітлення у квартирі заявника, проведено ревізію поверхового електрощита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12/1 – відновлено роботу ліфта у під’їзді № 1 (2 виклика)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85 – відновлено роботу ліфта у під’їзді № 2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10 – відновлено роботу ліфта у під’їзді № 1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впака, 53 – відновлено роботу ліфта у під’їзді № 2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тляревського, 2/6 – відновлено роботу ліфта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асумська, 12/Г – відновлено роботу ліфта.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у телефонному режимі, надання відповідей на письмові та усні звернення мешканц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ел. робіт за адресою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ул. Заливна, буд. 13, вул. Шишкарівська, буд. 11, вул. Харківська, буд. 8, вул. Даргомижського, буд. 7, пр-т М. Лушпи, буд. 43/2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системи за адресою: вул. Г. Кондратьєва, буд. 165/13, буд. 148; вул. О. Аніщенка, буд. 10, вул. Шишкарівська, буд. 15, вул. Соборна, буд. 27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унено аварійну ситуацію на мережі ХВП, ГВП, опалення за адресою: вул. Харківська, буд. 22, буд. 1; вул. Івана Сірка, буд. 2, вул. Г. Кондратьєва, буд. 165/135, вул. Г. Крут, буд. 12, буд. 4; вул. О. Аніщенка, буд. 1, вул. Прокоф’єва, буд. 6, пр-т М. Лушпи, буд. 47, вул. Шишкарівська, буд. 15, вул. Лебединська, буд. 12, вул. Соборна, буд. 38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ня дворової каналізації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адресою: вул. Петропавлівська, буд. 93, вул. Прокоф’єва, буд. 6, вул. Покровська, буд. 23, вул. Даргомижського, буд. 1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і роботи по відновленню циркуляції ГВП за адресою: пр-т М. Лушпи, буд. 31, буд. 43/2, буд. 39/1, буд. 49; вул. Івана. Сірка, буд. 2,  вул. Героїв Крут, буд. 26, буд. 4; вул. Заливна, буд. 13; 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і технічні роботи на мережі опалення: вул. Покровська, буд. 8, буд. 11; вул. Г. Кондратьєва, буд. 122.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: здійснюється за графік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щення каналізації  за адресами: вул. О. Шапренка, 6, під’їзд 1; вул. Нижньохолодногірська, 8, кв.***; вул. Металургів, 5, під’їзд 8; 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і ремонтні роботи мережі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рячого водопостачання за адресами: вул. Івана Виговського, 6, під’їзд 1;  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і ремонтні роботи мережі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алення за адресами: вул. Холодногірська, 39, кв.***; 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зварювальні ремонтні роботи за адресами: вул. Івана Виговського, 6, під’їзд 1;  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холодного водопостачання в квартирах за адресами: вул. Нижньохолодногірська, 8, кв.***; 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гарячого водопостачання в квартирах за адресами: вул. Реміснича, 21, кв.***; вул. Лермонтова, 17, кв.***;  вул. Івана Виговського, 6, кв.***;    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опалення в квартирах за адресами: вул. Лермонтова, 17, кв.***; вул. Холодногірська, 39, кв.***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комунального освітлення за адресами: вул. Праці, 37, під’їзд 1;  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в квартирах за адресами: вул. Реміснича, 10/1, кв.***; вул. Металургів, 17, кв.***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роботи ліфтів за адресами: вул. Холодногірська, 33/1, під’їзд 1;  вул. Металургів, 16, під’їзд 4;  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вул. Л. Українки, б. 4, 14, 25; пр. Курський, б. 123, 133; вул. Р. Атаманюка, б.  16, 53, 57, 59;  вул. Генерала Чибісова, б. 11/1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ють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боти по ремонту в електрощитовій житлового будинку: вул. Ковпака, б. 55 (2 бл.)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9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нерала Чибісова, б. 11/1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сі Українки, б. 14, кв. №* – при обстеженні виявлено протікання радіатору в квартирі. Проведені ремонтні роботи, протікання усунуто, опалення відновлен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16 кв. №* – при обстеженні виявлено засмічення к/з мережі в сан. вузлу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. 123, кв. №* – при обстеженні виявлено засмічення к/з мережі в сан. вузлу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. 133, кв. №* – при обстеженні виявлено засмічення к/з мережі в сан. вузлу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. Українки, б. 25, кв. №* – при обстеженні виявлено протікання на трубопроводі гарячого та холодного водопостачання в квартирі. Проведені зварювальні роботи, протікання усунуто, водопостачання відновлен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. Українки, б. 4, кв. №* – при обстеженні виявлено засмічення к/з мережі в підвальному приміщенні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7, кв. №* – при обстеженні виявлено засмічення к/з мережі в підвальному приміщенні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3, кв. №* – при обстеженні виявлено засмічення к/з мережі в підвальному приміщенні 8-го під’їзду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51, кв. №* – відновили контакт в ел/щитку, освітлення в квартирі відновлено.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. Українки, б. 4 кв. №* – відновили контакт в ел/щитку, освітлення в квартирі відновлено.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енерала Чибісова, б. 5, кв. №* – відновлено контакт в ел/щитку, освітлення відновлено.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Курський, б. 103, кв. №* – встановили лампочку в 4-му під’їзді на 9-му поверсі, комунальне освітлення відновлено.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53, кв. №* – відновили контакт в ел/щитку, освітлення в квартирі відновлено.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3, кв. №* – встановили лампочку на 1-му поверсі в 1-му під’їзді, комунальне освітлення відновлено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59, кв. №* – встановили лампочку на 4-му поверсі в 2-му під’їзді, комунальне освітлення відновлено.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Курський, б. 39, кв. №* – встановили лампочку в 6-му під’їзді на 2-му поверсі, комунальне освітлення відновлено.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: згідно графіка. 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БП «Рембуд» 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новлення циркуляції гарячого водопостачання: вул. Героїв Крут, 44, кв.*, вул. Героїв Крут, 66, кв.*, вул. Героїв Крут, 70/а, вул. Героїв Крут, 82/а, кв.*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іна вентилів: вул. Івана Сірка, 12, кв.*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іна корінних кранів: вул. Героїв Крут, 74/а, кв.*, вул. Героїв Крут, 46/б, вул. Івана Сірка, 15, кв.*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щення каналізаційної мережі: вул. Прокоф’єва,35, кв.*, вул. Мірошніченко, 11, кв.*, вул. Героїв Крут, 36, кв.*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бирання прибудинкової території: вул. Героїв Крут, 36–84/б, вул. Інтернаціоналістів, 15–65/б, вул. Івана Сірка, 12–15, вул. Прокоф’єва, 10-50, вул. Мірошніченка, 11-35, вул. Кощія, 81, пр-т М. Лушпи, 24–42, вул. Генерала Чеснова, 13, вул. Харківська,2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before="0" w:after="0"/>
        <w:ind w:left="-142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5" w:right="-14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12 – виконані ремонтні роботи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left="425" w:right="-14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Троїцька, буд. 26 –  виконано ревізію поверхового щита;</w:t>
      </w:r>
    </w:p>
    <w:p>
      <w:pPr>
        <w:pStyle w:val="Normal"/>
        <w:spacing w:lineRule="auto" w:line="240" w:before="0" w:after="0"/>
        <w:ind w:left="425" w:right="-14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. Горького, буд. 5 – виконані роботи по відновленню опалення (стравлено повітря з системи опалення)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39 – виконано зварювальні роботи на трубопроводі холодного водопостачання в підвальному приміщені будинку, протікання ліквідовано;</w:t>
      </w:r>
    </w:p>
    <w:p>
      <w:pPr>
        <w:pStyle w:val="Normal"/>
        <w:spacing w:lineRule="auto" w:line="240" w:before="0" w:after="0"/>
        <w:ind w:left="425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ивокзальна, буд. 35 – проведено сумісне обстеження з «Сумитеплоенерго» інженерних мереж опалення в підвальному приміщені будинку;</w:t>
      </w:r>
    </w:p>
    <w:p>
      <w:pPr>
        <w:pStyle w:val="Normal"/>
        <w:spacing w:lineRule="auto" w:line="240" w:before="0" w:after="0"/>
        <w:ind w:left="425" w:right="-14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38А –  виконано ревізію поверхового щита;</w:t>
      </w:r>
    </w:p>
    <w:p>
      <w:pPr>
        <w:pStyle w:val="Normal"/>
        <w:spacing w:lineRule="auto" w:line="240" w:before="0" w:after="0"/>
        <w:ind w:left="425"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Курський, буд. 125 – виконані роботи по відновленню комунального освітлення в під`їзді, заміна вимикача;</w:t>
      </w:r>
    </w:p>
    <w:p>
      <w:pPr>
        <w:pStyle w:val="Normal"/>
        <w:spacing w:lineRule="auto" w:line="240" w:before="0" w:after="0"/>
        <w:ind w:left="425" w:right="-14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сільська, буд. 8 – викона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left="425"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уд. 22 – виконані роботи по відновленню комунального освітлення в під`їзді, заміна лампочок;</w:t>
      </w:r>
    </w:p>
    <w:p>
      <w:pPr>
        <w:pStyle w:val="Normal"/>
        <w:spacing w:lineRule="auto" w:line="240" w:before="0" w:after="0"/>
        <w:ind w:left="425" w:right="-14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Інститутський, буд. 5 – викона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left="425" w:right="-143" w:firstLine="284"/>
        <w:rPr/>
      </w:pPr>
      <w:r>
        <w:rPr>
          <w:rFonts w:cs="Times New Roman" w:ascii="Times New Roman" w:hAnsi="Times New Roman"/>
          <w:sz w:val="28"/>
          <w:szCs w:val="28"/>
        </w:rPr>
        <w:t>вул. Новомістенська, буд. 39 –  виконано ремонтні роботи поверхового щита;</w:t>
      </w:r>
    </w:p>
    <w:p>
      <w:pPr>
        <w:pStyle w:val="Normal"/>
        <w:spacing w:lineRule="auto" w:line="240" w:before="0" w:after="0"/>
        <w:ind w:left="425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49 – встановлено хомут на трубопроводі холодного водопостачання в підвальному приміщені будинку;</w:t>
      </w:r>
    </w:p>
    <w:p>
      <w:pPr>
        <w:pStyle w:val="Normal"/>
        <w:spacing w:lineRule="auto" w:line="240" w:before="0" w:after="0"/>
        <w:ind w:left="425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ивокзальна, буд.7 – виконані роботи по відновленню опалення (стравлено повітря з системи опалення);</w:t>
      </w:r>
    </w:p>
    <w:p>
      <w:pPr>
        <w:pStyle w:val="Normal"/>
        <w:spacing w:lineRule="auto" w:line="240" w:before="0" w:after="0"/>
        <w:ind w:left="425" w:right="-14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28/1 – викона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left="425" w:right="-14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Суджанський, буд. 20 – викона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left="425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3/1 – виконані роботи по заміні ділянки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left="425" w:right="-14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буд. 21 – виконано обстеження заниженої температури опалення у квартирах (</w:t>
      </w:r>
      <w:r>
        <w:rPr>
          <w:rFonts w:cs="Times New Roman" w:ascii="Times New Roman" w:hAnsi="Times New Roman"/>
          <w:color w:val="000000"/>
          <w:sz w:val="28"/>
          <w:szCs w:val="28"/>
        </w:rPr>
        <w:t>регулюють подачу тепла за допомогою запірної арматур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left="425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ться роботи з посипання прибудинкових територій протиожеледними сумішами.</w:t>
      </w:r>
    </w:p>
    <w:p>
      <w:pPr>
        <w:pStyle w:val="Normal"/>
        <w:spacing w:lineRule="auto" w:line="240" w:before="0" w:after="0"/>
        <w:ind w:left="425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ться роботи по розчищенню прибудинкових територій від снігу.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ться роботи по ліквідації бурульок та снігових зсувів з дахів житлових будинків.</w:t>
      </w:r>
    </w:p>
    <w:p>
      <w:pPr>
        <w:pStyle w:val="Normal"/>
        <w:spacing w:lineRule="auto" w:line="240" w:before="0" w:after="0"/>
        <w:ind w:left="425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ЕРУЮЧА КОМПАНІЯ «СУМИТЕХНОБУДСЕРВІ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Богуна, буд. 19, вул. Охтирська, буд. 22, вул. Римського-Корсакова, буд. 8, пров. Богуна, буд. 5, вул. Нижньосировартська, буд. 60, вул. Водна, буд. 65/1, вул. Римського-Корсакова, буд. 18, вул. С. Табали, буд. 52/Б – виконано роботи по прочищенню каналізаційної мережі в підвальному приміщенні; 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Марко Вовчок, буд. 9, вул. Охтирська, буд. 26 – виконано роботи по обстеженню каналізаційної мережі в підвальному приміщенні та мережі дворової каналізації; 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М. Лушпи, буд. 12 – виконано роботи по прочищенню каналізаційної мережі в квартирі заявника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-т М. Лушпи, буд. 12, вул. СКД, буд. 38 – виконано роботи по усуненню протікання мереж ХВП в квартирі заявника; 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гуна, буд. 2/1, вул. СКД, буд. 48 – виконано роботи по усуненню протікання мереж ГВП в підвальному приміщенні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Римського-Корсакова, буд. 34, пр-т М. Лушпи, буд. 10 – виконано роботи по усуненню протікання мереж опалення в підвальному приміщенні заявника; 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-т М. Лушпи, буд. 14, вул. Харківська, буд. 41, вул. Харківська, буд. 39, вул. С. Табали, буд. 52/Б, вул. СКД, буд. 50 – проведено роботи по відновленню циркуляції ГВП; 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Римського-Корсакова, буд. 30, вул. СКД, буд. 50, вул. Івана Сірка, буд. 15 – проведено роботи по відновленню комунального освітлення; 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буд. 44, вул. Охтирська, буд. 19/3, вул. С. Табали, буд. 52/А, вул. Глінки, буд. 11, вул. Івана Сірка, буд. 31, вул. Харківська, буд. 40, вул. Марко Вовчок, буд. 13, вул. СКД, буд. 6/1 – проведено роботи по відновленню освітлення у квартирі заявника.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прибир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будинкових територій в межах території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4036">
    <w:name w:val="40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221">
    <w:name w:val="Абзац списка22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0:00Z</dcterms:created>
  <dc:creator>Admin</dc:creator>
  <dc:description/>
  <cp:keywords/>
  <dc:language>en-US</dc:language>
  <cp:lastModifiedBy>Семениста Ольга Анатоліївна</cp:lastModifiedBy>
  <cp:lastPrinted>2018-08-23T10:21:00Z</cp:lastPrinted>
  <dcterms:modified xsi:type="dcterms:W3CDTF">2021-02-23T09:00:00Z</dcterms:modified>
  <cp:revision>2</cp:revision>
  <dc:subject/>
  <dc:title/>
</cp:coreProperties>
</file>