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тивний звіт по виконаних роботах за 22.02.2021 рок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В </w:t>
      </w: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Данила Галицького, 35 – проведено прибирання підвального приміщення; 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виготовлення металевих дверей для подальшого улаштування на вході до теплового пункту житлового будинку №24 по вул. Першотравнева;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В.Чорновола, 78 – прочищено мережу каналізації;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ушкіна, 55 – прочищено мережу каналізації;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40 – прочищено мережу каналізації;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12 – прочищено трубопровід ливневої каналізації;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12, 12/1 – відновлено циркуляцію мережі ГВП по стояку квартир заявників – видалено повітря з мережі;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Декабристів, 125 – відновлено роботу рушниковисушувача у квартирі заявника – видалено повітря з мережі;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анила Галицького, 35 – проведено обстеження інженерних мереж для виявлення причин протікання у квартирі заявника;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исенка, 10 – налагоджено задовільне опалення у будинку;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12 – відновлено холодне водопостачання у квартирі заявника;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тляревського, 1/1 – відновлено холодне водопостачання у квартирі заявник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оменська, 90 – відновлено освітлення у підвальному приміщенні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тляревського, 2/3 – відновлено комунальне освітленн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12 – відновлено освітлення у квартирі заявника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анила Галицького, 69 – відновлено освітлення у квартирі заявник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12 – відновлено роботу ліфта у під’їзді №3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олодногірська, 31 – виконано роботи з заміни ламп в кабіні ліфта та заміна лінолеуму на підлозі у кабіні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Style15"/>
        <w:spacing w:before="0" w:after="0"/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 у телефонному режимі, надання відповідей на письмові та усні звернення мешканців.</w:t>
      </w:r>
    </w:p>
    <w:p>
      <w:pPr>
        <w:pStyle w:val="Normal"/>
        <w:spacing w:before="0" w:after="0"/>
        <w:ind w:left="284" w:firstLine="425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before="0" w:after="0"/>
        <w:ind w:left="284" w:firstLine="42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left="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за адресами: вул. Холодногірська, 37, під’їзд 1; </w:t>
      </w:r>
    </w:p>
    <w:p>
      <w:pPr>
        <w:pStyle w:val="Normal"/>
        <w:spacing w:lineRule="auto" w:line="240" w:before="0" w:after="0"/>
        <w:ind w:left="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і ремонтні роботи мережі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алення за адресами: вул. Холодногірська, 39, кв.***; </w:t>
      </w:r>
    </w:p>
    <w:p>
      <w:pPr>
        <w:pStyle w:val="Normal"/>
        <w:spacing w:lineRule="auto" w:line="240" w:before="0" w:after="0"/>
        <w:ind w:left="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і зварювальні ремонтні роботи за адресами: вул. Холодногірська, 39, кв.***;</w:t>
      </w:r>
    </w:p>
    <w:p>
      <w:pPr>
        <w:pStyle w:val="Normal"/>
        <w:spacing w:lineRule="auto" w:line="240" w:before="0" w:after="0"/>
        <w:ind w:left="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гарячого водопостачання в квартирах за адресами: вул. Реміснича, 25, кв.***; вул. Івана Виговського, 6, кв.***;    </w:t>
      </w:r>
    </w:p>
    <w:p>
      <w:pPr>
        <w:pStyle w:val="Normal"/>
        <w:spacing w:lineRule="auto" w:line="240" w:before="0" w:after="0"/>
        <w:ind w:left="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опалення в квартирах за адресами: вул. Холодногірська, 39, кв.***;</w:t>
      </w:r>
    </w:p>
    <w:p>
      <w:pPr>
        <w:pStyle w:val="Normal"/>
        <w:spacing w:lineRule="auto" w:line="240" w:before="0" w:after="0"/>
        <w:ind w:left="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комунального освітлення в квартирах за адресами: вул. Металургів, 14, кв.***; вул. Лермонтова,17, кв.***;   </w:t>
      </w:r>
    </w:p>
    <w:p>
      <w:pPr>
        <w:pStyle w:val="Normal"/>
        <w:spacing w:lineRule="auto" w:line="240" w:before="0" w:after="0"/>
        <w:ind w:left="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роботи ліфтів за адресами: вул. Холодногірська, 33/1, під’їзд 1; вул. Реміснича, 15, під’їзд 1,2; вул. Реміснича, 6/А, під’їзд 1; вул. Ковкапа, 35, під’їзд 2; вул. Л. Бикова, 2/1, під’їзд 2; вул. Лермонтова,1, під’їзд 1.</w:t>
      </w:r>
    </w:p>
    <w:p>
      <w:pPr>
        <w:pStyle w:val="Normal"/>
        <w:spacing w:lineRule="auto" w:line="240" w:before="0" w:after="0"/>
        <w:ind w:left="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left="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ind w:left="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БП «Рембуд»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новлення циркуляції гарячого водопостачання: вул. Інтернаціоналістів, 65/а, кв.*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арювальні роботи на мережі водопостачання: вул. Героїв Крут, 36, кв.*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іна вентилів: вул. Івана Сірка, 14, кв.*, вул. Івана Сірка, 12, кв.*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бирання прибудинкової території: вул. Героїв Крут, 36–84/б, вул. Інтернаціоналістів, 15–65/б, вул. Івана Сірка, 12–15, вул. Прокоф’єва, 10–50, вул. Мірошніченка, 11–35, вул. Кощія, 81, пр-т М. Лушпи, 24–42, вул. Генерала Чеснова, 13, вул. Харківська, 24.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пр-т Курський, б. 39, 127, 135; вул. Р. Атаманюка, б.  21, 31, 67, 69;  вул. Ковпака, б. 15; вул. Б. Гмирі, б. 7а; вул. Генерала Чибісова, б. 3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боти по ремонту в електрощитовій житлового будинку: вул. Ковпака, б. 55 (2 бл.)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69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 Чибісова, б. 3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67 кв. №* – при обстеженні виявлено засмічення к/з мережі в підвальному приміщенні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. Гмирі, б. 7А, кв. №* – при обстеженні виявлено протікання на трубопроводі холодного водопостачання в підвальному приміщенні 2-го під’їзду. Проведені зварювальні роботи, протікання усунуто, водопостачання відновлен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. Курський, б. 39 кв. №* – при обстеженні виявлено засмічення к/з мережі в сан. вузлу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5 кв. №* – при обстеженні виявлено засмічення к/з мережі в сан. вузлу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21, кв. №* – при обстеженні виявлено протікання корінного крану на трубопроводі гарячого водопостачання в квартирі. Проведені роботи по заміні корінного крану, протікання усунуто, водопостачання відновлен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31, кв. №* – при обстеженні виявлення протікання рушникосушарки в квартирі. Проведені зварювальні роботи, протікання усунут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сі Українки, б. 4, кв. №* – проведена заміна автомату в ел/щитовій будинку, освітлення в житловому будинку відновлен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7, кв. №* – відновили контакт в ел/щитку, освітлення в квартирі відновлен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25, кв. №* – відновили контакт в ел/щитку, освітлення в квартирі відновлено;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. 33, кв. №* – проведена ревізія в поверховому ел/щитку, комунальне освітлення відновлено;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Курський, б. 129, кв. №* – встановили 2-і лампочки при вході в під’їзд та на 1-му поверсі, комунальне освітлення відновлено.</w:t>
      </w:r>
    </w:p>
    <w:p>
      <w:pPr>
        <w:pStyle w:val="Normal"/>
        <w:spacing w:lineRule="auto" w:line="240" w:before="0" w:after="0"/>
        <w:ind w:lef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а. </w:t>
      </w:r>
    </w:p>
    <w:p>
      <w:pPr>
        <w:pStyle w:val="Normal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spacing w:lineRule="auto" w:line="240" w:before="0" w:after="0"/>
        <w:ind w:left="425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аркова, буд. 1, вул. Івана Сірка, буд. 27, вул. Харківська, буд. 34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22, вул. СКД, буд. 40 – виконано роботи по обстеженню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мського-Корсакова, буд. 8 – виконано роботи по прочищенню каналізаційної мережі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вана Сірка, буд. 17 – виконано роботи по усуненню протікання мереж опалення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50 – проведено роботи по відновленню циркуляції ГВП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М. Лушпи, буд. 20/1, вул. СКД, буд. 6, вул. С. Табали, буд. 52/Б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М. Лушпи, буд. 10, вул. Римського-Корсакова, буд. 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Парковий проїзд, буд. 2 – проведено роботи по відновленню освітлення у квартирі заяв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будинкових територій в межах території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буд. 10 – виконані роботи по відновленню комунального освітлення в під`їзді;</w:t>
      </w:r>
    </w:p>
    <w:p>
      <w:pPr>
        <w:pStyle w:val="Normal"/>
        <w:spacing w:lineRule="auto" w:line="240" w:before="0" w:after="0"/>
        <w:ind w:left="142"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5/а, 40 – виконані роботи по відновленню комунального освітлення в під`їзді, заміна лампочок;</w:t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буд. 2 – виконано обстеження електричного щита на стороннє підключення до мережі;</w:t>
      </w:r>
    </w:p>
    <w:p>
      <w:pPr>
        <w:pStyle w:val="Normal"/>
        <w:spacing w:lineRule="auto" w:line="240" w:before="0" w:after="0"/>
        <w:ind w:left="142"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39 – виконані роботи по відновленню комунального освітлення в під`їзді, заміна лампочок;</w:t>
      </w:r>
    </w:p>
    <w:p>
      <w:pPr>
        <w:pStyle w:val="Normal"/>
        <w:spacing w:lineRule="auto" w:line="240" w:before="0" w:after="0"/>
        <w:ind w:left="142"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овомістенська, буд. 4, 31, 33 – виконані роботи по відновленню комунального освітлення в під`їзді, заміна лампочок;</w:t>
      </w:r>
    </w:p>
    <w:p>
      <w:pPr>
        <w:pStyle w:val="Normal"/>
        <w:spacing w:lineRule="auto" w:line="240" w:before="0" w:after="0"/>
        <w:ind w:left="142"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Інститутський, буд. 7 – виконані роботи по відновленню комунального освітлення в під`їзді, заміна лампочок;</w:t>
      </w:r>
    </w:p>
    <w:p>
      <w:pPr>
        <w:pStyle w:val="Normal"/>
        <w:spacing w:lineRule="auto" w:line="240" w:before="0" w:after="0"/>
        <w:ind w:left="142" w:right="-143" w:firstLine="284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 19 – проведено обстеження інженерних мереж опалення в під`їзді;</w:t>
      </w:r>
    </w:p>
    <w:p>
      <w:pPr>
        <w:pStyle w:val="Normal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32/1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буд. 22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40 – проведено обстеження гарячого водопостачання у будинку.</w:t>
      </w:r>
    </w:p>
    <w:p>
      <w:pPr>
        <w:pStyle w:val="Normal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з посипання прибудинкових територій протиожеледними сумішами.</w:t>
      </w:r>
    </w:p>
    <w:p>
      <w:pPr>
        <w:pStyle w:val="Normal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по розчищенню прибудинкових територій від снігу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по ліквідації бурульок та снігових зсувів з дахів житлових будинків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ел. робіт за адресою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ул. Лебединська, буд. 10,                                    вул. Петропавлівська, буд. 101, буд. 117; вул. Харківська, буд. 1/1,                     пр-т М. Лушпи, буд. 31;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ня робіт по відновленню к/о за адресами: вул. Лебединська,                   буд. 6, буд. 10; пров. Огарьова, буд. 3, вул. Г. Кондратьєва, буд. 130,                          буд. 165/10, буд. 110, буд. 140, буд. 146/1, буд. 132; пров. 9 Травня, буд. 4, вул. Героїв Небесної Сотні, буд. 3/1,  пр-т М. Лушпи, буд. 31, буд. 39;                       вул. Соборна, буд. 38, вул. Харківська, буд. 6/2, буд. 25;                                             пр-д Даргомижського, буд. 4, вул. Прокоф’єва, буд. 24, вул. Заливна, буд. 9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нено аварійну ситуацію на мережі ХВП, ГВП, опалення за адресою:                                        вул. Харківська, буд. 1/1, вул. Г. Кондратьєва, буд. 189, буд. 6;                              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буд. 20, вул. Петропавлівська, буд. 127, буд. 76;                                     вул. Кооперативна, буд. 4,  вул. Заливна, буд. 1;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дворової каналізації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дресою: вул. Г. Кондратьєва, буд. 175, буд. 126;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оботи по відновленню циркуляції ГВП за адресою:                             вул. Івана Сірка, буд. 2, вул. Героїв Крут, буд. 26, вул. Заливна, буд. 23, буд. 29.                             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: здійснюється за графіком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роботи по склінню вікон: вул. Героїв Небесної Сотні, буд. 3/1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33:00Z</dcterms:created>
  <dc:creator>Admin</dc:creator>
  <dc:description/>
  <cp:keywords/>
  <dc:language>en-US</dc:language>
  <cp:lastModifiedBy>Семениста Ольга Анатоліївна</cp:lastModifiedBy>
  <cp:lastPrinted>2018-08-23T10:21:00Z</cp:lastPrinted>
  <dcterms:modified xsi:type="dcterms:W3CDTF">2021-02-23T08:33:00Z</dcterms:modified>
  <cp:revision>2</cp:revision>
  <dc:subject/>
  <dc:title/>
</cp:coreProperties>
</file>