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по виконаних роботах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9.03.2021 року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 Галицького, 35 – завершено роботи з ремонту парапеті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 2/3 – завершено роботи з часткового ремонту покрівлі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35 – розпочато роботи з заміни трубопроводів мережі зовнішнього водовідведенн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38, 40 – проведено обстеження трубопроводів мережі зовнішнього водовідведення для подальшого планування ремонтних робіт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 2/8 – проведено огляд прибудинкової території спільно з мешканцями будинку, надано консультації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. Шлях, 53 – виконано демонтаж аварійних частин обладнання дитячого майданч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ушкіна, 55 – проведено обстеження підвального приміщення та приямкі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8 – прочищено мережу каналізації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58/Б – відновлено циркуляцію мережі ГВП – видалено повітря з мережі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2/А – усунено протікання рушниковисушувача у квартирі заяв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. Шлях, 43 – проведено огляд внутрішньо квартирної мережі ХВП, надано роз’яснення мешканцям щодо необхідності проведення заміни трубопроводів у квартирі для усунення протіканн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узнечна, 5 – проведено обстеження у квартирі заявника, встановлено причини затікання, необхідне у вище розташованій квартирі виконувати ремонтні робо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. Кавалерідзе, 17 – відключено/включено водопостачання для заміни корінного крану у квартирі заяв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бітнича, 94 – замінено електричний вимикач у підвальному приміщенні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 Галицького, 34 – відновлено освітлення у квартирі заяв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 Мудрого, 70 – відновлено освітлення у квартирі заявн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2/Г – відновлено роботу ліфт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2/А – відновлено роботу ліфта (2 виклики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51/1 – відновлено роботу ліфта у під’їзді №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Реміснича, 35, під’їзд 1;                               вул. Реміснича, 12/1, під’їзд 7; вул. Металургів, 73, під’їзд 1;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мереж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палення</w:t>
      </w:r>
      <w:r>
        <w:rPr>
          <w:rFonts w:cs="Times New Roman" w:ascii="Times New Roman" w:hAnsi="Times New Roman"/>
          <w:sz w:val="28"/>
          <w:szCs w:val="28"/>
        </w:rPr>
        <w:t xml:space="preserve"> за адресами:                                          вул. Холодногірська, 39, кв.***;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гарячого водопостачання в квартирах за адресами:                                вул. Холодногірська, 39, кв.***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мереж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арячого </w:t>
      </w:r>
      <w:r>
        <w:rPr>
          <w:rFonts w:cs="Times New Roman" w:ascii="Times New Roman" w:hAnsi="Times New Roman"/>
          <w:sz w:val="28"/>
          <w:szCs w:val="28"/>
        </w:rPr>
        <w:t xml:space="preserve">водопостачання за адресами: вул. Холодногірська, 39, кв.***;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в квартирах за адресами:                              вул. Л. Бикова, 6/1, кв.***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за адресами: вул. Холодногірська,51, під’їзд 1; вул. Металургів, 17, під’їзд 1;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 Ковпака, 23, під’їзд 1;                                   вул. Ковпака, 29, під’їзд 3; вул. Холодногірська, 51, під’їзд 2;                                     вул. Металургів, 16, під’їзд 3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БП «Рембуд»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новлення циркуляції гарячого водопостачання: вул. Героїв Крут, 74/а, кв.*, вул. Героїв Крут, 40, кв.*, вул. Героїв Крут, 78, кв.*,                                            вул. Героїв Крут, 38, кв.*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щення каналізаційної мережі: вул. Героїв Крут, 38/а, кв.*,                            вул. Героїв Крут, 46/б, кв.*, вул. Інтернаціоналістів, 61/а, кв.*,                         вул. І. Сірка, 43, кв.*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: вул. Героїв Крут, 36 – 84/б,                       вул. Інтернаціоналістів, 15- 65/б, вул. І. Сірка, 12-15, вул. Прокоф’єва, 10-50, вул. Мірошніченко, 11-35, вул. Кощія, 81, пр-т. М. Лушпи, 24-42,                                вул. Г. Чеснова, 13, вул. Харківська, 24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вул. Р. Атаманюка, б. 53, 35, 55; вул. Ковпака, б. 55, 41;                       вул. Г. Чибісова, б. 3; пр-т. Курський, б. 103.</w:t>
      </w:r>
    </w:p>
    <w:p>
      <w:pPr>
        <w:pStyle w:val="Docdata"/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чаті роботи по ремонту під’їзду: вул. Г. Чибісова, б. 14/а (1 під.)</w:t>
      </w:r>
    </w:p>
    <w:p>
      <w:pPr>
        <w:pStyle w:val="Docdata"/>
        <w:spacing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чаті ремонтні роботи козирка входу в під’їзд: вул. Г. Чибісова,                    б. 14/а (1 під.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. Чибісова, б. 3, кв. №* – при обстеженні виявлено засмічення дворових колодязів, передано на КП «Міськводоканал» для прочищення к/з мережі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55, кв. №* – при обстеженні виявлено засмічення каналізаційної мережі в підвальному приміщенні. Проведені роботи по прочищенню каналізації, засміче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53, кв. №* – при обстеженні виявлено засмічення каналізаційної мережі в підвальному приміщенні 7-го під’їзду. Проведені роботи по прочищенню каналізації, засміче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35, кв. №* – при обстеженні виявлено засмічення каналізаційної мережі в підвальному приміщенні 1-го під’їзду. Проведені роботи по прочищенню каналізації, засмічення усуну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55, кв. №* – при обстеженні виявлено протікання на трубопроводі гарячого водопостачання в підвальному приміщенні. Проведені ремонті роботи, протікання усунуто, водопостачання відновле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Ковпака, б. 41, кв. №* – при обстеженні виявлено протікання на радіаторі в квартирі. Проведені ремонтні роботи, протікання усунуто, водопостачання відновлено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13, кв. №* – відновлено контакт в поверховому електрощитку, освітлення відновле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41, кв. №* – відновлено контакт в поверховому електрощитку, освітлення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КД, буд. 12, вул. Римського-Корсакова, буд. 3, пл. Пришибська, буд. 15/1, вул. Харківська, буд. 54/1, вул. Харківська, буд. 44, пр-т. М. Лушпи, буд. 10 – виконано роботи по прочищенню каналізаційної мережі в підвальному приміщенні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ижньосироватська, буд. 62, вул. Харківська, буд. 33 – виконано роботи по обстеженню каналізаційної мережі в підвальному приміщенні та мережі дворової каналізації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39 – виконано роботи по прочищенню каналізаційної мережі в квартирі заявн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Охтирська, буд. 19/2 – виконано роботи по усуненню протікання мереж ХВП в підвальному приміщенні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. Зеленко, буд. 10, вул. І. Сірка, буд. 23 – виконано роботи по усуненню протікання мереж ХВП в квартирі заявн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. Зеленко, буд. 14, вул. СКД, буд. 42 – виконано роботи по усуненню протікання мереж ГВП в квартирі заявн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окоф’єва, буд. 25  – виконано роботи по усуненню протікання мереж опалення в квартирі заявн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54 – проведено роботи по відновленню циркуляції ГВП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ижньосироватська, буд. 66, вул. К. Зеленко, буд. 5 – проведено роботи по відновленню освітлення у квартирі заявн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39, вул. Миру, буд. 5, вул. Харківська, буд. 54 – проведено роботи по відновленню комунального освітленн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ел. робіт за адресою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ул. </w:t>
      </w:r>
      <w:r>
        <w:rPr>
          <w:rFonts w:cs="Times New Roman" w:ascii="Times New Roman" w:hAnsi="Times New Roman"/>
          <w:sz w:val="28"/>
          <w:szCs w:val="28"/>
        </w:rPr>
        <w:t>Прокоф’єва</w:t>
      </w:r>
      <w:r>
        <w:rPr>
          <w:rFonts w:cs="Times New Roman" w:ascii="Times New Roman" w:hAnsi="Times New Roman"/>
          <w:sz w:val="28"/>
          <w:szCs w:val="28"/>
          <w:lang w:val="ru-RU"/>
        </w:rPr>
        <w:t>, буд. 24/б, буд. 12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 робіт по відновленню к/о за адресами: вул. Г. Кондратьєва, буд. 165/9, буд. 148, буд. 167/1, буд. 143, буд. 145; пр-т. М. Лушпи, буд. 23,        буд. 31, буд. 49; вул. Г. Крут, буд.2 6, вул. Соборна, буд. 32, буд. 42,                       вул. Харківська, буд. 1/1, пр-т Даргомижського, буд. 4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нено аварійну ситуацію на мережі ХВП, ГВП, опалення за адресою:                                           вул. Покровська, буд.25, вул. Шишкарівська, буд. 15, вул. О. Олеся, буд. 5, вул. Г. Кондратьєва, буд. 46, буд. 6; вул. Даргомижського, буд. 2,                             вул. Кооперативна, буд. 6, вул. Гагаріна, буд. 16, вул. Малиновського,                    буд. 10, вул. Харківська, буд. 26/1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еження дворової каналізації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вул. Петропавлівська,                    буд. 51, вул. О. Олеся, буд.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оботи по відновленню циркуляції ГВП за адресою:                       вул. Г. Крут, буд. 4, вул. Шишкарівська, буд. 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технічні роботи на мережі опалення: вул. О. Олеся, буд.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: здійснюється за графік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оботи по склінню вікон: вул. Г. Кондратьєва, буд. 14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right="-14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. Горького, буд. 2 – заміна частки каналізаційного трубопроводу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. Красовицького, буд. 2 – заміна ділянки трубопроводу опалення в підвалі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. Горького, буд. 6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Шевченка, буд. 19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9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8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3/1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. Горького, буд. 2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ерев’янка, буд. 6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 – виконані роботи по відновленню опалення (зварювальні роботи)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26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буд. 24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6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8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34 – виконані роботи по відновленню комунального освітлення в під`їзді, заміна лампочок;</w:t>
      </w:r>
    </w:p>
    <w:p>
      <w:pPr>
        <w:pStyle w:val="Normal"/>
        <w:spacing w:lineRule="auto" w:line="240" w:before="0" w:after="0"/>
        <w:ind w:right="-14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ул. Супруна 32/1 – регулювання  насосу підкачки води.</w:t>
      </w:r>
    </w:p>
    <w:p>
      <w:pPr>
        <w:pStyle w:val="Normal"/>
        <w:spacing w:lineRule="auto" w:line="240" w:before="0" w:after="0"/>
        <w:ind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character" w:styleId="3398">
    <w:name w:val="33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34:00Z</dcterms:created>
  <dc:creator>Admin</dc:creator>
  <dc:description/>
  <cp:keywords/>
  <dc:language>en-US</dc:language>
  <cp:lastModifiedBy>Головань Оксана Володимирівна</cp:lastModifiedBy>
  <cp:lastPrinted>2018-08-23T10:21:00Z</cp:lastPrinted>
  <dcterms:modified xsi:type="dcterms:W3CDTF">2021-03-30T09:42:00Z</dcterms:modified>
  <cp:revision>8720</cp:revision>
  <dc:subject/>
  <dc:title/>
</cp:coreProperties>
</file>