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-18.07.2021 року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: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</w:rPr>
        <w:t>ул. Ковпака, 71 – розпочато ремонт під’їзд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Шевченка, 2 – продовження робіт з ремонту машинних приміщень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удрого, 50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Холодногірська, 3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в. Гетьманський, 1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Котляревського, 2/7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лях, 9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Іллінська, 12/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Засумська, 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алицького, 53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рочищено мережу каналізації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Іллінська, 12/2 – проведено огляд мережі ХВП, тиск мережі на задовільному рівні, надано роз’яснення заявнику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Котляревського, 2/5 – проведено обстеження трубопроводів інженерних мереж у квартирі заявника, протікання не виявлено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Гетьмана Мазепи, 2 – усунено протікання трубопроводу мережі ХВП у місцях загального користування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Котляревського, 2/5 – проведено обстеження мережі ГВП у квартирі заявника, необхідне виконання внутрішньо квартирних робіт, заявнику надано роз’яснення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Роменська, 100 – проведено обстеження мережі ГВП у квартирі заявника, необхідне виконання внутрішньо квартирних робіт, заявнику надано роз’яснення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Першотравнева, 37 – усунено протікання трубопроводу мережі ХВП у підвальному приміщенні під’їзду №2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Перемоги, 2 – замінено запірну арматуру мережі ХВП – усунено протікання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Охтирська, 13 – проведено обстеження електромережі, для відновлення освітлення у квартирі заявника необхідне проведення внутрішньо квартирних робіт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Косівщинська, 96/2 – відновлено комунальне освітлення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Троїцька, 21 – проведено обстеження електромережі, для налагодження електропостачання у квартирі заявника, необхідно звертатися до надавача послуг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Люблінська, 20 – відновлено освітлення у квартирі заявника (2 виклики)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Декабристів, 125 – відновлено освітлення у квартирі заявника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. Горького, 6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вантажного ліфта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Іллінська, 10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 ліфта у під’їзді №1 (2 виклики) та під’їзду №3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Іллінська, 51/1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Леваневського, 2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4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Іллінська, 1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Харківська, 58Б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Шевченка, 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Горького, 2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 ліфта у під’їзді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(2 виклики)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Засумська, 14, 16/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новлено роботу ліфта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теплових господарств житлових будинків до гідравлічних випробувань та їх проведення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щення каналізації за адресами: вул. І. Виговського, 6, під’їзд 2; вул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однргір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, під’їзд 4; вул. Холоднргір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5, під’їзд 5; вул. Лермонтова, кв.***;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і ремонтні роботи мережі холодного водопостачання за адресами: вул. Л. Бикова, 7, під’їзд 1;  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і зварювальні ремонтні роботи мережі гарячого водопостачання за адресами: вул. 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однргірська,8, під’їзд 4; вул. Л. Бикова, 7, під’їзд 1;  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 комунального освітле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ирах за адресами: вул. Холоднргір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.***; вул. Л. Бикова, 7, кв.***; вул. Реміснича,6, кв.***; вул. Прац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, кв.***;   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 комунального освітлення за адресами: вул. Реміснича,31, під’їзд 3; вул. Металург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, під’їзд 6;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 роботи ліфтів за адресами: вул. Прокоф’є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, під’їзд 3; вул. Металургів,14, під’їзд 2;  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.                    </w:t>
      </w:r>
    </w:p>
    <w:p>
      <w:pPr>
        <w:pStyle w:val="Docdata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Docdata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Відновлення гарячого водопостачання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тернаціоналістів, 65а, кв.*,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рочищення каналізаційної мережі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рка, 14, кв.*, вул. Героїв Крут, 36в, кв.*,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Відключення водопостача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в Крут, 36, кв.*,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ломбування елеваторних вузлів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-т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ушпи, 40, пр</w:t>
      </w:r>
      <w:r>
        <w:rPr>
          <w:sz w:val="28"/>
          <w:szCs w:val="28"/>
          <w:lang w:val="uk-UA"/>
        </w:rPr>
        <w:t>-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ушпи, 42,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Заміри трійників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в Крут, 62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в Крут, 62б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ероїв Крут, 64, 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Розкриття елеваторного вуз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в Крут, 62, кв.*,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ибирання прибудинкової території: 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Героїв Крут, 36 – 84б, вул. Інтернаціоналістів, 15- 65б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ул. І. Сірка, 12-15, вул. Прокоф’єва, 10-50, вул. Мірошніченко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-35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ул. Кощія, 81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-т. М. Лушпи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-42, вул. Г. Чеснова, 13, вул. Харківська, 2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о обстеження інженерних мереж в підвальних приміщеннях за адресами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ул. Р. Атаманюка, б. 16, 53; вул. Ковпака, б. 13, 15, 55; вул. Л. Українки, б. 4/1; пр-т. Курський, б. 39, 103/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довжуються роботи по ремонту під’їзду житлового будинк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пер. Л. Українки, б. 1 (1 під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довжуються роботи по ремонту козирків входів до під’їздів житлового будинк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ул. Супруна, б. 2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довжуються роботи по ремонту покрівлі житлового будинк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-т. Курський, б. 13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довжуються роботи по ремонту покрівлі житлового будинк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ул. Р. Атаманюка, б. 5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водяться роботи по ремонту стиків панелей житлового будинку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-т. Курський, б. 4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ул. Ковпака, б. 15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засмічення та течію каналізаційної мережі в підвальному приміщенні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ул. Ковпака, б. 55, 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засмічення каналізаційної мережі в санвузлі. Проведені роботи по прочищенню к/з трубопроводу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-т. Курський, б. 103/1, кв. №*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 обстеженні виявлено протікання на каналізаційному трубопроводі в підвальному приміщенні 3-го під’їзду. Проведені роботи по прочищенню к/з трубопроводу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ул. Ковпака, б. 15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протікання на трубопроводі холодного водопостачання в підвальному приміщенні. Проведені зварювальні роботи, протікання усунуто, водопостача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ул. Р. Атаманюка, б. 16, 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засмічення каналізаційної мережі в санвузлі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ул. Р. Атаманюка, б. 53, кв. №*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 обстеженні виявлено протікання на каналізаційному трубопроводі в підвальному приміщенні 7-го під’їзду. Наложили бандаж, протіка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ул. Ковпака, б. 13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засмічення та течію каналізаційної мережі в підвальному приміщенні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ул. Л. Українки, б. 4/1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и обстеженні виявлено засмічення та течію каналізаційної мережі в підвальному приміщенні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-т. Курський, б. 33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оведена ревізія в поверховому електрощитку,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-т. Курський, б. 131, кв. №*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оведена заміна лампочки на 3-му поверсі, комунальне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бирання прибудинкових територій: згідно графіку. 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 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Docdata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Виконання ел. робіт за адресою:</w:t>
      </w:r>
      <w:r>
        <w:rPr>
          <w:sz w:val="28"/>
          <w:szCs w:val="28"/>
        </w:rPr>
        <w:t> пр-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. Лушпи, буд.31. вул. Г. Кондратьєва, буд. 35, вул. Шишкарівська, буд. 15, вул. Харківська, буд. 25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ста, буд.5 вул. І. Сірк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, вул. Петропавлівськ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1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Виконання робіт по відновленню к/о за адресам</w:t>
      </w:r>
      <w:r>
        <w:rPr>
          <w:sz w:val="28"/>
          <w:szCs w:val="28"/>
        </w:rPr>
        <w:t>и: вул. Харківська, буд. 1; пр-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. Лушпи, буд. 9;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ст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;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ут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Перекопська, буд.17; вул. Прокоф’єва, буд.22. 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рочищення каналізаційної системи за адресою</w:t>
      </w:r>
      <w:r>
        <w:rPr>
          <w:sz w:val="28"/>
          <w:szCs w:val="28"/>
        </w:rPr>
        <w:t>: вул. Г. Кондратьєва, буд. 165/13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.145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8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.167/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.126; вул. Харківська, буд. 22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Гамалія, буд.136/1; вул.Заливна, буд.15;вул. Петропавлівська, буд.53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Усунено аварійну ситуацію на мережі ХВП, ГВП, опалення за адресою:</w:t>
      </w:r>
      <w:r>
        <w:rPr>
          <w:sz w:val="28"/>
          <w:szCs w:val="28"/>
        </w:rPr>
        <w:t> вул. Харківська, буд. 1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Г. Кондратьєва, буд. 18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-т</w:t>
      </w:r>
      <w:r>
        <w:rPr>
          <w:sz w:val="28"/>
          <w:szCs w:val="28"/>
        </w:rPr>
        <w:t>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ушпи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Шишкарівськ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рк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Кооперативна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; вул. Г.Крут, буд. 20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Обстеження дворової каналізації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за адресою:</w:t>
      </w:r>
      <w:r>
        <w:rPr>
          <w:sz w:val="28"/>
          <w:szCs w:val="28"/>
        </w:rPr>
        <w:t> вул. Петропавлівська, буд. 81, вул. Г. Кондратьєва, буд. 145, вул. Кооперативна, буд. 6;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вня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Прибирання прибудинкової території:</w:t>
      </w:r>
      <w:r>
        <w:rPr>
          <w:sz w:val="28"/>
          <w:szCs w:val="28"/>
        </w:rPr>
        <w:t xml:space="preserve"> здійснюється за графіком, позачергове прибирання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Харківська, буд.1/1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ос прибудинкової території: </w:t>
      </w:r>
      <w:r>
        <w:rPr>
          <w:sz w:val="28"/>
          <w:szCs w:val="28"/>
        </w:rPr>
        <w:t>за графіком.</w:t>
      </w:r>
      <w:r>
        <w:rPr>
          <w:bCs/>
          <w:sz w:val="28"/>
          <w:szCs w:val="28"/>
        </w:rPr>
        <w:t> 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Ремонт та обстеження ДВК: </w:t>
      </w:r>
      <w:r>
        <w:rPr>
          <w:sz w:val="28"/>
          <w:szCs w:val="28"/>
        </w:rPr>
        <w:t>вул. Гамалія буд. 21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Виконані роботи по ремонту входів до під’їздів № 1-4: </w:t>
      </w:r>
      <w:r>
        <w:rPr>
          <w:sz w:val="28"/>
          <w:szCs w:val="28"/>
        </w:rPr>
        <w:t>вул. Харків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Docdata"/>
        <w:spacing w:before="0" w:after="0"/>
        <w:contextualSpacing/>
        <w:jc w:val="both"/>
        <w:rPr/>
      </w:pPr>
      <w:r>
        <w:rPr>
          <w:sz w:val="28"/>
          <w:szCs w:val="28"/>
          <w:lang w:val="uk-UA" w:eastAsia="en-US"/>
        </w:rPr>
        <w:t>П</w:t>
      </w:r>
      <w:r>
        <w:rPr>
          <w:bCs/>
          <w:sz w:val="28"/>
          <w:szCs w:val="28"/>
        </w:rPr>
        <w:t>р-т. М. Лушпи, буд. 10, вул. М. Вовчок, буд. 19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. М. Вовчок, буд. 29 –</w:t>
      </w:r>
      <w:r>
        <w:rPr>
          <w:sz w:val="28"/>
          <w:szCs w:val="28"/>
        </w:rPr>
        <w:t xml:space="preserve"> виконано роботи по прочищенню каналізаційної мережі в підвальному приміщенні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ул. Харківська, буд. 40, вул. Охтирська, буд. 26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. Нижньосироватська, буд. 37, вул. СКД, буд. 48, вул. Богуна, буд. 9</w:t>
      </w:r>
      <w:r>
        <w:rPr>
          <w:sz w:val="28"/>
          <w:szCs w:val="28"/>
        </w:rPr>
        <w:t> – виконано роботи по обстеженню каналізаційної мережі в підвальному приміщенні та мережі дворової каналізації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Ву</w:t>
      </w:r>
      <w:r>
        <w:rPr>
          <w:bCs/>
          <w:sz w:val="28"/>
          <w:szCs w:val="28"/>
        </w:rPr>
        <w:t>л. Харківська, буд. 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иконано роботи по прочищенню каналізаційної мережі в квартирі заявника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ул. Харківська, буд. 58Г, вул. Харківська, буд. 40/1</w:t>
      </w:r>
      <w:r>
        <w:rPr>
          <w:sz w:val="28"/>
          <w:szCs w:val="28"/>
        </w:rPr>
        <w:t xml:space="preserve"> – виконано роботи по усуненню протікання мереж ХВП в квартирі заявника.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ул. М. Вовчок, буд. 5</w:t>
      </w:r>
      <w:r>
        <w:rPr>
          <w:sz w:val="28"/>
          <w:szCs w:val="28"/>
        </w:rPr>
        <w:t xml:space="preserve"> – виконано роботи по усуненню протікання мереж ХВП в підвальному приміщенні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ул. СКД, буд. 1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ул. СКД, буд. 34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ул. І. Сірка, буд. 17, вул. К. Зеленко, буд. 1, вул. СКД, буд. 38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. Харківська, буд. 40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. І. Сірка, буд. 25, вул. І. Сірка, буд. 31, вул. Нижньосироватська, буд. 37, вул. С. Табали, буд. 52Б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-т. М. Лушпи, буд. 10, вул. Харківська, буд. 31</w:t>
      </w:r>
      <w:r>
        <w:rPr>
          <w:sz w:val="28"/>
          <w:szCs w:val="28"/>
        </w:rPr>
        <w:t> – проведено роботи по відновленню освітлення в квартирі заявника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ває прибирання прибудинкових територій в межах території обслуговування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4 – 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-т. Шевченка, буд. 21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 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-т. Шевченка, буд. 19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асмічення дворової каналізаційної мережі, передано на КП «Міськводоканал»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Троїцька, буд. 24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Привокзальна, буд. 35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асмічення дворової каналізаційної мережі, передано на КП «Міськводоканал»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Леваневського, буд. 22 – виконані роботи по відновленню комунального освітлення при вході у під’їзд, заміна лампочок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. Суджанський, буд. 20 – виконані роботи по відновленню комунального освітлення у під’їзді, заміна лампочок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Горького, 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а – виконані роботи по відновленню комунального освітлення у під’їзді, заміна лампочок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Новомістенська, буд. 24 – виконані роботи по відновленню комунального освітлення у підвальному приміщені будинку, заміна лампочок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л. Новомістенська, буд. 25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візія поверхової електророзподільної шафи;</w:t>
      </w:r>
    </w:p>
    <w:p>
      <w:pPr>
        <w:pStyle w:val="Style15"/>
        <w:spacing w:before="0" w:after="0"/>
        <w:ind w:left="-142" w:right="-143" w:hanging="0"/>
        <w:contextualSpacing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. Леваневського, бу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 – виконано обстеження інженерних мереж у підвальному приміщені на предмет протікання;</w:t>
      </w:r>
    </w:p>
    <w:p>
      <w:pPr>
        <w:pStyle w:val="Style15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уються роботи по підготовці житлових будинків до опалювального періоду;</w:t>
      </w:r>
    </w:p>
    <w:p>
      <w:pPr>
        <w:pStyle w:val="Style15"/>
        <w:spacing w:before="0" w:after="0"/>
        <w:ind w:left="-142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уються роботи з покосу трави на прибудинкових територіях згідно графіку та за погодними умовами.</w:t>
      </w:r>
    </w:p>
    <w:p>
      <w:pPr>
        <w:pStyle w:val="Style15"/>
        <w:spacing w:before="0" w:after="0"/>
        <w:ind w:left="-142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удинкова територія прибирається згідно з графіком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character" w:styleId="3398">
    <w:name w:val="33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21-07-19T08:46:00Z</dcterms:modified>
  <cp:revision>8776</cp:revision>
  <dc:subject/>
  <dc:title/>
</cp:coreProperties>
</file>