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по виконаних роботах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4.10.2021 року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2/1, 35, вул. Першотравнева, 24, вул. Шевченка, 2, 2/Б,2/В, вул. Я. Мудрого, 5, вул. Засумська, 5, 11, 13, 12/Г, 12/А, 16/Б, 16/5, вул. Пушкіна, 53, 55, вул. В. Чорновола, 78, вул. Героїв Чорнобиля, 1,3,8, вул. Набережна р. Стрілка, 32, 34, 28, 50, вул. 5 Продольна, 77, вул. Котляревського, 1/1, 2/3, 2/5, 2/7, 2/8, 2/9, 3/1, вул. Зв’язківців, 9,  вул. Декабристів, 125, 143, вул. Перемоги, 2,4, вул. Роменська, 88,  90, 81, вул. Нахімова, 15,21,19,34,36,38, вул. Косівщинська, 71,73,79, вул. І. Кавалерідзе, 9,11,15,17 – проведено завезення піску для використання у зимовий період (посипання пішохідних доріжок)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81/В – продовження ремонту під’їзду № 1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8 – усунено протікання мережі каналізації у підвальному приміщенні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2/1 – проведено обстеження квартири заявника для встановлення причин протікання зі стелі, надано роз’яснення щодо необхідності виконання внутрішньо квартирних робіт власникам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бединська, 4 – проведено обстеження квартири заявника для встановлення причин протікання зі стелі, надано роз’яснення щодо необхідності виконання внутрішньо квартирних робіт власникам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ушкіна, 55 – перевірено мережу каналізації та передано заявку до КП «Міськводоканал» щодо необхідності прочистки дворового колодязя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 Мудрого, 50 – перевірено мережу каналізації та передано заявку до КП «Міськводоканал» щодо необхідності прочистки дворового колодязя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 Мудрого, 15 – перевірено мережу каналізації та передано заявку до КП «Міськводоканал» щодо необхідності прочистки дворового колодязя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. Шлях, 23 – перевірено мережу каналізації та передано заявку до КП «Міськводоканал» щодо необхідності прочистки дворового колодязя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Холодногірська, 31 – видалено повітря з мережі, відновлено циркуляцію ГВП;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2/А – проведено обстеження мережі каналізації у підвальному приміщенні, протікання/засмічення не виявлено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 Галицького, 69 – проведено обстеження мережі ХВП у квартирі заявника, для усунення протікання необхідне виконання внутрішньо квартирних робіт власникам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юблінська, 20 – відновлено освітлення у квартирі заявник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абережна р. Стрілка, 50 – відновлено освітлення у квартирі заявник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бітнича, 67 – відновлено освітлення у квартирі заявник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ушкіна, 55 – відновлено освітлення у квартирі заявник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 2/7 – відновлено освітлення у квартирі заявник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исенко, 10 – відновлено освітлення у квартирі заявник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58/Б – відновлено освітлення у квартирі заявник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бединська, 4 – відновлено комунальне освітлення у підвальному приміщенні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ливна, 31 – відновлено роботу ліфта у під’їзді № 3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окоф’єва, 32 – відновлено роботу ліфт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30/2 – відновлено роботу ліфт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Шевченка, 2 – відновлено роботу ліфта у під’їзді № 1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нтернаціоналістів, 43 – відновлено роботу вантажного та пасажирського ліфті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у телефонному режимі, надання відповідей на письмові та усні звернення мешканці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ел. робіт за адресою: </w:t>
      </w:r>
      <w:r>
        <w:rPr>
          <w:rFonts w:cs="Times New Roman" w:ascii="Times New Roman" w:hAnsi="Times New Roman"/>
          <w:sz w:val="28"/>
          <w:szCs w:val="28"/>
          <w:lang w:val="ru-RU"/>
        </w:rPr>
        <w:t>вул. Г. Кондратьєва, буд. 128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вул. Петропавлівська, буд. 93; вул. Г. Крут, буд. 20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ул. Харківська, буд. 26/1, буд. 8; вул. Прокоф’єва, буд. 8, буд.12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робіт по відновленню к/о за адресами: вул. Заливна, буд. 13; вул. З.Космодем’янської,буд.8; вул. Г. Крут, буд. 20, вул. Г. Кондратьєва, буд.183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системи за адресою: вул. Петропавлівська 111/б, буд.117, буд.128; пров. Огарьова, буд. 3; вул. Харківська, буд. 25; вул. Гамалія, буд. 22, буд.19; вул. Соборна,буд. 32; вул. Г. Крут, буд. 12; вул. Кооперативна, буд. 6; вул. О. Аніщенка, буд.1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унено аварійну ситуацію на мережі ХВП, ГВП, опалення за адресою:                                      вул. Харківська,  буд. 25; вул.  Г. Кондратьєва,189, буд.128, вул. Г. Крут, буд. 12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дворової каналізації за адресою: вул. Даргомижського, буд. 7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: здійснюється за графіком, позачергова прибирання: вул. Г. Кондратьєва, буд. 122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і роботи по відновленню циркуляції ГВП за адресою:                             вул. Г. Крут буд. 4, буд. 20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Ізоляція інженерних мереж: вул. О. Олеся, буд. 1 – 12 п.м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а кранів на мережі опалення: вул. Г. Кондратьєва, буд. 16 – 1шт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Н. Холодногірська, 10, під’їзд 2; вул. Металургів, 2, під’їзд 1; вул. Г. Кондратьєва, 211/1, під’їзд 1;                               вул. Лермонтова, 17, під’їзд 1; вул. Л. Бикова, 6, під’їзд 1; вул. Металургів, 14, під’їзд 3; вул. Металургів, 24, під’їзд 1; вул. Реміснича, 25, під’їзд 1;        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гарячого водопостачання в квартирах за адресами:                                  вул. Холодногірська, 41, кв.***;  вул. Холодногірська, 37, кв.***;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ремонтні роботи каналізаційної мереж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Реміснича, 10/1, під’їзд 1;   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і  ремонтні  роботи мереж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пале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Реміснича, 6, під’їзд 3;         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 за адресами: вул. Металургів,17, кв.***; вул. Праці, 32, кв.***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вул. Металургів,17, під’їзд 1; вул. Н. Холодногірська, 10, під’їзд 1, 2, 3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 вул. Реміснича, 19, під’їзд 1;          вул. Ковпака, 47, під’їзд 2; вул. Л.Бикова,2/1,під’їзд 2; вул. Реміснича, 31, під’їзд 1;        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.                  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ня поточних заявок.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вул. Ковпака, б. 55; пр-т. Курський, б. 51, 125; вул. Р. Атаманюка,     б. 41, 59; вул. Г. Чибісова, б. 18; вул. Б. Гмирі, б. 7а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довжуються роботи по ремонту під’їзду житлового будинку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вул. Р. Атаманюка, б. 55 (6 під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довжуються роботи по ремонту оголовка житлового будинку:</w:t>
      </w:r>
      <w:r>
        <w:rPr>
          <w:rFonts w:cs="Times New Roman" w:ascii="Times New Roman" w:hAnsi="Times New Roman"/>
          <w:sz w:val="28"/>
          <w:szCs w:val="28"/>
        </w:rPr>
        <w:t xml:space="preserve">                     вул. Р. Атаманюка, б. 20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41, кв. №* – при обстеженні виявлено засмічення дворових колодязів, передано на КП «Міськводоканал» для прочищення к/з мережі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55, кв. №* – при обстеженні виявлено засмічення каналізаційної мережі в санвузлі. Проведені ремонтні роботи, протікання усунут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Курський, б. 51, кв. №* – при обстеженні виявлено протікання радіатору в квартирі. Проведені ремонтні роботи, протікання усунут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. Чибісова, б. 18, кв. №* – при обстеженні виявлено засмічення каналізаційної мережі в санвузлі. Проведені роботи по прочищенню каналізації, засмічення усунут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. Гмирі, б. 7а, кв. №* – при обстеженні виявлено засмічення каналізаційної мережі в санвузлі. Проведені роботи по прочищенню каналізації, засмічення усунут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59, кв. №* – при обстеженні виявлено засмічення каналізаційної мережі в підвальному приміщенні 4-го під’їзду. Проведені роботи про прочищенню каналізації, засмічення усунут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Курський, б. 125, кв. №* – при обстеженні виявлено засмічення каналізаційної мережі в підвальному приміщенні. Проведені роботи про прочищенню каналізації, засмічення усунут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Ковпака б. 55, кв. №* – стравлено повітря з системи гарячого водопостачання, циркуляцію відновлено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23, кв. №* – відновлено контакт в поверховому електрощитку, освітлення відновлен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21, кв. №* – відновлено контакт в поверховому електрощитку, освітлення відновлен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Курський, б. 39, кв. №* – відновлено контакт в поверховому електрощитку, освітлення відновлено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Курський, б. 129, кв. №* – проведена заміна пробкового вимикача, освітлення в квартирі відновлено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: згідно графіку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 пр-т. М. Лушпи, 38, кв.*, вул. Героїв Крут, 62, кв.*, вул. Героїв Крут, 38, кв.*, вул. Героїв Крут, 66, кв.*, вул. Інтернаціоналістів, 59/а, кв.*, вул. І. Сірка, 14, кв.*,                                    вул. Інтернаціоналістів, 63/а, кв.*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рювальні роботи на мережі водопостачання: вул. Героїв Крут, 78, кв.*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иття теплоносія: вул. Інтернаціоналістів, 63/б, кв.*,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хомута на мережі водопостачання: пр-т. М. Лушпи, 24, кв.*, вул. Інтернаціоналістів, 59/а, кв.*,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ключення водопостачання: вул. І. Сірка, 14, кв.*,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І. Сірка, 15, кв.*,                                      вул. Героїв Крут, 40, кв.*, вул. Інтернаціоналістів, 57/а, кв.*,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: вул. Героїв Крут, 36 – 84/б,                      вул. Інтернаціоналістів, 15–65/б, вул. І. Сірка, 12–15, вул. Прокоф’єва, 10-50, вул. Мірошніченко, 11-35, вул. Кощія, 81, пр-т. М. Лушпи, 24-42,                                   вул. Г. Чеснова, 13, вул. Харківська, 24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буд. 44, вул. Джерельна, буд. 37, пр-т. М. Лушпи, буд. 14, пр-т. М. Лушпи, буд. 10 – виконано роботи по прочищенню каналізаційної мережі в підвальному приміщенні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. Табали, буд. 30, вул. Охтирська, буд. 10 – виконано роботи по обстеженню каналізаційної мережі в підвальному приміщенні та мережі дворової каналізації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М. Лушпи, буд. 10 – виконано роботи по прочищенню каналізаційної мережі в квартирі заявник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. М. Лушпи, буд. 10 – виконано роботи по усуненню протікання мереж ХВП в підвальному приміщенні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Охтирська, буд. 19/3 – виконано роботи по усуненню протікання мереж ХВП в квартирі заявник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. Сірка, буд. 29 – проведено роботи по відновленню циркуляції ГВП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. Табали, буд. 30, пров. Богуна, буд. 5, вул. Римського-Корсакова, буд. 24, вул. Менделєєва, буд. 4, вул. Глінки, буд. 11 – виконано роботи по відновленню освітлення в квартирі заявник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лінки, буд. 11, вул. Харківська, буд 39 – виконано роботи по відновленню комунального освітленн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18 – проведено обстеження циркуляційного насосу холодного водопостачання у будинку;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буд. 23 – виконані роботи по заміні гідравлічного баку регулювання насосної станції;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2 – проведено обстеження інженерних мереж водопостачання в підвальному приміщені будинку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34 – виконані роботи по заміні корінного крану на трубопроводі холодного водопостачання в квартирі;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буд. 9 – виконано обстеження протікання зі стелі в квартирі, разове залитт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40 – виконано обстеження інженерних мереж в підвальному приміщені будинку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18 – виконані ремонтні роботи по прочищенню каналізаційного трубопроводу в підвальному приміщенні будинку, протікання усунуто;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3 – ревізія поверхової електророзподільної шафи;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ибалка, буд. 4 – виконані роботи по відновленню комунального освітлення  в підвальному приміщені будинку, заміна лампочок;</w:t>
      </w:r>
    </w:p>
    <w:p>
      <w:pPr>
        <w:pStyle w:val="Normal"/>
        <w:spacing w:lineRule="auto" w:line="240" w:before="280" w:after="280"/>
        <w:ind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2-га Залізнична, буд. 20 – засмічення дворової каналізаційної мережі, передано на КП «Міськводоканал»;</w:t>
      </w:r>
    </w:p>
    <w:p>
      <w:pPr>
        <w:pStyle w:val="Normal"/>
        <w:spacing w:lineRule="auto" w:line="240" w:before="280" w:after="280"/>
        <w:ind w:right="-14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28 – виконані роботи по відновленню комунального освітлення біля ліфту, заміна лампочок;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по підготовці житлових будинків до опалювального періоду;</w:t>
      </w:r>
    </w:p>
    <w:p>
      <w:pPr>
        <w:pStyle w:val="Normal"/>
        <w:spacing w:lineRule="auto" w:line="240" w:before="280" w:after="280"/>
        <w:ind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удинкова територія прибирається згідно з графіком. 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character" w:styleId="3398">
    <w:name w:val="3398"/>
    <w:qFormat/>
    <w:rPr/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34:00Z</dcterms:created>
  <dc:creator>Admin</dc:creator>
  <dc:description/>
  <cp:keywords/>
  <dc:language>en-US</dc:language>
  <cp:lastModifiedBy>Головань Оксана Володимирівна</cp:lastModifiedBy>
  <cp:lastPrinted>2018-08-23T10:21:00Z</cp:lastPrinted>
  <dcterms:modified xsi:type="dcterms:W3CDTF">2021-10-05T08:11:00Z</dcterms:modified>
  <cp:revision>9652</cp:revision>
  <dc:subject/>
  <dc:title/>
</cp:coreProperties>
</file>