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6275"/>
        <w:gridCol w:w="3240"/>
      </w:tblGrid>
      <w:tr>
        <w:trPr>
          <w:trHeight w:val="33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зва санаторію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іль захворювання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наторій </w:t>
            </w: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</w:rPr>
              <w:t>Березівські мінеральні води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 дихання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наторій </w:t>
            </w: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</w:rPr>
              <w:t>Березівські мінеральні води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рологія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аторій "Орізонт"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істково-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зова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аторій "Сонячний"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овообіг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аторій "Мошногіря"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істково-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зова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аторій "Мошногіря"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логія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аторій "Остреч"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 зору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6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наторій "Карпати"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 кровообігу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аторій "Орізонт"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 дихання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аторій "Золота Нива"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істково-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зова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аторій "Карпатські зорі"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 травлення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аторій "Карпати"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вова система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аторій "Орізонт"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 травлення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аторій "Орізонт"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логія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аторій "Феофанія"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істково-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зова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аторій "Феофанія"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 травленн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7:32:00Z</dcterms:created>
  <dc:creator>User</dc:creator>
  <dc:description/>
  <cp:keywords/>
  <dc:language>en-US</dc:language>
  <cp:lastModifiedBy>User</cp:lastModifiedBy>
  <dcterms:modified xsi:type="dcterms:W3CDTF">2016-08-02T07:33:00Z</dcterms:modified>
  <cp:revision>1</cp:revision>
  <dc:subject/>
  <dc:title> </dc:title>
</cp:coreProperties>
</file>