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хо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о Дня людини поважного віку в рамках Сумського міського фестивалю літніх людей «Золотий вік – вік активного довголіття»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4047"/>
        <w:gridCol w:w="2964"/>
        <w:gridCol w:w="2052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зва заходу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ісце проведення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ата і час проведення</w:t>
            </w:r>
          </w:p>
        </w:tc>
      </w:tr>
      <w:tr>
        <w:trPr/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ортивні змагання</w:t>
            </w:r>
          </w:p>
        </w:tc>
        <w:tc>
          <w:tcPr>
            <w:tcW w:w="2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егкоатлетичний манеж СумДУ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(вул. Прокоф’єва, 38/1)</w:t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10.2018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08:00 – 15:00</w:t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біг на дистанцію 60 м</w:t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стрибок з місця в довжину</w:t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дартс</w:t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- м’ячбол </w:t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настільний теніс</w:t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шашки</w:t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«Універсальний спортсмен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комплексні змагання: набивання кульок тенісною ракеткою, влучення м’ячем у баскетбольний кошик, влучення в ціль)</w:t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«Універсальний силач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комплексне силове змагання із різних видів спорту: підтягування на перекладині, згинання-розгинання рук в упорі лежачі, піднімання тулуба вперед з положення сидячи)</w:t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масові заходи без змагань (беруть участь усі бажаючі) – майстер-клас з йоги, танець «Зумба», скандинавська хода</w:t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т-фестиваль «Творчість»</w:t>
            </w:r>
          </w:p>
        </w:tc>
        <w:tc>
          <w:tcPr>
            <w:tcW w:w="2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нгрес-центр СумД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(вул. Покровська, 9/1) </w:t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10.2018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13:00 – 19:00</w:t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фотовиставка «Яскраві спогади»</w:t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виставка творчих робіт</w:t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літературний вечір</w:t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«Брейн-ринг»</w:t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показ мод «Золотий вік краси»</w:t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майстер-класи мистецьких технік</w:t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інтеграційна вечірка</w:t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ень здоров’я 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лекція по геронтології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 «СМТЦСО (НСП) «Берегиня» (адмінбудівля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  Інтернаціоналістів, 18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10.2018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9:00 – 13:0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аналіз визначення цукру у крові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 «СМТЦСО (НСП) «Берегиня» (адмінбудівля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  Інтернаціоналістів, 18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10.2018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09:00 – 13:0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кскурсія містом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 «СМТЦСО (НСП) «Берегиня» (адмінбудівля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  Інтернаціоналістів, 18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10.2018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10:00 – 12:0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фінансової обізнаності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 «СМТЦСО (НСП) «Берегиня» (адмінбудівля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  Інтернаціоналістів, 18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5.10.2018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:00 – 15:00</w:t>
            </w:r>
          </w:p>
        </w:tc>
      </w:tr>
      <w:tr>
        <w:trPr>
          <w:trHeight w:val="136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опробіг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 аеропорту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6.10.2018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09:00 – 12:00</w:t>
            </w:r>
          </w:p>
        </w:tc>
      </w:tr>
    </w:tbl>
    <w:p>
      <w:pPr>
        <w:pStyle w:val="Normal"/>
        <w:numPr>
          <w:ilvl w:val="0"/>
          <w:numId w:val="0"/>
        </w:numPr>
        <w:ind w:firstLine="426"/>
        <w:jc w:val="center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11:40:00Z</dcterms:created>
  <dc:creator>User</dc:creator>
  <dc:description/>
  <cp:keywords/>
  <dc:language>en-US</dc:language>
  <cp:lastModifiedBy>Семениста Ольга Анатоліївна</cp:lastModifiedBy>
  <cp:lastPrinted>2018-09-25T16:10:00Z</cp:lastPrinted>
  <dcterms:modified xsi:type="dcterms:W3CDTF">2018-09-25T13:15:00Z</dcterms:modified>
  <cp:revision>4</cp:revision>
  <dc:subject/>
  <dc:title/>
</cp:coreProperties>
</file>